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ΤΡΟΠΟΛΟΓΙΕΣ και ΠΡΟΣΘΗΚΕΣ</w:t>
      </w:r>
    </w:p>
    <w:p>
      <w:pPr>
        <w:pStyle w:val="Normal"/>
        <w:spacing w:before="0" w:after="120"/>
        <w:ind w:left="2160" w:firstLine="720"/>
        <w:jc w:val="center"/>
        <w:rPr/>
      </w:pPr>
      <w:r>
        <w:rPr/>
        <w:t>Χάρης Γολέμης</w:t>
      </w:r>
    </w:p>
    <w:p>
      <w:pPr>
        <w:pStyle w:val="Normal"/>
        <w:spacing w:before="0" w:after="120"/>
        <w:jc w:val="center"/>
        <w:rPr>
          <w:b/>
          <w:b/>
        </w:rPr>
      </w:pPr>
      <w:r>
        <w:rPr>
          <w:b/>
        </w:rPr>
      </w:r>
    </w:p>
    <w:p>
      <w:pPr>
        <w:pStyle w:val="Normal"/>
        <w:spacing w:before="0" w:after="120"/>
        <w:rPr>
          <w:b/>
          <w:b/>
          <w:i/>
          <w:i/>
        </w:rPr>
      </w:pPr>
      <w:r>
        <w:rPr>
          <w:b/>
          <w:color w:val="FF0000"/>
        </w:rPr>
        <w:t xml:space="preserve">Α. </w:t>
      </w:r>
      <w:r>
        <w:rPr>
          <w:b/>
          <w:i/>
        </w:rPr>
        <w:t>ΚΕΦΑΛΑΙΟ 2 (που πρέπει να είναι 1., αφού είναι το πρώτο μετά το Προοίμιο)</w:t>
      </w:r>
    </w:p>
    <w:p>
      <w:pPr>
        <w:pStyle w:val="Normal"/>
        <w:numPr>
          <w:ilvl w:val="0"/>
          <w:numId w:val="1"/>
        </w:numPr>
        <w:spacing w:before="0" w:after="120"/>
        <w:jc w:val="both"/>
        <w:rPr/>
      </w:pPr>
      <w:r>
        <w:rPr/>
        <w:t xml:space="preserve">Στην τρίτη παράγραφο, μετά το </w:t>
      </w:r>
      <w:r>
        <w:rPr>
          <w:i/>
        </w:rPr>
        <w:t>«…λίγα και αναποτελεσματικά»</w:t>
      </w:r>
      <w:r>
        <w:rPr/>
        <w:t xml:space="preserve"> ( 9η σειρά) να προστεθεί:</w:t>
      </w:r>
    </w:p>
    <w:p>
      <w:pPr>
        <w:pStyle w:val="Normal"/>
        <w:spacing w:before="0" w:after="120"/>
        <w:jc w:val="both"/>
        <w:rPr>
          <w:b/>
          <w:b/>
          <w:color w:val="FF0000"/>
        </w:rPr>
      </w:pPr>
      <w:r>
        <w:rPr>
          <w:b/>
          <w:color w:val="FF0000"/>
        </w:rPr>
        <w:t>με αποτέλεσμα οι δυνάμεις της τυφλής βίας να καταφέρουν, κάποιες φορές, να επιβάλουν τις επιλογές τους. Η μαζική παρουσία των μελών της Νεολαίας ΣΥΝ, του ΣΥΝ και του ΣΥΡΙΖΑ, εμπόδισε την ιδεολογική ηγεμόνευση της εξέγερσης από αυτές τις δυνάμεις.</w:t>
      </w:r>
    </w:p>
    <w:p>
      <w:pPr>
        <w:pStyle w:val="Normal"/>
        <w:numPr>
          <w:ilvl w:val="0"/>
          <w:numId w:val="1"/>
        </w:numPr>
        <w:spacing w:before="0" w:after="120"/>
        <w:jc w:val="both"/>
        <w:rPr/>
      </w:pPr>
      <w:r>
        <w:rPr/>
        <w:t xml:space="preserve">Στην πέμπτη παράγραφο, το κείμενο των Θέσεων </w:t>
      </w:r>
      <w:r>
        <w:rPr>
          <w:i/>
        </w:rPr>
        <w:t>«Ωστόσο…»</w:t>
      </w:r>
      <w:r>
        <w:rPr/>
        <w:t xml:space="preserve"> έως </w:t>
      </w:r>
      <w:r>
        <w:rPr>
          <w:i/>
        </w:rPr>
        <w:t>«…ΣΥΡΙΖΑ συνολικά»,</w:t>
      </w:r>
      <w:r>
        <w:rPr/>
        <w:t xml:space="preserve"> να αντικατασταθεί με το παρακάτω:</w:t>
      </w:r>
    </w:p>
    <w:p>
      <w:pPr>
        <w:pStyle w:val="Normal"/>
        <w:spacing w:before="0" w:after="120"/>
        <w:jc w:val="both"/>
        <w:rPr/>
      </w:pPr>
      <w:r>
        <w:rPr>
          <w:b/>
          <w:color w:val="FF0000"/>
        </w:rPr>
        <w:t>Η κάκιστη διαχείριση του αποτελέσματος των ευρωεκλογών δημιούργησε μια εκρηκτική κατάσταση στον ΣΥΝ και τον ΣΥΡΙΖΑ. Την κύρια ευθύνη γι’ αυτό φέρουν ορισμένοι σύντροφοι της ανανεωτικής πτέρυγας με τις επιθετικές δηλώσεις τους εναντίον της ηγεσίας του κόμματος και του ΣΥΡΙΖΑ συνολικά, όσο και η πολιτικά απαράδεκτη στάση του πρώην προέδρου του κόμματος και της κοινοβουλευτικής ομάδας του ΣΥΡΙΖΑ με την παραίτησή του και την ταχύτατη, στη συνέχειά, ανάκλησή της και την αμφισβήτηση του νέου προέδρου του ΣΥΝ, τον οποίον ο ίδιος είχε προτείνει ως διάδοχό του στο προηγούμενο συνέδριο. Αυτές οι συμπεριφορές δημιούργησαν σοβαρό ρήγμα εντός του ΣΥΝ και μεταξύ ΣΥΝ και ΣΥΡΙΖΑ συνολικά,</w:t>
      </w:r>
      <w:r>
        <w:rPr/>
        <w:t xml:space="preserve"> </w:t>
      </w:r>
      <w:r>
        <w:rPr>
          <w:b/>
          <w:color w:val="FF0000"/>
        </w:rPr>
        <w:t>με ορισμένες συνιστώσες του συμμαχικού σχήματος να ανταγωνίζονται έκτοτε το κόμμα μας, στη βάση ενός αδιαφανούς σχεδίου τους για το μέλλον του ΣΥΡΙΖΑ.</w:t>
      </w:r>
    </w:p>
    <w:p>
      <w:pPr>
        <w:pStyle w:val="Normal"/>
        <w:numPr>
          <w:ilvl w:val="0"/>
          <w:numId w:val="1"/>
        </w:numPr>
        <w:spacing w:before="0" w:after="120"/>
        <w:rPr/>
      </w:pPr>
      <w:r>
        <w:rPr/>
        <w:t xml:space="preserve">Στην 6η παράγραφο (αρχή), που αναφέρεται στα αποτελέσματα των εθνικών εκλογών, αντί για </w:t>
      </w:r>
      <w:r>
        <w:rPr>
          <w:i/>
        </w:rPr>
        <w:t>«ικανοποιητικό»</w:t>
      </w:r>
      <w:r>
        <w:rPr/>
        <w:t xml:space="preserve">, να γραφτεί </w:t>
      </w:r>
      <w:r>
        <w:rPr>
          <w:b/>
          <w:color w:val="FF0000"/>
        </w:rPr>
        <w:t>«μεγάλη επιτυχία».</w:t>
      </w:r>
    </w:p>
    <w:p>
      <w:pPr>
        <w:pStyle w:val="Normal"/>
        <w:spacing w:before="0" w:after="120"/>
        <w:rPr/>
      </w:pPr>
      <w:r>
        <w:rPr>
          <w:b/>
          <w:color w:val="FF0000"/>
        </w:rPr>
        <w:t xml:space="preserve">Β. </w:t>
      </w:r>
      <w:r>
        <w:rPr>
          <w:b/>
          <w:i/>
        </w:rPr>
        <w:t>ΚΕΦΑΛΑΙΟ 11.</w:t>
      </w:r>
    </w:p>
    <w:p>
      <w:pPr>
        <w:pStyle w:val="Style15"/>
        <w:numPr>
          <w:ilvl w:val="0"/>
          <w:numId w:val="1"/>
        </w:numPr>
        <w:spacing w:before="0" w:after="120"/>
        <w:contextualSpacing/>
        <w:rPr/>
      </w:pPr>
      <w:r>
        <w:rPr/>
        <w:t>στην ενότητα «Β. Σε σχέση με το κόμμα» (σελ. 36) να προταχθούν τα εξής:</w:t>
      </w:r>
    </w:p>
    <w:p>
      <w:pPr>
        <w:pStyle w:val="Style15"/>
        <w:spacing w:before="0" w:after="120"/>
        <w:ind w:left="0" w:hanging="0"/>
        <w:contextualSpacing/>
        <w:jc w:val="both"/>
        <w:rPr/>
      </w:pPr>
      <w:r>
        <w:rPr>
          <w:b/>
          <w:color w:val="FF0000"/>
        </w:rPr>
        <w:t>Για την καλύτερη λειτουργία του κόμματος προτείνεται η ανασυγκρότηση των θεσμικών του οργάνων, έτσι ώστε το θεσμικό οικοδόμημα να έχει την εξής μορφή:</w:t>
      </w:r>
    </w:p>
    <w:p>
      <w:pPr>
        <w:pStyle w:val="Style15"/>
        <w:spacing w:before="0" w:after="120"/>
        <w:ind w:left="0" w:hanging="0"/>
        <w:contextualSpacing/>
        <w:rPr>
          <w:b/>
          <w:b/>
          <w:color w:val="FF0000"/>
        </w:rPr>
      </w:pPr>
      <w:r>
        <w:rPr>
          <w:b/>
          <w:color w:val="FF0000"/>
        </w:rPr>
        <w:t xml:space="preserve">Α) Συνέδριο </w:t>
      </w:r>
    </w:p>
    <w:p>
      <w:pPr>
        <w:pStyle w:val="Style15"/>
        <w:spacing w:before="0" w:after="120"/>
        <w:ind w:left="0" w:hanging="0"/>
        <w:contextualSpacing/>
        <w:rPr>
          <w:b/>
          <w:b/>
          <w:color w:val="FF0000"/>
        </w:rPr>
      </w:pPr>
      <w:r>
        <w:rPr>
          <w:b/>
          <w:color w:val="FF0000"/>
        </w:rPr>
        <w:t>Β) Πολιτική Κεντρική Επιτροπή (ενδεχομένως διευρυμένη σε αριθμό, σε σχέση με την υπάρχουσα)</w:t>
      </w:r>
    </w:p>
    <w:p>
      <w:pPr>
        <w:pStyle w:val="Style15"/>
        <w:spacing w:before="0" w:after="120"/>
        <w:ind w:left="0" w:hanging="0"/>
        <w:contextualSpacing/>
        <w:rPr>
          <w:b/>
          <w:b/>
          <w:color w:val="FF0000"/>
        </w:rPr>
      </w:pPr>
      <w:r>
        <w:rPr>
          <w:b/>
          <w:color w:val="FF0000"/>
        </w:rPr>
        <w:t>Γ) Διεύθυνση (με αριθμό μελών ανάλογο ή μεγαλύτερο από αυτόν της σημερινής Πολιτικής Γραμματείας)</w:t>
      </w:r>
    </w:p>
    <w:p>
      <w:pPr>
        <w:pStyle w:val="Style15"/>
        <w:spacing w:before="0" w:after="120"/>
        <w:ind w:left="0" w:hanging="0"/>
        <w:contextualSpacing/>
        <w:rPr>
          <w:b/>
          <w:b/>
          <w:color w:val="FF0000"/>
        </w:rPr>
      </w:pPr>
      <w:r>
        <w:rPr>
          <w:b/>
          <w:color w:val="FF0000"/>
        </w:rPr>
        <w:t xml:space="preserve">Δ) Πολιτική Γραμματεία (7 μελής) </w:t>
      </w:r>
    </w:p>
    <w:p>
      <w:pPr>
        <w:pStyle w:val="Style15"/>
        <w:spacing w:before="0" w:after="120"/>
        <w:ind w:left="0" w:hanging="0"/>
        <w:contextualSpacing/>
        <w:rPr>
          <w:b/>
          <w:b/>
          <w:color w:val="FF0000"/>
        </w:rPr>
      </w:pPr>
      <w:r>
        <w:rPr>
          <w:b/>
          <w:color w:val="FF0000"/>
        </w:rPr>
      </w:r>
    </w:p>
    <w:p>
      <w:pPr>
        <w:pStyle w:val="Style15"/>
        <w:spacing w:before="0" w:after="120"/>
        <w:ind w:left="0" w:hanging="0"/>
        <w:contextualSpacing/>
        <w:rPr>
          <w:b/>
          <w:b/>
          <w:color w:val="FF0000"/>
        </w:rPr>
      </w:pPr>
      <w:r>
        <w:rPr>
          <w:b/>
          <w:color w:val="FF0000"/>
        </w:rPr>
      </w:r>
    </w:p>
    <w:p>
      <w:pPr>
        <w:pStyle w:val="Style15"/>
        <w:spacing w:before="0" w:after="120"/>
        <w:ind w:left="0" w:hanging="0"/>
        <w:contextualSpacing/>
        <w:rPr/>
      </w:pPr>
      <w:r>
        <w:rPr>
          <w:b/>
          <w:i/>
          <w:color w:val="FF0000"/>
        </w:rPr>
        <w:t xml:space="preserve"> </w:t>
      </w:r>
      <w:r>
        <w:rPr>
          <w:b/>
          <w:color w:val="FF0000"/>
        </w:rPr>
        <w:t xml:space="preserve">Γ. </w:t>
      </w:r>
      <w:r>
        <w:rPr>
          <w:b/>
          <w:i/>
        </w:rPr>
        <w:t xml:space="preserve">ΚΕΦΑΛΑΙΟ 12 </w:t>
      </w:r>
    </w:p>
    <w:p>
      <w:pPr>
        <w:pStyle w:val="Normal"/>
        <w:numPr>
          <w:ilvl w:val="0"/>
          <w:numId w:val="1"/>
        </w:numPr>
        <w:spacing w:before="0" w:after="120"/>
        <w:rPr>
          <w:b/>
          <w:b/>
        </w:rPr>
      </w:pPr>
      <w:r>
        <w:rPr/>
        <w:t>Να αλλάξει ο τίτλος και στη θέση του να μπει:</w:t>
      </w:r>
      <w:r>
        <w:rPr>
          <w:b/>
        </w:rPr>
        <w:t xml:space="preserve"> </w:t>
      </w:r>
    </w:p>
    <w:p>
      <w:pPr>
        <w:pStyle w:val="Normal"/>
        <w:spacing w:before="0" w:after="120"/>
        <w:jc w:val="both"/>
        <w:rPr>
          <w:b/>
          <w:b/>
          <w:color w:val="FF0000"/>
        </w:rPr>
      </w:pPr>
      <w:r>
        <w:rPr>
          <w:b/>
          <w:color w:val="FF0000"/>
        </w:rPr>
        <w:t>ΓΙΑ ΤΟΝ ΣΥΝ, ΤΟΝ ΣΥΡΙΖΑ ΚΑΙ ΤΗΝ ΕΝΟΤΗΤΑ ΤΗΣ ΑΡΙΣΤΕΡΑΣ</w:t>
      </w:r>
    </w:p>
    <w:p>
      <w:pPr>
        <w:pStyle w:val="Normal"/>
        <w:numPr>
          <w:ilvl w:val="0"/>
          <w:numId w:val="1"/>
        </w:numPr>
        <w:spacing w:before="0" w:after="120"/>
        <w:jc w:val="both"/>
        <w:rPr/>
      </w:pPr>
      <w:r>
        <w:rPr/>
        <w:t>Στην πρώτη παράγραφο, μετά τα πλάγια γράμματα, αντί για «…σταθερά», να μπει «</w:t>
      </w:r>
      <w:r>
        <w:rPr>
          <w:b/>
          <w:color w:val="FF0000"/>
        </w:rPr>
        <w:t>ικανοποιητικά</w:t>
      </w:r>
      <w:r>
        <w:rPr/>
        <w:t>».</w:t>
      </w:r>
    </w:p>
    <w:p>
      <w:pPr>
        <w:pStyle w:val="Normal"/>
        <w:numPr>
          <w:ilvl w:val="0"/>
          <w:numId w:val="1"/>
        </w:numPr>
        <w:spacing w:before="0" w:after="120"/>
        <w:jc w:val="both"/>
        <w:rPr>
          <w:b/>
          <w:b/>
          <w:color w:val="FF0000"/>
        </w:rPr>
      </w:pPr>
      <w:r>
        <w:rPr/>
        <w:t xml:space="preserve">Στην ίδια παράγραφο, από το «…αμφισβητήσεων» (γραμμή 7) και μέχρι το «…που μείωσαν…», να προστεθεί </w:t>
      </w:r>
      <w:r>
        <w:rPr>
          <w:b/>
          <w:color w:val="FF0000"/>
        </w:rPr>
        <w:t>«τόσο στο εσωτερικό του κόμματός μας</w:t>
      </w:r>
      <w:r>
        <w:rPr>
          <w:color w:val="FF0000"/>
        </w:rPr>
        <w:t>,</w:t>
      </w:r>
      <w:r>
        <w:rPr>
          <w:b/>
          <w:color w:val="FF0000"/>
        </w:rPr>
        <w:t xml:space="preserve"> όσο και εντός του συμμαχικού σχήματος από ορισμένες κυρίως συνιστώσες του»</w:t>
      </w:r>
      <w:r>
        <w:rPr/>
        <w:t xml:space="preserve"> </w:t>
      </w:r>
    </w:p>
    <w:p>
      <w:pPr>
        <w:pStyle w:val="Normal"/>
        <w:numPr>
          <w:ilvl w:val="0"/>
          <w:numId w:val="1"/>
        </w:numPr>
        <w:spacing w:before="0" w:after="120"/>
        <w:jc w:val="both"/>
        <w:rPr/>
      </w:pPr>
      <w:r>
        <w:rPr/>
        <w:t>Η 7</w:t>
      </w:r>
      <w:r>
        <w:rPr>
          <w:vertAlign w:val="superscript"/>
        </w:rPr>
        <w:t xml:space="preserve">η </w:t>
      </w:r>
      <w:r>
        <w:rPr/>
        <w:t xml:space="preserve"> και η 8</w:t>
      </w:r>
      <w:r>
        <w:rPr>
          <w:vertAlign w:val="superscript"/>
        </w:rPr>
        <w:t>η</w:t>
      </w:r>
      <w:r>
        <w:rPr/>
        <w:t xml:space="preserve"> παράγραφος να αντικατασταθούν με τις εξής:</w:t>
      </w:r>
      <w:r>
        <w:rPr>
          <w:bCs/>
        </w:rPr>
        <w:t xml:space="preserve"> </w:t>
      </w:r>
    </w:p>
    <w:p>
      <w:pPr>
        <w:pStyle w:val="Normal"/>
        <w:spacing w:before="0" w:after="120"/>
        <w:jc w:val="both"/>
        <w:rPr/>
      </w:pPr>
      <w:r>
        <w:rPr>
          <w:b/>
          <w:bCs/>
          <w:color w:val="FF0000"/>
        </w:rPr>
        <w:t xml:space="preserve">Ο ΣΥΡΙΖΑ αποτέλεσε μια μικρής εμβέλειας, αλλά συστηματική και έμπρακτη ενωτική επιλογή και πρόκληση που διαμορφώθηκε μέσα από αλλεπάλληλες διαδικασίες κινηματικών εμπειριών στη χώρα μας και στο Παγκόσμιο, το Ευρωπαϊκό και το Ελληνικό Κοινωνικό Φόρουμ, της πρόσφατης δεκαετίας. Οι δυνάμεις που τον συγκρότησαν, προσπάθησαν να διαμορφώσουν ένα πεδίο συνύπαρξης και καλλιέργειας ενός πολιτικού πολιτισμού προγραμματικών συνθέσεων και κοινών πολιτικών πρωτοβουλιών, παρά τις υπαρκτές διαφορές στο ιδεολογικό επίπεδο και στο επίπεδο των ευρύτερων στοχεύσεων. Αυτή η πολιτική λειτουργία έδρασε ως ενθάρρυνση προς τον ευρύτερο χώρο των ανέντακτων της Αριστεράς για την πολιτική ενεργοποίησή τους και για την ισότιμη συμμετοχή τους σε κινηματικές δράσεις. </w:t>
      </w:r>
    </w:p>
    <w:p>
      <w:pPr>
        <w:pStyle w:val="Normal"/>
        <w:spacing w:before="0" w:after="120"/>
        <w:jc w:val="both"/>
        <w:rPr/>
      </w:pPr>
      <w:r>
        <w:rPr>
          <w:b/>
          <w:bCs/>
          <w:color w:val="FF0000"/>
        </w:rPr>
        <w:t xml:space="preserve">Με αυτή την έννοια, ο ΣΥΡΙΖΑ, μετά το σοβαρό ρήγμα που είχαν προκαλέσει στους κόλπους του οι επιλογές του ΣΥΝ αλλά και άλλων συνιστωσών στις ευρωεκλογές του 2004, προσπάθησε να διαμορφώσει τους όρους, μέσα από τις ευρύτατες δυνατές συναινέσεις και την υπέρβαση αντιθέσεων στο πλαίσιο του εγχειρήματος,  ώστε να αποτελεί ένα ζωντανό συμμαχικό πολιτικό οργανισμό, πρόκληση και πεδίο για συνεχή διεύρυνση προς τις δυνάμεις της σοσιαλιστικής και της κομμουνιστικής Αριστεράς, προς τους χώρους της ριζοσπαστικής οικολογίας και πάντοτε προς τους ενεργούς πολίτες που έχουν διάθεση να στρατευθούν στις αξίες και τη δράση της Αριστεράς. </w:t>
      </w:r>
    </w:p>
    <w:p>
      <w:pPr>
        <w:pStyle w:val="Normal"/>
        <w:numPr>
          <w:ilvl w:val="0"/>
          <w:numId w:val="1"/>
        </w:numPr>
        <w:spacing w:before="0" w:after="120"/>
        <w:jc w:val="both"/>
        <w:rPr/>
      </w:pPr>
      <w:r>
        <w:rPr>
          <w:bCs/>
        </w:rPr>
        <w:t>στην 9</w:t>
      </w:r>
      <w:r>
        <w:rPr>
          <w:bCs/>
          <w:vertAlign w:val="superscript"/>
        </w:rPr>
        <w:t>η</w:t>
      </w:r>
      <w:r>
        <w:rPr>
          <w:bCs/>
        </w:rPr>
        <w:t xml:space="preserve"> παράγραφο, μετά το «Η δυναμική αυτή εκφράστηκε», να προστεθεί </w:t>
      </w:r>
      <w:r>
        <w:rPr>
          <w:b/>
          <w:bCs/>
          <w:color w:val="FF0000"/>
        </w:rPr>
        <w:t>«σε κάποιο βαθμό».</w:t>
      </w:r>
    </w:p>
    <w:p>
      <w:pPr>
        <w:pStyle w:val="Normal"/>
        <w:numPr>
          <w:ilvl w:val="0"/>
          <w:numId w:val="1"/>
        </w:numPr>
        <w:spacing w:before="0" w:after="120"/>
        <w:jc w:val="both"/>
        <w:rPr/>
      </w:pPr>
      <w:r>
        <w:rPr>
          <w:bCs/>
        </w:rPr>
        <w:t>από τη 10</w:t>
      </w:r>
      <w:r>
        <w:rPr>
          <w:bCs/>
          <w:vertAlign w:val="superscript"/>
        </w:rPr>
        <w:t>η</w:t>
      </w:r>
      <w:r>
        <w:rPr>
          <w:bCs/>
        </w:rPr>
        <w:t xml:space="preserve"> παράγραφο μέχρι το τέλος του κεφαλαίου, το κείμενο να αντικατασταθεί με το εξής:</w:t>
      </w:r>
    </w:p>
    <w:p>
      <w:pPr>
        <w:pStyle w:val="Normal"/>
        <w:spacing w:before="0" w:after="120"/>
        <w:jc w:val="both"/>
        <w:rPr/>
      </w:pPr>
      <w:r>
        <w:rPr>
          <w:b/>
          <w:color w:val="FF0000"/>
        </w:rPr>
        <w:t xml:space="preserve">Δυστυχώς, σταδιακά, το εγχείρημα του ΣΥΡΙΖΑ έχασε μεγάλο μέρος της αρχικής προωθητικής του δύναμης. Σταθμός αυτής της δυσάρεστης εξέλιξης είναι όσα συνέβησαν πριν και μετά τις ευρωεκλογές. Η αντίθεση που εξ αρχής υπήρχε σε σχέση με την συγκεκριμένη επιλογή από συντρόφους και συντρόφισσες της ανανεωτικής πτέρυγας του ΣΥΝ μετατράπηκε σε ουσιαστική υπονόμευση της συνεδριακής απόφασης, η οποία υπηρετήθηκε τόσο με δημόσιες δηλώσεις όσο και με πράξεις και παραλείψεις, ακόμα και θεσμικών εκπροσώπων του συμμαχικού σχήματος. </w:t>
      </w:r>
    </w:p>
    <w:p>
      <w:pPr>
        <w:pStyle w:val="Normal"/>
        <w:spacing w:before="0" w:after="120"/>
        <w:jc w:val="both"/>
        <w:rPr/>
      </w:pPr>
      <w:r>
        <w:rPr>
          <w:b/>
          <w:color w:val="FF0000"/>
        </w:rPr>
        <w:t xml:space="preserve">Ταυτόχρονα, η αυτονόμηση του πρώην προέδρου του ΣΥΝ από το κόμμα και η δημόσια ή εκ των παρασκηνίων απαξίωση του διαδόχου του, έδωσε την ευκαιρία σε ορισμένες συνιστώσες του ΣΥΡΙΖΑ να εκφράσουν ανοιχτά την εχθρότητά τους προς τον ΣΥΝ και την επιθυμία τους να συγκροτήσουν, μέσα στο συμμαχικό σχήμα έναν διακριτό πόλο, ευθέως ανταγωνιστικό προς το κόμμα μας. Αυτή η απαράδεκτη και ανεύθυνη στάση θα μπορούσε να είχε οδηγήσει μέχρι και στη διάσπαση του ΣΥΡΙΖΑ λίγο πριν από τις πρόσφατες εθνικές εκλογές, αν ορισμένα στελέχη, τάσεις και η ηγεσία του κόμματος, αλλά και κάποιες συνιστώσες και ανένταχτα στελέχη του ΣΥΡΙΖΑ, δεν έδειχναν την αρμόζουσα υπευθυνότητα. </w:t>
      </w:r>
    </w:p>
    <w:p>
      <w:pPr>
        <w:pStyle w:val="Normal"/>
        <w:spacing w:before="0" w:after="120"/>
        <w:jc w:val="both"/>
        <w:rPr/>
      </w:pPr>
      <w:r>
        <w:rPr>
          <w:b/>
          <w:color w:val="FF0000"/>
        </w:rPr>
        <w:t>Οι εξελίξεις αυτές έχουν διαρρήξει, ενδεχομένως ανεπίστρεπτα, τις συντροφικές σχέσεις με ορισμένα πρόσωπα και συνιστώσες του ΣΥΡΙΖΑ, ενώ έχουν διαταράξει επικίνδυνα τις σχέσεις εντός του ΣΥΝ, αλλά ακόμα και μεταξύ του ΣΥΝ και συνιστωσών ή ανένταχτων του ΣΥΡΙΖΑ που δεν διατίθενται εχθρικά προς τον ΣΥΝ. Στο σημείο που βρισκόμαστε, ο μόνος τρόπος να διασωθούν όσα μπορούν να διασωθούν είναι η συνεννόηση η «επανίδρυση» του ΣΥΡΙΖΑ, με την αποσαφήνιση, από μηδενική βάση, του τρόπου λειτουργίας και των προοπτικών του. Αποφάσεις προηγούμενων πανελλαδικών διασκέψεων (κάρτα μέλους, τοπικές και κλαδικές οργανώσεις, ενδιάμεσα όργανα, γραφείο τύπου), εύλογες πριν από όσα συνέβησαν μετά τις ευρωεκλογές, αν εφαρμοστούν σήμερα χωρίς την προαναφερθείσα αποσαφήνιση, θα οδηγήσουν σε περαιτέρω συγχύσεις και διαλυτικά φαινόμενα. Η παράλληλη λειτουργία ΣΥΝ και ΣΥΡΙΖΑ, χωρίς συγκεκριμένο καθορισμό αρμοδιοτήτων, δημιουργεί ανταγωνισμούς και πολιτικο-ιδεολογικές διαφοροποιήσεις, που αναπόφευκτα θα αυξηθούν στο μέλλον. Ο κίνδυνος διάσπασης του ΣΥΝ ή του ΣΥΡΙΖΑ, της σταδιακής υποκατάστασης του ΣΥΝ από τον ΣΥΡΙΖΑ ή της χρήσης του ΣΥΡΙΖΑ από τον ΣΥΝ μόνο ως εκλογικό υποστήριγμα, είναι υπαρκτός.</w:t>
      </w:r>
    </w:p>
    <w:p>
      <w:pPr>
        <w:pStyle w:val="Normal"/>
        <w:spacing w:before="0" w:after="120"/>
        <w:jc w:val="both"/>
        <w:rPr>
          <w:b/>
          <w:b/>
          <w:color w:val="FF0000"/>
        </w:rPr>
      </w:pPr>
      <w:r>
        <w:rPr>
          <w:b/>
          <w:color w:val="FF0000"/>
        </w:rPr>
        <w:t>Με βάση αυτές τις εκτιμήσεις, η στρατηγική συνέχιση στις νέες συνθήκες του ανανεωτικού και ριζοσπαστικού εγχειρήματος όπως αυτό εκφράζεται. μίζερα σήμερα, από τον ΣΥΝ και άλλες οργανώσεις ή αγωνίστριες και αγωνιστές που δεν μετέχουν σε κόμματα, αλλά και η προσπάθεια ενότητας στη δράση της ευρύτερης αριστεράς πρέπει να στηριχθεί στους εξής δύο πυλώνες:</w:t>
      </w:r>
    </w:p>
    <w:p>
      <w:pPr>
        <w:pStyle w:val="Normal"/>
        <w:spacing w:before="0" w:after="120"/>
        <w:jc w:val="both"/>
        <w:rPr>
          <w:b/>
          <w:b/>
          <w:color w:val="FF0000"/>
        </w:rPr>
      </w:pPr>
      <w:r>
        <w:rPr>
          <w:b/>
          <w:color w:val="FF0000"/>
        </w:rPr>
        <w:t>Α) Στην «ανασύνθεση» της ανανεωτικής και ριζοσπαστικής αριστεράς, με την δημιουργία ενός νέου πολυτασικού κόμματος, που θα στηρίζεται κατά βάση στον υπαρκτό Συνασπισμό, άλλες δυνάμεις της αριστεράς με συναφείς ιδεολογικούς και πολιτικούς προσανατολισμούς, καθώς και νέα μέλη που θα συμφωνούν με τις ιδεολογικές, πολιτικές και προγραμματικές του κατευθύνσεις. Οι θεμελιώδεις μεταβολές που έχουν συμβεί παγκοσμίως και στην Ελλάδα από την εποχή της ίδρυσης του Συνασπισμού, καθιστά απολύτως αναγκαίο το ανασυνθετικό εγχείρημα.</w:t>
      </w:r>
    </w:p>
    <w:p>
      <w:pPr>
        <w:pStyle w:val="Normal"/>
        <w:spacing w:before="0" w:after="120"/>
        <w:rPr>
          <w:b/>
          <w:b/>
          <w:color w:val="FF0000"/>
        </w:rPr>
      </w:pPr>
      <w:r>
        <w:rPr>
          <w:b/>
          <w:color w:val="FF0000"/>
        </w:rPr>
        <w:t>Β) Στην «επανίδρυση» του ΣΥΡΙΖΑ, αποκλειστικά ως συμμαχικού σχήματος, με σαφώς συμφωνημένους, συντροφικούς κανόνες λειτουργίας.</w:t>
      </w:r>
    </w:p>
    <w:p>
      <w:pPr>
        <w:pStyle w:val="Normal"/>
        <w:spacing w:before="0" w:after="120"/>
        <w:jc w:val="both"/>
        <w:rPr>
          <w:b/>
          <w:b/>
          <w:color w:val="FF0000"/>
        </w:rPr>
      </w:pPr>
      <w:r>
        <w:rPr>
          <w:b/>
          <w:color w:val="FF0000"/>
        </w:rPr>
        <w:t>Είναι φανερό ότι αυτή η διπλή στρατηγική επιδίωξη είναι δύσκολο να εφαρμοστεί  άμεσα, χωρίς σοβαρούς τριγμούς. Για το λόγο αυτό, προτείνουμε ένα μεταβατικό στάδιο «ωρίμανσης», κατά το οποίο θα επιτευχθεί αρχικά η «επανεκκίνηση» του Συνασπισμού, με βάση όσα αναφέρονται στο παρόν κείμενο Θέσεων και η ταυτόχρονη «επανίδρυση» του ΣΥΡΙΖΑ.</w:t>
      </w:r>
    </w:p>
    <w:p>
      <w:pPr>
        <w:pStyle w:val="Normal"/>
        <w:spacing w:before="0" w:after="120"/>
        <w:jc w:val="both"/>
        <w:rPr/>
      </w:pPr>
      <w:r>
        <w:rPr>
          <w:b/>
          <w:color w:val="FF0000"/>
        </w:rPr>
        <w:t>Για την προώθηση της ανασυνθετικής διαδικασίας, ο Συνασπισμός συγκροτεί άμεσα ειδική επιτροπή, οι προτάσεις της οποίας θα τεθούν σε συνεδριακή έγκριση. Η αναγκαία ανασύνθεση της ανανεωτικής και ριζοσπαστικής αριστεράς δεν θα γίνει με εκβιασμούς ή δια της διολισθήσεως.</w:t>
      </w:r>
    </w:p>
    <w:p>
      <w:pPr>
        <w:pStyle w:val="Normal"/>
        <w:spacing w:before="0" w:after="120"/>
        <w:ind w:firstLine="340"/>
        <w:rPr>
          <w:b/>
          <w:b/>
          <w:color w:val="FF0000"/>
        </w:rPr>
      </w:pPr>
      <w:r>
        <w:rPr>
          <w:b/>
          <w:color w:val="FF000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rFonts w:ascii="Times New Roman" w:hAnsi="Times New Roman" w:eastAsia="Times New Roman" w:cs="Times New Roman"/>
      <w:sz w:val="24"/>
      <w:szCs w:val="24"/>
    </w:rPr>
  </w:style>
  <w:style w:type="character" w:styleId="Char1">
    <w:name w:val="Υποσέλιδο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0:17:00Z</dcterms:created>
  <dc:creator>Preferred Customer</dc:creator>
  <dc:description/>
  <cp:keywords/>
  <dc:language>en-US</dc:language>
  <cp:lastModifiedBy>syn2003</cp:lastModifiedBy>
  <dcterms:modified xsi:type="dcterms:W3CDTF">2010-03-10T10:35:00Z</dcterms:modified>
  <cp:revision>5</cp:revision>
  <dc:subject/>
  <dc:title/>
</cp:coreProperties>
</file>