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120"/>
        <w:jc w:val="center"/>
        <w:rPr>
          <w:sz w:val="24"/>
          <w:szCs w:val="24"/>
        </w:rPr>
      </w:pPr>
      <w:r>
        <w:rPr>
          <w:sz w:val="24"/>
          <w:szCs w:val="24"/>
        </w:rPr>
        <w:t>Κόμμα και κοινωνική παρέμβαση</w:t>
      </w:r>
    </w:p>
    <w:p>
      <w:pPr>
        <w:pStyle w:val="Normal"/>
        <w:spacing w:lineRule="auto" w:line="240" w:before="0" w:after="120"/>
        <w:rPr>
          <w:szCs w:val="24"/>
        </w:rPr>
      </w:pPr>
      <w:r>
        <w:rPr>
          <w:szCs w:val="24"/>
          <w:lang w:val="en-US"/>
        </w:rPr>
        <w:tab/>
        <w:tab/>
        <w:tab/>
        <w:tab/>
        <w:tab/>
        <w:tab/>
        <w:tab/>
        <w:tab/>
        <w:tab/>
      </w:r>
      <w:r>
        <w:rPr>
          <w:szCs w:val="24"/>
        </w:rPr>
        <w:t>Ανδρέας Καρίτζης</w:t>
      </w:r>
    </w:p>
    <w:p>
      <w:pPr>
        <w:pStyle w:val="Heading2"/>
        <w:spacing w:lineRule="auto" w:line="240" w:before="0" w:after="120"/>
        <w:rPr>
          <w:sz w:val="24"/>
          <w:szCs w:val="24"/>
        </w:rPr>
      </w:pPr>
      <w:r>
        <w:rPr>
          <w:sz w:val="24"/>
          <w:szCs w:val="24"/>
        </w:rPr>
      </w:r>
    </w:p>
    <w:p>
      <w:pPr>
        <w:pStyle w:val="Heading2"/>
        <w:spacing w:lineRule="auto" w:line="240" w:before="0" w:after="120"/>
        <w:rPr>
          <w:sz w:val="24"/>
          <w:szCs w:val="24"/>
        </w:rPr>
      </w:pPr>
      <w:r>
        <w:rPr>
          <w:sz w:val="24"/>
          <w:szCs w:val="24"/>
        </w:rPr>
        <w:t>Για την έννοια του κόμματος</w:t>
      </w:r>
    </w:p>
    <w:p>
      <w:pPr>
        <w:pStyle w:val="Normal"/>
        <w:spacing w:lineRule="auto" w:line="240" w:before="0" w:after="120"/>
        <w:jc w:val="both"/>
        <w:rPr>
          <w:szCs w:val="24"/>
        </w:rPr>
      </w:pPr>
      <w:r>
        <w:rPr>
          <w:szCs w:val="24"/>
        </w:rPr>
        <w:t>Από το προηγούμενο συνέδριο είχαμε επισημάνει την αρνητική κατάσταση που επικρατεί στο κόμμα, όσον αφορά τη εσωτερική λειτουργία και τη δράση μέσα στην κοινωνία. Είχαμε επισημάνει ότι η επικράτηση ενός γενικού ιδεολογικού κλίματος ατομισμού, του κοινωνικού καταμερματισμού στη σύγχρονη ζωή και η λειτουργία των ΜΜΕ ως μηχανισμοί διαμόρφωσης κοινών αναπαραστάσεων μέσω της προώθησης μιας παθητικής στάσης περιορίζουν έννοιες όπως η συλλογικότητα, η αυτενέργεια, η συμμετοχή και η αλληλεγγύη, πάνω στις οποίες βασίζεται το κόμμα. Είχαμε εντοπίσει μια σειρά δυσλειτουργίες σε ηγετικό επίπεδο, στη δημόσια εικόνα και στη λειτουργία στη βάση και είχαμε θέσει ως στόχο τον περιορισμό τους. Σήμερα, μπορούμε να πούμε ότι η κατάσταση δεν έχει βελτιωθεί ενώ υπήρξαν περίοδοι όπου η ίδια η έννοια του κόμματος τέθηκε σε έμπρακτη αμφισβήτηση από πρακτικές που ακολουθήθηκαν.</w:t>
      </w:r>
    </w:p>
    <w:p>
      <w:pPr>
        <w:pStyle w:val="Normal"/>
        <w:spacing w:lineRule="auto" w:line="240" w:before="0" w:after="120"/>
        <w:jc w:val="both"/>
        <w:rPr>
          <w:szCs w:val="24"/>
        </w:rPr>
      </w:pPr>
      <w:r>
        <w:rPr>
          <w:szCs w:val="24"/>
        </w:rPr>
        <w:t>Διανύουμε μια περίοδο έντονων διεργασιών στο πολιτικό πεδίο του αστισμού, αφού έχει ενταθεί – με φόντο την οξεία καπιταλιστική κρίση – η κρίση πολιτικής   εκπροσώπησης που έχει αρχίσει εδώ και χρόνια, δηλαδή η αδυναμία του δικομματισμού να οργανώσει με αποτελεσματικό τρόπο την συναίνεση των «από κάτω». Οι διεργασίες αυτές χαρακτηρίζονται από τη σταδιακή απομάκρυνση από τη μορφή κόμματος όπου οι πολίτες συμμετέχουν ουσιαστικά και την υιοθέτηση μιας μορφής όπου κυριαρχεί η απουσία δομών, πολιτικών διαδικασιών και συναπόφασης, ενώ η «συμμετοχή» των πολιτών κατανοείται ως η επιλογή του προσώπου-αρχηγού στον οποίο ανατίθεται εν λευκώ η εκπόνηση και υλοποίηση πολιτικού σχεδίου. Η όλη αυτή διαδικασία ενδύεται με τον μανδύα της «περισσότερης και άμεσης δημοκρατίας», δηλαδή λαμβάνει χώρα στο όνομα ακριβώς της λογικής που εξαφανίζει. Μια τέτοια μετατόπιση δημιουργεί ιδεολογικές «ουρές» και στο δικό μας χώρο, αφού έχουν ενταθεί φαινόμενα που παραβιάζουν κάθε δημοκρατική, συλλογική κομματική συγκρότηση στο όνομα της ελευθερίας και της δημοκρατίας.</w:t>
      </w:r>
    </w:p>
    <w:p>
      <w:pPr>
        <w:pStyle w:val="Normal"/>
        <w:spacing w:lineRule="auto" w:line="240" w:before="0" w:after="120"/>
        <w:jc w:val="both"/>
        <w:rPr/>
      </w:pPr>
      <w:r>
        <w:rPr>
          <w:szCs w:val="24"/>
        </w:rPr>
        <w:t xml:space="preserve">Επιπρόσθετα, σήμερα στο κόμμα διαμορφώνεται ένας δυισμός στη νομιμοποιητική βάση πολιτικών πρακτικών, γεγονός που κλυδωνίζει αποφασιστικά την ενότητα του κόμματος. Από τη μια έχουμε τη λογική του ενιαίου, πολυτασικού κόμματος, ανώτατη νομιμοποιητική αρχή του οποίου είναι το συνεδριο και οι αποφάσεις του. Από την άλλη έχουμε την επίκληση του ιδρυτικού συμβολαίου του κόμματος ως νομιμοποιητική αρχή, το οποίο εμφανίζεται να υπέρκειται των συνεδριακών αποφάσεων βάλοντας ευθέως κατά της ενότητας του κόμματος. Η δεύτερη αντίληψη συνιστά έμπρακτη αμφισβήτηση του ενιαίου πολυτασικού χαρακτήρα του κόμματος, </w:t>
      </w:r>
      <w:r>
        <w:rPr>
          <w:szCs w:val="24"/>
          <w:lang w:val="en-US"/>
        </w:rPr>
        <w:t>de</w:t>
      </w:r>
      <w:r>
        <w:rPr>
          <w:szCs w:val="24"/>
        </w:rPr>
        <w:t xml:space="preserve"> </w:t>
      </w:r>
      <w:r>
        <w:rPr>
          <w:szCs w:val="24"/>
          <w:lang w:val="en-US"/>
        </w:rPr>
        <w:t>facto</w:t>
      </w:r>
      <w:r>
        <w:rPr>
          <w:szCs w:val="24"/>
        </w:rPr>
        <w:t xml:space="preserve"> μετατροπή του σε ομοσπονδιακό και μόνιμη εστία «νομιμοποίησης» πρακτικών που κλονίζουν την ενότητά του. Το συνέδριο πρέπει να τοποθετηθεί καθαρά και αποφασιστικά αν δέχεται την ύπαρξη και άλλης νομιμοποιητικής αρχής πέραν του ίδιου. Αν η απάντηση είναι αρνητική τότε πρέπει να διαμορφώσει τους όρους προστασίας του κόμματος από τη διαρκή αμφισβήτηση της υπόστασής του.       </w:t>
      </w:r>
    </w:p>
    <w:p>
      <w:pPr>
        <w:pStyle w:val="Normal"/>
        <w:spacing w:lineRule="auto" w:line="240" w:before="0" w:after="120"/>
        <w:jc w:val="both"/>
        <w:rPr>
          <w:szCs w:val="24"/>
        </w:rPr>
      </w:pPr>
      <w:r>
        <w:rPr>
          <w:szCs w:val="24"/>
        </w:rPr>
        <w:t>Στο συνέδριό μας οφείλουμε να επαναβεβαιώσουμε για ακόμη μια φορά την έννοια του κόμματος και να επιχειρήσουμε να βρούμε τρόπους ώστε η λειτουργία του να γίνει πιο αποτελεσματική, πιο δημοκρατική και πιο συμβατή με τις νέες συνθήκες και ανάγκες αποκρούοντας ταυτόχρονα τη λογική της ανάθεσης και της ρευστοποίησης στο όνομα της δημοκρατίας.</w:t>
      </w:r>
    </w:p>
    <w:p>
      <w:pPr>
        <w:pStyle w:val="Normal"/>
        <w:spacing w:lineRule="auto" w:line="240" w:before="0" w:after="120"/>
        <w:jc w:val="both"/>
        <w:rPr>
          <w:rFonts w:eastAsia="Times New Roman"/>
          <w:szCs w:val="24"/>
        </w:rPr>
      </w:pPr>
      <w:r>
        <w:rPr>
          <w:rFonts w:eastAsia="Times New Roman"/>
          <w:szCs w:val="24"/>
        </w:rPr>
        <w:t xml:space="preserve"> </w:t>
      </w:r>
    </w:p>
    <w:p>
      <w:pPr>
        <w:pStyle w:val="Heading2"/>
        <w:spacing w:lineRule="auto" w:line="240" w:before="0" w:after="120"/>
        <w:rPr>
          <w:sz w:val="24"/>
          <w:szCs w:val="24"/>
        </w:rPr>
      </w:pPr>
      <w:r>
        <w:rPr>
          <w:sz w:val="24"/>
          <w:szCs w:val="24"/>
        </w:rPr>
        <w:t xml:space="preserve">Στροφή στον προσανατολισμό της δουλειάς του κόμματος </w:t>
      </w:r>
    </w:p>
    <w:p>
      <w:pPr>
        <w:pStyle w:val="Normal"/>
        <w:spacing w:lineRule="auto" w:line="240" w:before="0" w:after="120"/>
        <w:jc w:val="both"/>
        <w:rPr/>
      </w:pPr>
      <w:r>
        <w:rPr>
          <w:szCs w:val="24"/>
        </w:rPr>
        <w:t>Είναι επείγουσα σήμερα μια ριζική στροφή στον προσανατολισμό της δουλειάς του κόμματος μέσα στην κοινωνιά για την οργάνωση αντιστάσεων αλλά και της ίδιας της ζωής των εργαζομένων. Πέρα από ότι για ένα κόμμα της αριστεράς ένας τέτοιος προσανατολισμός είναι απαραίτητος, συντρέχουν σήμερα μια σειρά από λόγους που καθιστούν μια τέτοια στροφή επιβεβλημένη και κατεπείγουσα.</w:t>
      </w:r>
    </w:p>
    <w:p>
      <w:pPr>
        <w:pStyle w:val="Normal"/>
        <w:spacing w:lineRule="auto" w:line="240" w:before="0" w:after="120"/>
        <w:jc w:val="both"/>
        <w:rPr/>
      </w:pPr>
      <w:r>
        <w:rPr>
          <w:szCs w:val="24"/>
        </w:rPr>
        <w:t xml:space="preserve">Η ένταση των πολιτικών και κοινωνικών συγκρούσεων που έλαβαν χώρα το προηγούμενο διάστημα και η αδυναμία μας να «σπάσουμε» τη χειραγώγηση από τα ΜΜΕ (εξέγερση Δεκέμβρη, Βοτανικός, τρομοκρατία εν μέσω κρίσης κλπ), μας οδηγεί στην εκτίμηση ότι πρέπει να αυξήσουμε την κοινωνική μας γείωση και την άμεση επαφή μας με τους εργαζόμενους με τρόπο ριζικά διαφορετικό από αυτό των άλλων κομμάτων. Η πείρα έδειξε ότι η ριζοσπαστικοποίηση σε επίπεδο πολιτικής εκφώνησης και τοποθέτησης στα κεντρικά πολιτικά ζητήματα (αντίθεση στην πολιτική της Ε.Ε., πρωτοπορία στην αντιπολίτευση, προσήλωση στην ενότητα της αριστεράς, στήριξη και ενίσχυση των κοινωνικών αντιστάσεων κλπ) δεν αρκεί από μόνη της για να οικοδομηθεί μια σύγχρονη αριστερά ικανή να δώσει τους αγώνες που απαιτούν οι καιροί. Για να επιτευχθεί αυτό χρειάζεται συστηματική και οργανωμένη δουλειά στους μαζικούς χώρους, στην αυτοδιοίκηση στον εργατικό συνδικαλισμό, στο αγροτικό κίνημα και στη νεολαία. Αυτός ο προσανατολισμός θα ενισχύσει την αδιαμεσολάβητη σχέση του κόμματος με αυτούς που πλήττονται, θα καταστήσει το χώρο μας πιο ανθεκτικό σε συκοφαντικές επιθέσεις και θα μας δώσει τη δυνατότητα να επικοινωνούμε τις θέσεις μας με άμεσο τρόπο. </w:t>
      </w:r>
    </w:p>
    <w:p>
      <w:pPr>
        <w:pStyle w:val="Normal"/>
        <w:spacing w:lineRule="auto" w:line="240" w:before="0" w:after="120"/>
        <w:jc w:val="both"/>
        <w:rPr>
          <w:szCs w:val="24"/>
        </w:rPr>
      </w:pPr>
      <w:r>
        <w:rPr>
          <w:szCs w:val="24"/>
        </w:rPr>
        <w:t xml:space="preserve">Στο έδαφος της κρίσης και της οικολογικής καταστροφής η κοινωνία κονιορτοποιείται, φαινόμενα «όλοι εναντίον όλων» εντείνονται, η κοινωνική περιθωριοποίηση και περιβαλλοντική υποβάθμιση κυριαρχούν, το πολιτικό επίπεδο συρρικνώνεται διαρκώς και χάνει την πρωτοκαθεδρία, ενώ το κράτος εγκαταλείπει την κοινωνική του διάσταση και ενισχύει την κατασταλτική. Η διάρρηξη του κοινωνικού ιστού, η συρρίκνωση του πολιτικού πεδίου και η διάλυση του κοινωνικου κράτους επιβάλλουν αναπροσαρμογή και των δικών μας προτεραιοτήτων. </w:t>
      </w:r>
    </w:p>
    <w:p>
      <w:pPr>
        <w:pStyle w:val="Normal"/>
        <w:spacing w:lineRule="auto" w:line="240" w:before="0" w:after="120"/>
        <w:jc w:val="both"/>
        <w:rPr>
          <w:szCs w:val="24"/>
        </w:rPr>
      </w:pPr>
      <w:r>
        <w:rPr>
          <w:szCs w:val="24"/>
        </w:rPr>
        <w:t xml:space="preserve">Από τη μια πρέπει να εστιάσουμε στην οικοδόμηση συλλογικοτήτων και αντιστάσεων στους χώρους δουλειάς και όχι μόνο διοχετεύοντας όλες μας τις δυνάμεις σε αυτό τον σκοπό. Από την άλλη πρέπει να αναζήτησουμε τους δρόμους που κινήθηκε η αριστερά στη χώρα μας σε εποχές όπου χρειάστηκε να παίξει καταλύτικο ρόλο στην αυτο-οργάνωση του λαού για την επίλυση προβλημάτων της καθημερινότητάς του από τα κάτω, παράλληλα με την οργάνωση και πολιτική εκπροσώπηση των δυνάμεων της εργασίας. Το λογική μας πρέπει να είναι </w:t>
      </w:r>
      <w:r>
        <w:rPr>
          <w:b/>
          <w:szCs w:val="24"/>
        </w:rPr>
        <w:t>η αριστερά να γίνει ο καταλύτης για την αυτο-οργάνωση των αντιστάσεων και της ζωής των εργαζομένων και των υποτελών τάξεων στη βάση της αλληλεγγύης και με στόχο την ανατροπή</w:t>
      </w:r>
      <w:r>
        <w:rPr>
          <w:szCs w:val="24"/>
        </w:rPr>
        <w:t xml:space="preserve">.  </w:t>
      </w:r>
    </w:p>
    <w:p>
      <w:pPr>
        <w:pStyle w:val="Normal"/>
        <w:spacing w:lineRule="auto" w:line="240" w:before="0" w:after="120"/>
        <w:jc w:val="both"/>
        <w:rPr>
          <w:szCs w:val="24"/>
        </w:rPr>
      </w:pPr>
      <w:r>
        <w:rPr>
          <w:szCs w:val="24"/>
        </w:rPr>
        <w:t xml:space="preserve">Μια τέτοια στροφή θα επιτρέψει στις οργανώσεις βάσεις να βρουν νέο περιεχόμενο δράσης που θα τις βγάλει από την κοινωνική απομόνωση και υπολειτουργία που βρίσκονται σήμερα, ενώ θα ενισχύσει τους δεσμούς αλληλεγγύης μέσα στο κόμμα. Όμως, η στροφή στον προσανατολισμό προϋποθέτει νέο καταμερισμό των οικονομικών πόρων και των στελεχών του κόμματος, δηλαδή μεταφορά πόρων και στελεχών από το κοινοβούλιο και τα κεντρικά γραφεία στους κοινωνικούς χώρους. </w:t>
      </w:r>
    </w:p>
    <w:p>
      <w:pPr>
        <w:pStyle w:val="Normal"/>
        <w:spacing w:lineRule="auto" w:line="240" w:before="0" w:after="120"/>
        <w:jc w:val="both"/>
        <w:rPr/>
      </w:pPr>
      <w:r>
        <w:rPr>
          <w:szCs w:val="24"/>
        </w:rPr>
        <w:t xml:space="preserve">Η εν λόγω στροφή προϋποθέτει και αλλαγή στον τρόπο παρέμβασης. Η συνδικαλιστική μας παρέμβαση πρέπει να στραφεί </w:t>
      </w:r>
      <w:r>
        <w:rPr>
          <w:b/>
          <w:szCs w:val="24"/>
        </w:rPr>
        <w:t xml:space="preserve">προς τα κάτω </w:t>
      </w:r>
      <w:r>
        <w:rPr>
          <w:szCs w:val="24"/>
        </w:rPr>
        <w:t xml:space="preserve">και να αρχίσει </w:t>
      </w:r>
      <w:r>
        <w:rPr>
          <w:b/>
          <w:szCs w:val="24"/>
        </w:rPr>
        <w:t>από την αρχή</w:t>
      </w:r>
      <w:r>
        <w:rPr>
          <w:szCs w:val="24"/>
        </w:rPr>
        <w:t xml:space="preserve"> στις νέες συνθήκες για την οικοδόμηση σωματείων που θα βασίζονται σε πρώτη φάση στις απαντήσεις που δίνουν τα ίδια στα άμεσα προβλήματα των εργαζομένων, ώστε να αναπτυχθούν εκ νέου σχέσεις αλληλεγγύης και εμπιστοσύνης ανάμεσα στους εργαζόμενους. Η συνδικαλιστική μας δουλειά να προσανατολιστεί στη δημιουργία σωματείων που σπάνε έμπρακτα την απαξίωση του συνδικαλιστικού θεσμού, ακόμη και αν αυτή η δουλειά δεν οδηγεί σε πρώτη φάση στην αποτύπωση άμεσων αλλαγών στους συσχετισμούς στις ανώτερες βαθμίδες. Στόχος είναι η εκ νέου κατανόηση της σπουδαιότητας της παρέμβασης στις ανώτερες βαθμίδες από πλατιές μάζες εργαζομένων με τεράστια προβλήματα ως αποτέλεσμα μιας νέας μαχητικής, αποτελεσματικής και μακράς πορείας στους χώρους δουλειάς. </w:t>
      </w:r>
    </w:p>
    <w:p>
      <w:pPr>
        <w:pStyle w:val="Normal"/>
        <w:spacing w:lineRule="auto" w:line="240" w:before="0" w:after="120"/>
        <w:jc w:val="both"/>
        <w:rPr/>
      </w:pPr>
      <w:r>
        <w:rPr>
          <w:szCs w:val="24"/>
        </w:rPr>
        <w:t xml:space="preserve">Στην τοπική αυτοδιοίκηση πρέπει να διευρύνουμε την παρέμβασή μας πέρα από τη συμμετοχή στις εκλογές και τη διαμεσολάβηση αιτημάτων στο θεσμό. Στόχος της παρέμβασής μας πρέπει να είναι η διαμόρφωση σχημάτων για την προώθηση της αυτο-οργάνωσης των γειτονιών για την επίλυση προβλημάτων σε τομείς που αδυνατεί ή δεν θέλει η τοπική διοίκηση να λύσει (ή λύνει με άδικο τρόπο), δηλαδή γενικότερα η οργάνωση της διεκδίκησης των εργαζομένων ώστε να έχουν λόγο και να καθορίζουν το τι θα γίνει και πώς στα ζητήματα του τόπου τους.   </w:t>
      </w:r>
    </w:p>
    <w:p>
      <w:pPr>
        <w:pStyle w:val="Normal"/>
        <w:spacing w:lineRule="auto" w:line="240" w:before="0" w:after="120"/>
        <w:jc w:val="both"/>
        <w:rPr/>
      </w:pPr>
      <w:r>
        <w:rPr>
          <w:szCs w:val="24"/>
        </w:rPr>
        <w:t xml:space="preserve">Γενικότερα, μπορούμε να παρέμβουμε άμεσα στην αντιμετώπιση των συνεπειών της κρίσης, αναπτύσσοντας διαδικασίες αυτοοργάνωσης των εργαζομένων και των στρωμάτων που πλήττονται. Να οργανώσουμε στην πράξη ασπίδες κοινωνικής αλληλεγγύης, μαζί με τη διεκδίκηση που απευθύνουμε στο κράτος. Οι οργανωμένες μας δυνάμεις να λειτουργήσουν ως καταλύτες ανάπτυξης κοινωνικών δικτύων αλληλεγγύης για την αντιμετώπιση των προβλημάτων των εργαζόμενων από τους ίδιους. Η λογική μας είναι η αμφίδρομη ικανοποίηση αναγκών μέσα από την αυτενέργεια και αυτο-οργάνωση των εργαζομένων και των υποτελών τάξεων στη βάση της αλληλεγγύης. Επιδιώκουμε οι εργαζόμενοι να ενεργοποιηθούν σε μια κατεύθυνση που δεν θα αφήνει χώρο από τη μια σε «φιλανθρωπικού» χαρακτήρα προσεγγίσεις που καλλιεργούν τη θυματοποίηση και την παθητικότητα, και από την άλλη στη διοχέτευση της αντίδρασης σε λογικές «όλοι εναντίον όλων», έκρηξης της βίας, της παραβατικότητας και της αυτοκαταστροφής.    </w:t>
      </w:r>
    </w:p>
    <w:p>
      <w:pPr>
        <w:pStyle w:val="Normal"/>
        <w:spacing w:lineRule="auto" w:line="240" w:before="0" w:after="120"/>
        <w:jc w:val="both"/>
        <w:rPr>
          <w:szCs w:val="24"/>
        </w:rPr>
      </w:pPr>
      <w:r>
        <w:rPr>
          <w:szCs w:val="24"/>
        </w:rPr>
        <w:t xml:space="preserve">Έχουμε παραδείγματα τέτοιας δράσης και στη δική μας παράδοση αλλά και σε άλλες χώρες (δίκτυα διακίνησης ειδών διατροφής, κοινωνικά κέντρα συλλογικής ικανοποίησης αναγκών, πάσης φύσεως δίκτυα αλληλοκάλυψης αναγκών και συλλογικής αντιμετώπισης ελλείψεων σε ζητήματα όπως διατροφή, στέγη, παιδεία, υγεία, πολιτισμού, αθλητισμού, κοκ). Μπορεί να ακούγεται σήμερα παράξενο αλλά θα είναι τέτοια η κατάσταση στο μέλλον που μια τέτοια προσπάθεια μπορεί να αποκτήσει τεράστια δυναμική, ενώ η απουσία τέτοιων πρακτικών μπορεί να οδηγήσει στην περιθωριοποίησή μας.  </w:t>
      </w:r>
    </w:p>
    <w:p>
      <w:pPr>
        <w:pStyle w:val="Normal"/>
        <w:spacing w:lineRule="auto" w:line="240" w:before="0" w:after="120"/>
        <w:jc w:val="both"/>
        <w:rPr>
          <w:szCs w:val="24"/>
        </w:rPr>
      </w:pPr>
      <w:r>
        <w:rPr>
          <w:szCs w:val="24"/>
        </w:rPr>
      </w:r>
    </w:p>
    <w:p>
      <w:pPr>
        <w:pStyle w:val="Normal"/>
        <w:spacing w:lineRule="auto" w:line="240" w:before="0" w:after="120"/>
        <w:jc w:val="both"/>
        <w:rPr/>
      </w:pPr>
      <w:r>
        <w:rPr>
          <w:szCs w:val="24"/>
        </w:rPr>
        <w:t xml:space="preserve">Ένα τέτοιο περιεχόμενο στην κοινωνική μας παρέμβαση συρρικνώνει την εμπορευματική λογική, εντάσσει μέρος της ζωής των εργαζομένων στη δική μας λογική, συμβάλει στην αντιμετώπιση κρίσιμων προβλημάτων για τη ζωή των ανθρώπων εξασφαλίζοντας παράλληλα το </w:t>
      </w:r>
      <w:r>
        <w:rPr>
          <w:b/>
          <w:szCs w:val="24"/>
        </w:rPr>
        <w:t>ανταγωνιστικό παράδειγμα</w:t>
      </w:r>
      <w:r>
        <w:rPr>
          <w:szCs w:val="24"/>
        </w:rPr>
        <w:t xml:space="preserve"> που τόσο χρειαζόμαστε στην πάλη κατά της ενιαίας σκέψης και του μονόδρομου και διαμορφώνει άρρηκτους δεσμούς της αριστεράς με τα στρώματα που καταφέρνει να εμπλέξει σε τέτοιες διαδικασίες. Τέλος διαμορφώνει καλύτερες προϋποθέσεις για την πολιτική αντιπαράθεση, καθώς μπορεί να αποτελέσει αφετηρία για μια νέα πολιτικοποίηση,  μια επαναπολιτικοποίηση μακριά από την αναξιοπιστία του πολιτικού κόσμου και την παντοδυναμία των ΜΜΕ. Το πολιτικό αίτημα για αλλαγή του συσχετισμού δύναμης, για ριζική αλλαγή του τοπίου, για την ανατροπή και μια κοινωνία χωρίς εκμετάλλευση μπορεί να εκβάλλει εκ νέου με νέα χαρακτηριστικά και δυναμική στο πολιτικό πεδίο, αναγεννώντας το.</w:t>
      </w:r>
    </w:p>
    <w:p>
      <w:pPr>
        <w:pStyle w:val="Normal"/>
        <w:spacing w:lineRule="auto" w:line="240" w:before="0" w:after="120"/>
        <w:jc w:val="both"/>
        <w:rPr>
          <w:szCs w:val="24"/>
        </w:rPr>
      </w:pPr>
      <w:r>
        <w:rPr>
          <w:szCs w:val="24"/>
        </w:rPr>
      </w:r>
    </w:p>
    <w:p>
      <w:pPr>
        <w:pStyle w:val="Heading2"/>
        <w:spacing w:lineRule="auto" w:line="240" w:before="0" w:after="120"/>
        <w:rPr>
          <w:sz w:val="24"/>
          <w:szCs w:val="24"/>
        </w:rPr>
      </w:pPr>
      <w:r>
        <w:rPr>
          <w:sz w:val="24"/>
          <w:szCs w:val="24"/>
        </w:rPr>
        <w:t>Προβλήματα λειτουργίας</w:t>
      </w:r>
    </w:p>
    <w:p>
      <w:pPr>
        <w:pStyle w:val="Normal"/>
        <w:spacing w:lineRule="auto" w:line="240" w:before="0" w:after="120"/>
        <w:jc w:val="both"/>
        <w:rPr/>
      </w:pPr>
      <w:r>
        <w:rPr>
          <w:szCs w:val="24"/>
        </w:rPr>
        <w:t xml:space="preserve">Η αδυναμία του κόμματος να λειτουργήσει μέσα στην κοινωνία με όρους πραγματικής οργάνωσης των εργαζομένων και των υποτελών τάξεων – πέρα από ειδικά προβλήματα - οφείλεται και σε πραγματικές δυσκολίες που έχουν να κάνουν με το γεγονός ότι το κόμμα και οι πρακτικές μας δεν έχουν αναβαθμιστεί ώστε να είναι συμβατές με τις νέες συνθήκες. Για παράδειγμα, η εντεινόμενη πολυδιάσπαση του χώρου και του χρόνου στις σύγχρονες πόλεις (και όχι μόνο) διαμορφώνει νέους όρους ζωής και εργασίας: η υποχώρηση της έννοιας του χώρου εργασίας, η εξαφάνιση της γειτονιάς ως ο κοινός τόπος ζωής, η διάχυση και διασπορά του χρόνου εργασίας σε όλο το 24ωρο, η τρομακτική ποσότητα πληροφορίας, η τεράστια διασπορά της και η αδιανόητη ταχύτητά της που διαμορφώνει εντελώς διαφορετικές και διαρκώς μεταβαλλόμενες κοσμοεικόνες στα υποκείμενα, δηλαδή σε τίτλους </w:t>
      </w:r>
      <w:r>
        <w:rPr>
          <w:b/>
          <w:szCs w:val="24"/>
        </w:rPr>
        <w:t>η συρρίκνωση των κοινωνικών χώρων, η ταχύτητα της σύγχρονης ζωής και η κονιορτοποιημένη πρόσληψη της πραγματικότητας</w:t>
      </w:r>
      <w:r>
        <w:rPr>
          <w:szCs w:val="24"/>
        </w:rPr>
        <w:t xml:space="preserve"> καθιστά αξοβελιστέα την ίδια την έννοια της επικοινωνίας και της συλλογικότητας από τον σύγχρονο κόσμο. Πάνω σε αυτό το ολοένα πιο ετερογενές πλήθος των ταχύτατα κινούμενων, χωρικά διασπαρμένων και διαρκώς μεταβαλλόμενων υποκειμένων επενεργούν με τη σειρά τους τα ΜΜΕ και ιδιαίτερα η τηλεόραση για να προσφέρουν τη μοναδική κοινή συλλογική πρόσληψη η οποία είναι πλήρως ελεγχόμενη από την εξουσία, ευμετάβλητη, προσωρινή και λεπτή ώστε να διατηρεί την πολυδιάσπαση που είναι όρος για την μη ανάπτυξη μιας συλλογικής κουλτούρας. Είναι σαφές ότι η συλλογικότητα που οφείλει να επινοήσει η σύγχρονη αριστερά θα πρέπει να ανταποκρίνεται σε αυτές τις συνθήκες ώστε να αντικρούσει την επενέργεια όλων αυτών των παραγόντων που εξαφανίζουν τις συλλογικότητες αλλά και να αξιοποιήσει τις δυνατότητες που ενδεχομένως ανοίγονται στο νέο περιβάλλον. Είναι επίσης σαφές ότι το οργανωτικό μας μοντέλο δεν συνάδει με τη νέα κατάσταση, αντιστοιχεί σε έναν τρόπο ζωής που όσο περνάει ο καιρός συρρικνώνεται (συγκεκριμένα ωράρια εργασίας, χώρος εργασίας, ανάπτυξη των περισσότερων δραστηριοτήτων των ανθρώπων – κατοικία, εργασία, ελεύθερος χρόνος – στην ίδια περιοχή κλπ) και πρέπει να σκεφτούμε αλλά μοντέλα και να δοκιμάσουμε νέα πράγματα ώστε να μας δείξει η ίδια η πραγματικότητα την κατεύθυνση στην οποία πρέπει να κινηθούμε.</w:t>
      </w:r>
    </w:p>
    <w:p>
      <w:pPr>
        <w:pStyle w:val="Heading3"/>
        <w:spacing w:lineRule="auto" w:line="240" w:before="0" w:after="120"/>
        <w:rPr>
          <w:sz w:val="24"/>
          <w:szCs w:val="24"/>
        </w:rPr>
      </w:pPr>
      <w:r>
        <w:rPr>
          <w:sz w:val="24"/>
          <w:szCs w:val="24"/>
        </w:rPr>
        <w:t>Το κόμμα «από τα πάνω»</w:t>
      </w:r>
    </w:p>
    <w:p>
      <w:pPr>
        <w:pStyle w:val="Normal"/>
        <w:spacing w:lineRule="auto" w:line="240" w:before="0" w:after="120"/>
        <w:jc w:val="both"/>
        <w:rPr>
          <w:szCs w:val="24"/>
        </w:rPr>
      </w:pPr>
      <w:r>
        <w:rPr>
          <w:szCs w:val="24"/>
        </w:rPr>
        <w:t xml:space="preserve">1. Τα ανώτερα όργανα του κόμματος (ΠΓ, ΕΓ, ΚΠΕ), με τη λειτουργία τους, δεν επιτελούν τον ρόλο τους. Τα εκτελεστικά όργανα δεν σχεδιάζουν και δεν υλοποιούν την πολιτική που αποφασίζεται στο συνέδριο ή στα βουλευόμενα όργανα όπως θα έπρεπε, με αποτέλεσμα το κόμμα να στερείται ένος κέντρου (οι τοποθετήσεις και η συζήτηση δεν αφορούν τι να κάνουμε και πώς και με ποιο τρόπο θα ελέγξουμε τη δουλειά μας). Και τούτο διότι επικρατεί η λογική της διαρκούς συζήτησης και διαφωνίας επί των ίδιων ζητημάτων, η λογική του «φέουδου» και της αυτόνομης δράσης των μελών τους. Από την άλλη η ΚΠΕ που είναι βουλευόμενο όργανο επιτελεί μόνο ένα ρόλο, αυτό της μεγαλύτερης νομιμοποιήσης αποφάσεων που έχουν παρθεί στην ΠΓ. Δεν εμβαθύνει στην πολιτική ανάλυση και τη συζήτηση γύρω από κρίσιμα θέματα, ενώ τα μέλη της δεν αναλαμβάνουν συγκεκριμένα καθήκοντα και άρα υποχρεώσεις με βάση τις οποίες πρέπει να αξιολογούνται. Τα τμήματα της ΚΠΕ εμφανίζουν προβλήματα συγκρότησης, στοχοθεσίας και σύνδεσης με το κομματικό σώμα. </w:t>
      </w:r>
    </w:p>
    <w:p>
      <w:pPr>
        <w:pStyle w:val="Normal"/>
        <w:spacing w:lineRule="auto" w:line="240" w:before="0" w:after="120"/>
        <w:jc w:val="both"/>
        <w:rPr>
          <w:szCs w:val="24"/>
        </w:rPr>
      </w:pPr>
      <w:r>
        <w:rPr>
          <w:szCs w:val="24"/>
        </w:rPr>
        <w:t xml:space="preserve">Προτάσεις: </w:t>
      </w:r>
    </w:p>
    <w:p>
      <w:pPr>
        <w:pStyle w:val="Normal"/>
        <w:spacing w:lineRule="auto" w:line="240" w:before="0" w:after="120"/>
        <w:jc w:val="both"/>
        <w:rPr>
          <w:szCs w:val="24"/>
        </w:rPr>
      </w:pPr>
      <w:r>
        <w:rPr>
          <w:szCs w:val="24"/>
        </w:rPr>
        <w:t xml:space="preserve">ΚΠΕ: θεματικές συνεδριάσεις σε καθορισμένο χρόνο προετοιμασμένες καλά και εκτός συγκυρίας. </w:t>
      </w:r>
    </w:p>
    <w:p>
      <w:pPr>
        <w:pStyle w:val="Normal"/>
        <w:spacing w:lineRule="auto" w:line="240" w:before="0" w:after="120"/>
        <w:jc w:val="both"/>
        <w:rPr>
          <w:szCs w:val="24"/>
        </w:rPr>
      </w:pPr>
      <w:r>
        <w:rPr>
          <w:szCs w:val="24"/>
        </w:rPr>
        <w:t xml:space="preserve">Τμήματα: σε όσα επιτρέπει το αντικείμενο πανελλαδική σύνθεση (μέλη των Ν.Ε. με τη σχετική χρέωση). </w:t>
      </w:r>
    </w:p>
    <w:p>
      <w:pPr>
        <w:pStyle w:val="Normal"/>
        <w:spacing w:lineRule="auto" w:line="240" w:before="0" w:after="120"/>
        <w:jc w:val="both"/>
        <w:rPr/>
      </w:pPr>
      <w:r>
        <w:rPr>
          <w:szCs w:val="24"/>
        </w:rPr>
        <w:t>2. Παρατηρείται μια έντονη υποτίμηση της γνώσης. Σε έναν κόσμο σύνθετο, ταχύτατο και με τρομακτική ποσότητα πληροφορίας η ανάπτυξη διαδικασιών όπου τα μέλη και τα στελέχη θα μοιράζονται τη γνώση που είναι πια απαραίτητη για να μπορεί κάποιος να έχει τη δυνατότητα να κρίνει, να αξιολογεί τον όγκο της πληροφορίας και να αποφασίζει είναι αναγκαία συνθήκη για την αποτελεσματικότητα και τη δημοκρατία στο κόμμα. Ωστόσο, παρατηρείται μια μεγάλη αναντιστοιχία μεταξύ του επιπέδου του προβληματισμού στα κεντρικά όργανα του κόμματος και της παγκόσμιας παραγωγής σκέψης σε θέματα που αφορούν την πολιτική, τη στρατηγική και την παρέμβαση του κόμματος, παραγωγή στην οποία συμμετέχουν και μέλη μας αφού οι δυνάμεις μας στον επιστημονικό χώρο είναι πολύ μεγάλες. Η ηγεσία του κόμματος υποτιμά συστηματικά αυτή τη γνώση. Χαρακτηριστικό παράδειγμα αυτής της υποτίμησης είναι το γεγονός ότι το πρόγραμμα που εγκρίθηκε με πολύ μεγάλη πλειοψηφία (και το οποίο προσπαθεί να αξιοποιήσει σε κάποιο βαθμό τη γνώση που παράγεται παγκοσμίως) δεν αξιοποιήθηκε, δεν διαβάστηκε καν και ως εκ τούτου δεν επηρέασε την πολιτική μας στο βαθμό που θα έπρεπε.</w:t>
      </w:r>
    </w:p>
    <w:p>
      <w:pPr>
        <w:pStyle w:val="Normal"/>
        <w:spacing w:lineRule="auto" w:line="240" w:before="0" w:after="120"/>
        <w:jc w:val="both"/>
        <w:rPr>
          <w:szCs w:val="24"/>
        </w:rPr>
      </w:pPr>
      <w:r>
        <w:rPr>
          <w:szCs w:val="24"/>
        </w:rPr>
        <w:t xml:space="preserve">3. Το κόμμα χαρακτηρίζεται από μια πρωτοφανή ανυπαρξία υποδομών. Σε μια εποχή που χαρακτηρίζεται από την πληροφορία, όλα κρίνονται στην ταχύτητα απόκρισης και στη δυνατότητα πρόβλεψης δεν υπάρχει υποδομή α) συλλογής, αξιολόγησης και αξιοποίησης πληροφοριών, β) σχεδιασμού, τεκμηρίωσης και προετοιμασίας του κόμματος για τα πολιτικά επίδικα στο βραχύ χρόνο, γ) έγκαιρης πληροφόρησης και διοχέτευσης πολιτικών επιχειρημάτων σε όλα τα μέλη και τα στελέχη, δ) μελέτης και αξιολόγησης κοινωνικών παραμέτρων και στοιχείων, πολιτικών τάσεων και ιδεολογικών στάσεων σε μεσομακροπρόθεσμο χρόνο και αξιοποίησης αυτής της γνώσης στην παραγωγή πολιτικής, και ε) αξιοποιήσης των κεντρικών και κοινοβουλευτικών πολιτικών πρωτοβουλιών του κόμματος (ενημέρωση μελών, υλικό τεκμηρίωσης κλπ) για τη δράση μας μέσα στην κοινωνία. </w:t>
      </w:r>
    </w:p>
    <w:p>
      <w:pPr>
        <w:pStyle w:val="Normal"/>
        <w:spacing w:lineRule="auto" w:line="240" w:before="0" w:after="120"/>
        <w:jc w:val="both"/>
        <w:rPr>
          <w:szCs w:val="24"/>
        </w:rPr>
      </w:pPr>
      <w:r>
        <w:rPr>
          <w:szCs w:val="24"/>
        </w:rPr>
        <w:t xml:space="preserve">Για την αντιμετώπιση αυτών των ελλείψεων έχουν συγκροτηθεί σε πρώιμο στάδιο και με πενιχρές κομματικές δυνάμεις 1) η επιτροπή πολιτικής τεκμηρίωσης, η οποία μαζί με το ινστιτούτο Πουλαντζας και την επιτροπή δημοσκοπήσεων επιχειρούν να καλύψουν το (δ), 2) η επιτροπή συλλογικής υποστήριξης και αξιοποιήσης του κοινοβουλευτικού έργου, η οποία ανάμεσα σε άλλα επιχειρεί να καλύψει το (ε) και 3) η επιτροπή πολιτικού σχεδιασμού, η οποία επιχειρεί να καλύψει τα (α), (β) και (γ). Οι υποδομές αυτές έχουν γνωμοδοτικό χαρακτήρα (λαμβάνουν ως δεδομένες τις θέσεις και την πολιτική του κόμματος) και προσανατολισμό στην αναβάθμιση της παρέμβασης του κόμματος. Στόχος μας πρέπει να είναι η δημιουργία μιας έγκαιρης και αποτελεσματικής ροής πληροφορίας και γνώσης, η οποία προϋποθέτει ένα ευέλικτο και γρήγορα αποκρίσιμο δίκτυο ενημερώσης μεταξύ των επιτροπών, των οργάνων, των τμημάτων, των οργανώσεων, της νεολαίας, της Κ.Ο., του ευρωβουλευτή και των ΜΜΕ του χώρου. </w:t>
      </w:r>
    </w:p>
    <w:p>
      <w:pPr>
        <w:pStyle w:val="Normal"/>
        <w:spacing w:lineRule="auto" w:line="240" w:before="0" w:after="120"/>
        <w:jc w:val="both"/>
        <w:rPr/>
      </w:pPr>
      <w:r>
        <w:rPr>
          <w:szCs w:val="24"/>
        </w:rPr>
        <w:t>Η ανυπαρξία υποδομών οι οποίες καθιστούν συλλογικό αγαθό τη γνώση και την πληροφορία δεν είναι τυχαία και σχετίζεται με την επικρατούσα λογική διαίρεσης των μελών σε ανώτερα-ηγετικά και «απλά», αφού μόνο τα στελέχη που διαθέτουν ομάδες συνεργατών και τη δυνατότητα πλήρους απασχόλησης είναι σε θέση να συλλέγουν για τον εαυτό τους την απαραίτητη πληροφορία και γνώση. Το αποτέλεσμα είναι ότι αυτά τα στελέχη είναι και τα μόνα που μπορούν να έχουν ουσιαστικά γνώμη και άρα την πρωτοκαθεδρία στην πολιτική παραγωγή του κόμματος. Είναι κεντρικής σημασίας για τη δημοκρατιά στο κόμμα η ενίσχυση υποδομών που κοινωνικοποιούν τη γνώση και την πληροφορία.</w:t>
      </w:r>
    </w:p>
    <w:p>
      <w:pPr>
        <w:pStyle w:val="Normal"/>
        <w:spacing w:lineRule="auto" w:line="240" w:before="0" w:after="120"/>
        <w:jc w:val="both"/>
        <w:rPr>
          <w:szCs w:val="24"/>
        </w:rPr>
      </w:pPr>
      <w:r>
        <w:rPr>
          <w:szCs w:val="24"/>
        </w:rPr>
      </w:r>
    </w:p>
    <w:p>
      <w:pPr>
        <w:pStyle w:val="Heading3"/>
        <w:spacing w:lineRule="auto" w:line="240" w:before="0" w:after="120"/>
        <w:rPr>
          <w:sz w:val="24"/>
          <w:szCs w:val="24"/>
        </w:rPr>
      </w:pPr>
      <w:r>
        <w:rPr>
          <w:sz w:val="24"/>
          <w:szCs w:val="24"/>
        </w:rPr>
        <w:t xml:space="preserve">Κόμμα «από τα κάτω» </w:t>
      </w:r>
    </w:p>
    <w:p>
      <w:pPr>
        <w:pStyle w:val="Normal"/>
        <w:spacing w:lineRule="auto" w:line="240" w:before="0" w:after="120"/>
        <w:jc w:val="both"/>
        <w:rPr>
          <w:szCs w:val="24"/>
        </w:rPr>
      </w:pPr>
      <w:r>
        <w:rPr>
          <w:szCs w:val="24"/>
        </w:rPr>
        <w:t xml:space="preserve">Τα προβλήματα των οργανώσεων βάσης είναι πολλαπλά. Παρά τις φιλότιμες και αξιέπαινες προσπάθειες των μελών και των στελεχών μας στη βάση για την αναβάθμιση της πολιτικής τους δουλειάς (σε πολλές περιπτώσεις κάνουν θαύματα), με ευθύνη της ηγεσίας του κόμματος που δεν μεριμνά ουσιαστικά για τη δουλειά στη βάση, οι οργανώσεις δεν έχουν ουσιαστικό αντικείμενο παρέμβασης πέρα από τη στοιχειώδη προπαγάνδιση για τις θέσεις του κόμματος (φυλλάδιο, αφίσα) και τη λειτουργία τους ως εκλογικού μηχανισμού (για τις τοπικές, εθνικές και κάθε είδους εκλογές). </w:t>
      </w:r>
    </w:p>
    <w:p>
      <w:pPr>
        <w:pStyle w:val="Normal"/>
        <w:spacing w:lineRule="auto" w:line="240" w:before="0" w:after="120"/>
        <w:jc w:val="both"/>
        <w:rPr>
          <w:szCs w:val="24"/>
        </w:rPr>
      </w:pPr>
      <w:r>
        <w:rPr>
          <w:szCs w:val="24"/>
        </w:rPr>
        <w:t xml:space="preserve">Πέρα από τα ουσιαστικά ζητήματα που έχουν να κάνουν με τις νέες συνθήκες και τις νέες ανάγκες που αναφέραμε παραπάνω υπάρχουν και άλλοι λόγοι που έχουν οδηγήσει τις οργανώσεις σε στασιμότητα. Με αποκλειστική ευθύνη της ηγεσίας του κόμματος, η βάση δεν ενημερώνεται έγκαιρα, δεν γίνεται κοινωνός των πληροφοριών που απαιτούνται για την κατανόηση της πολιτικής κατάστασης, δεν υποβοηθάται με την απαραίτητη γνώση και τεκμηρίωση και ως εκ τούτου αποκλείεται </w:t>
      </w:r>
      <w:r>
        <w:rPr>
          <w:szCs w:val="24"/>
          <w:lang w:val="en-US"/>
        </w:rPr>
        <w:t>de</w:t>
      </w:r>
      <w:r>
        <w:rPr>
          <w:szCs w:val="24"/>
        </w:rPr>
        <w:t xml:space="preserve"> </w:t>
      </w:r>
      <w:r>
        <w:rPr>
          <w:szCs w:val="24"/>
          <w:lang w:val="en-US"/>
        </w:rPr>
        <w:t>facto</w:t>
      </w:r>
      <w:r>
        <w:rPr>
          <w:szCs w:val="24"/>
        </w:rPr>
        <w:t xml:space="preserve"> από την παραγωγή και διαμόρφωση της πολιτικής του κόμματος. </w:t>
      </w:r>
    </w:p>
    <w:p>
      <w:pPr>
        <w:pStyle w:val="Normal"/>
        <w:spacing w:lineRule="auto" w:line="240" w:before="0" w:after="120"/>
        <w:jc w:val="both"/>
        <w:rPr>
          <w:szCs w:val="24"/>
        </w:rPr>
      </w:pPr>
      <w:r>
        <w:rPr>
          <w:szCs w:val="24"/>
        </w:rPr>
        <w:t xml:space="preserve">Συνέπεια του γεγονότος ότι αποκλείονται </w:t>
      </w:r>
      <w:r>
        <w:rPr>
          <w:szCs w:val="24"/>
          <w:lang w:val="en-US"/>
        </w:rPr>
        <w:t>de</w:t>
      </w:r>
      <w:r>
        <w:rPr>
          <w:szCs w:val="24"/>
        </w:rPr>
        <w:t xml:space="preserve"> </w:t>
      </w:r>
      <w:r>
        <w:rPr>
          <w:szCs w:val="24"/>
          <w:lang w:val="en-US"/>
        </w:rPr>
        <w:t>facto</w:t>
      </w:r>
      <w:r>
        <w:rPr>
          <w:szCs w:val="24"/>
        </w:rPr>
        <w:t xml:space="preserve"> από την ουσιαστική πολιτική συζήτηση και περιορίζονται σε μια διεκπεραιωτική δουλειά είναι ότι οι οργανώσεις βάσης αντί να διαμορφώνουν πολιτική μετατρέπονται σε σχολιαστές της πολιτικής ζωής, των κινήσεων των κεντρικών στελεχών και εγκλωβίζονται σε μια ατέρμονη συζήτηση των ίδιων ζητημάτων. Το πρόβλημα δημοκρατίας που εντοπίζεται από όλους και όλες έχει περισσότερο να κάνει με την πρόσβαση στη γνώση και την ουσιαστική δυνατότητα ελέγχου και συμμετοχής στη διαμόρφωση της πολιτικής του κόμματος και λιγότερο με την απουσία οργανωτικού χαρακτήρα ρυθμίσεων δημοκρατικής συμμετοχής (μόνο υποβοηθητικό ρόλο μπορούν να έχουν, όχι καθοριστικό). Η δημοκρατία σήμερα δεν επειλείται επειδή κάποιος/α δεν μπορεί να πει τη γνώμη του λόγω της οργανωτικής διάρθρωσης του κόμματος (δεν ισχύει άλλωστε κάτι τέτοιο) αλλά από τον αποκλεισμό του/της από τη γνώση που παραμένει προνόμιο της ηγεσίας.    </w:t>
      </w:r>
    </w:p>
    <w:p>
      <w:pPr>
        <w:pStyle w:val="Normal"/>
        <w:spacing w:lineRule="auto" w:line="240" w:before="0" w:after="120"/>
        <w:jc w:val="both"/>
        <w:rPr>
          <w:szCs w:val="24"/>
        </w:rPr>
      </w:pPr>
      <w:r>
        <w:rPr>
          <w:szCs w:val="24"/>
        </w:rPr>
        <w:t xml:space="preserve">Μια άλλη δυσκολία που αντιμετωπίζει το κόμμα στη βάση είναι το σχίσμα μεταξύ κλαδικών και τοπικών. Η αναγκαία κλαδική οργάνωση για την ενίσχυση της δουλειάς μας σε εργασιακούς και επαγγελματικούς χώρους, «αποψιλώνει» τις τοπικές οργανώσεις από μέλη που είναι ενεργοί σε υπαρκτούς κοινωνικούς χώρους και θα μπορούσαν να προσανατολίσουν τις οργανώσεις σε μια τέτοια κατεύθυνση. Το αποτέλεσμα είναι η δυσχέρεια της κοινωνικής γείωσης και ο περιορισμός της παρέμβασης στα κινήματα πόλης και την τοπική αυτοδιοίκηση. Η δυσκολία αυτή δεν ξεπερνιέται εύκολα καθώς οι κλαδικές οργανώσεις φαίνεται να είναι πιο «ανθεκτικές» στις νέες συνθήκες πολυδιάσπασης που περιγράψαμε προηγουμένως από τις τοπικές οργανώσεις, καθώς η εργασία μάλλον ενοποιεί τα υποκείμενα περισσότερο από ότι ο τόπος διαμονής.  </w:t>
      </w:r>
    </w:p>
    <w:p>
      <w:pPr>
        <w:pStyle w:val="Normal"/>
        <w:spacing w:lineRule="auto" w:line="240" w:before="0" w:after="120"/>
        <w:jc w:val="both"/>
        <w:rPr/>
      </w:pPr>
      <w:r>
        <w:rPr>
          <w:szCs w:val="24"/>
        </w:rPr>
        <w:t>Συμπερασματικά, θα μπορούσαμε να πούμε ότι α) η πραγματική φροντίδα για την εμπλοκή των μελών στον πολιτικό προβληματισμό και την πολιτική παραγωγή του κόμματος (μέσω της γνώσης και της πληροφορίας που απαιτείται) και β) η εκπόνηση ενός νέου σχεδίου κοινωνικής παρέμβασης (που υπερβαίνει τις μέχρι τώρα πρακτικές μας και λαμβάνει υπόψη τις νέες συνθήκες και τις νέες ανάγκες) μπορεί να μετατρέψει τις οργανώσεις σε πραγματικά κύτταρα της πολιτικής παραγωγής του κόμματος, να τις μαζικοποιήσει εκ νέου και να τις καταστήσει κέντρο της οργάνωσης των αντιστάσεων, αλλά και της ίδιας της ζωής των εργαζομένων στον τόπο τους.</w:t>
      </w:r>
    </w:p>
    <w:p>
      <w:pPr>
        <w:pStyle w:val="Normal"/>
        <w:spacing w:lineRule="auto" w:line="240" w:before="0" w:after="120"/>
        <w:jc w:val="both"/>
        <w:rPr/>
      </w:pPr>
      <w:r>
        <w:rPr>
          <w:szCs w:val="24"/>
        </w:rPr>
        <w:t xml:space="preserve">Μια οργανωτική ρύθμιση που θα μπορούσε να υποβοηθήσει την προσπάθεια για τη συμμετοχή των μελών στην παραγωγή πολιτικής είναι η συζήτηση στις οργανώσεις των εισηγήσεων στην ΚΠΕ πριν τη συνεδρίαση της ΚΠΕ (το έχουμε ήδη δοκιμάσει). Επίσης, στο βαθμό που η πληροφορία και η γνώση θα φτάνει στις οργανώσεις γρήγορα μέσω του δικτύου ροής που πρέπει να εγκαθιδρύσουμε (βλ. παραπάνω) οι Ν.Ε. και η Ε.Γ. αποφορτίζονται από το καθήκον της ενημέρωσης και μπορούν να εστιάσουν στον σχεδιασμό της πολιτικής παρέμβασης, αναβαθμίζοντας τη δουλειά στις οργανώσεις. </w:t>
      </w:r>
    </w:p>
    <w:p>
      <w:pPr>
        <w:pStyle w:val="Heading2"/>
        <w:spacing w:lineRule="auto" w:line="240" w:before="0" w:after="120"/>
        <w:jc w:val="both"/>
        <w:rPr>
          <w:sz w:val="24"/>
          <w:szCs w:val="24"/>
        </w:rPr>
      </w:pPr>
      <w:r>
        <w:rPr>
          <w:sz w:val="24"/>
          <w:szCs w:val="24"/>
        </w:rPr>
      </w:r>
    </w:p>
    <w:p>
      <w:pPr>
        <w:pStyle w:val="Heading3"/>
        <w:spacing w:lineRule="auto" w:line="240" w:before="0" w:after="120"/>
        <w:rPr>
          <w:sz w:val="24"/>
          <w:szCs w:val="24"/>
        </w:rPr>
      </w:pPr>
      <w:r>
        <w:rPr>
          <w:sz w:val="24"/>
          <w:szCs w:val="24"/>
        </w:rPr>
        <w:t>Κόμμα «προς τα έξω»</w:t>
      </w:r>
    </w:p>
    <w:p>
      <w:pPr>
        <w:pStyle w:val="Normal"/>
        <w:spacing w:lineRule="auto" w:line="240" w:before="0" w:after="120"/>
        <w:jc w:val="both"/>
        <w:rPr/>
      </w:pPr>
      <w:r>
        <w:rPr>
          <w:szCs w:val="24"/>
        </w:rPr>
        <w:t xml:space="preserve">Είναι προφανές ότι ένα από τα μεγαλύτερα προβλήματα που αντιμετωπίζει το κόμμα μας είναι η αδυναμία να έχει μια ενιαία δημόσια έκφραση παρά τις διαφορετικές απόψεις και μια συντονισμένη και καλά προετοιμασμένη δημόσια εκφώνηση. Βασική συνθήκη για να πετύχουμε την αναβάθμιση της δημόσιας παρουσίας μας είναι η εδραίωση της πεποίθησης ότι είμαστε μια συλλογικότητα με στενούς δεσμούς εμπιστοσύνης και αλληλεγγύης παρά τις διαφορές μας. Πρέπει να αντιληφθούμε ότι η </w:t>
      </w:r>
      <w:r>
        <w:rPr>
          <w:color w:val="000000"/>
          <w:szCs w:val="24"/>
        </w:rPr>
        <w:t xml:space="preserve">διεύρυνση της απήχησης της όποιας επιμέρους άποψης </w:t>
      </w:r>
      <w:r>
        <w:rPr>
          <w:szCs w:val="24"/>
        </w:rPr>
        <w:t xml:space="preserve">περνάει μέσα από την διεύρυνση της επιρροής μας ως συνόλου. </w:t>
      </w:r>
    </w:p>
    <w:p>
      <w:pPr>
        <w:pStyle w:val="Normal"/>
        <w:spacing w:lineRule="auto" w:line="240" w:before="0" w:after="120"/>
        <w:jc w:val="both"/>
        <w:rPr/>
      </w:pPr>
      <w:r>
        <w:rPr>
          <w:szCs w:val="24"/>
        </w:rPr>
        <w:t xml:space="preserve">Το γραφείο τύπου πρέπει να ενημερώνεται για τα αιτήματα παρουσίας στελεχών μας στα ΜΜΕ και να υπάρχει συνεννόηση για την εκροσώπηση. Στόχος της συνεργασίας πρέπει να είναι ο εξορθολογισμός της παρουσίας μας στα ΜΜΕ και η καλύτερη δυνατή προετοιμασία των εκπροσώπων μας. </w:t>
      </w:r>
    </w:p>
    <w:p>
      <w:pPr>
        <w:pStyle w:val="Normal"/>
        <w:spacing w:lineRule="auto" w:line="240" w:before="0" w:after="120"/>
        <w:jc w:val="both"/>
        <w:rPr/>
      </w:pPr>
      <w:r>
        <w:rPr>
          <w:szCs w:val="24"/>
        </w:rPr>
        <w:t>Καθήκον του Γρ. Τύπου είναι να έχει μια ολοκληρωμένη εικόνα της παρουσίας μας.  Είναι σημαντικό να μεταφέρονται τα αιτήματα σε ένα κέντρο</w:t>
      </w:r>
      <w:r>
        <w:rPr>
          <w:color w:val="000000"/>
          <w:szCs w:val="24"/>
        </w:rPr>
        <w:t>, στο γραφείο τύπου,</w:t>
      </w:r>
      <w:r>
        <w:rPr>
          <w:szCs w:val="24"/>
        </w:rPr>
        <w:t xml:space="preserve"> όπου θα δίνεται η δυνατότητα σχεδιασμού από το κόμμα. Επίσης είναι σημαντική η αποτίμηση της παρουσίας με στόχο την βελτίωσή της κάθε φορά. Η εμφάνιση </w:t>
      </w:r>
      <w:r>
        <w:rPr>
          <w:color w:val="000000"/>
          <w:szCs w:val="24"/>
        </w:rPr>
        <w:t>μεγάλου αριθμού στελεχών μας στα ΜΜΕ, καθώς και η εμφάνιση γυναικών, δίνει στην κοινή γνώμη την εικόνα του στελεχιακού βάθους του ΣΥΝ</w:t>
      </w:r>
      <w:r>
        <w:rPr>
          <w:szCs w:val="24"/>
        </w:rPr>
        <w:t xml:space="preserve">. Η ενημέρωση του γραφείου τύπου δίνει τη δυνατότητα στο κάθε στέλεχος να ενημερωθεί για τις τελευταίες εξελίξεις, αλλά και για το ποιες ακριβώς είναι οι θέσεις πάνω στα επίδικα ζητήματα. </w:t>
      </w:r>
      <w:r>
        <w:rPr>
          <w:color w:val="000000"/>
          <w:szCs w:val="24"/>
        </w:rPr>
        <w:t xml:space="preserve">Η προετοιμασία αυτή θα αποδειχθεί πολύτιμη και για τα στελέχη της περιφέρειας που μας εκπροσωπούν σε τοπικά ΜΜΕ. </w:t>
      </w:r>
      <w:r>
        <w:rPr>
          <w:szCs w:val="24"/>
        </w:rPr>
        <w:t xml:space="preserve">Η σύνταξη λίστας με στελέχη ανά ειδικότητα από διάφορους τομείς του κόμματος (Κ.Ο., Π.Γ. ΚΠΕ, τμήματα κλπ) επιτρέπει την καλύτερη κατανομή των στελεχών μας στα ΜΜΕ. Στις εκλογές και εσωκομματικά δημοψηφίσματα πρέπει να εξασφαλίζεται η ισότιμη προβολή των στελεχών και των απόψεων. Το γραφείο τύπου οφείλει να εξασφαλίσει αυτή την ισοτιμία.   </w:t>
      </w:r>
    </w:p>
    <w:p>
      <w:pPr>
        <w:pStyle w:val="Normal"/>
        <w:spacing w:lineRule="auto" w:line="240" w:before="0" w:after="120"/>
        <w:jc w:val="both"/>
        <w:rPr/>
      </w:pPr>
      <w:r>
        <w:rPr>
          <w:color w:val="000000"/>
          <w:szCs w:val="24"/>
        </w:rPr>
        <w:t xml:space="preserve">Είναι σαφές ότι όλοι και όλες οφείλουμε να εκφωνούμε την άποψη του κόμματος και όχι την ιδιαίτερη απόχρωση που ούτως ή άλλως όλες και όλοι έχουμε. Ιδιαίτερα στελέχη με αυξημένη εκπροσώπηση του κόμματος πρέπει να λειτουργούν ως εκπρόσωποι ενιαίου πολυτασικού κόμματος και όχι ομοσπονδίας κομμάτων. Επίσης, μπορεί να θεσπιστεί μια περίοδος διαβούλευσης πριν την απόφαση για ένα θέμα όπου θα μπορούν να εκφράζονται δημόσια οι διαφορετικές απόψεις. Πχ, για μια βδομάδα πριν την απόφαση σε ένα θέμα επιτρέπεται η δημόσια κατάθεση διαφορετικών απόψεων και δύο μέρες μετά τη λήψη της απόφασης ο σχολιασμός της. Με αυτό τον τρόπο εξασφαλίζεται η δημοκρατία, δεν δίνεται η δυνατότητα άκαιρα να ανοίγουν θέματα που προκαλούν τριβές, ενώ μετά την περίοδο διαβούλευσης το κόμμα πλέον έχει ενιαία δημόσια παρουσία για το συγκεκριμένο κάθε φορά θέμα.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w:t>
    </w:r>
    <w:r>
      <w:rPr/>
      <w:fldChar w:fldCharType="end"/>
    </w:r>
    <w:r>
      <w:rPr/>
      <w:t>]</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bCs/>
      <w:kern w:val="2"/>
      <w:sz w:val="32"/>
      <w:szCs w:val="32"/>
    </w:rPr>
  </w:style>
  <w:style w:type="character" w:styleId="2Char">
    <w:name w:val="Επικεφαλίδα 2 Char"/>
    <w:basedOn w:val="Style10"/>
    <w:qFormat/>
    <w:rPr>
      <w:rFonts w:ascii="Times New Roman" w:hAnsi="Times New Roman" w:eastAsia="Times New Roman" w:cs="Times New Roman"/>
      <w:b/>
      <w:bCs/>
      <w:i/>
      <w:iCs/>
      <w:sz w:val="28"/>
      <w:szCs w:val="28"/>
    </w:rPr>
  </w:style>
  <w:style w:type="character" w:styleId="3Char">
    <w:name w:val="Επικεφαλίδα 3 Char"/>
    <w:basedOn w:val="Style10"/>
    <w:qFormat/>
    <w:rPr>
      <w:rFonts w:ascii="Times New Roman" w:hAnsi="Times New Roman" w:eastAsia="Times New Roman" w:cs="Times New Roman"/>
      <w:b/>
      <w:bCs/>
      <w:sz w:val="26"/>
      <w:szCs w:val="26"/>
    </w:rPr>
  </w:style>
  <w:style w:type="character" w:styleId="4Char">
    <w:name w:val="Επικεφαλίδα 4 Char"/>
    <w:basedOn w:val="Style10"/>
    <w:qFormat/>
    <w:rPr>
      <w:rFonts w:ascii="Times New Roman" w:hAnsi="Times New Roman" w:eastAsia="Times New Roman" w:cs="Times New Roman"/>
      <w:b/>
      <w:bCs/>
      <w:sz w:val="28"/>
      <w:szCs w:val="28"/>
    </w:rPr>
  </w:style>
  <w:style w:type="character" w:styleId="Char">
    <w:name w:val="Σώμα κείμενου με εσοχή Char"/>
    <w:basedOn w:val="Style10"/>
    <w:qFormat/>
    <w:rPr>
      <w:rFonts w:ascii="Times New Roman" w:hAnsi="Times New Roman" w:cs="Times New Roman"/>
      <w:sz w:val="24"/>
      <w:szCs w:val="22"/>
    </w:rPr>
  </w:style>
  <w:style w:type="character" w:styleId="Char1">
    <w:name w:val="Κεφαλίδα Char"/>
    <w:basedOn w:val="Style10"/>
    <w:qFormat/>
    <w:rPr>
      <w:rFonts w:ascii="Times New Roman" w:hAnsi="Times New Roman" w:cs="Times New Roman"/>
      <w:sz w:val="24"/>
      <w:szCs w:val="22"/>
    </w:rPr>
  </w:style>
  <w:style w:type="character" w:styleId="Char2">
    <w:name w:val="Υποσέλιδο Char"/>
    <w:basedOn w:val="Style10"/>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7:00Z</dcterms:created>
  <dc:creator>andreas</dc:creator>
  <dc:description/>
  <cp:keywords/>
  <dc:language>en-US</dc:language>
  <cp:lastModifiedBy>syn2003</cp:lastModifiedBy>
  <dcterms:modified xsi:type="dcterms:W3CDTF">2010-03-12T07:27:00Z</dcterms:modified>
  <cp:revision>2</cp:revision>
  <dc:subject/>
  <dc:title/>
</cp:coreProperties>
</file>