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120"/>
        <w:jc w:val="center"/>
        <w:rPr>
          <w:b/>
          <w:b/>
          <w:szCs w:val="24"/>
          <w:lang w:eastAsia="el-GR"/>
        </w:rPr>
      </w:pPr>
      <w:r>
        <w:rPr>
          <w:b/>
          <w:szCs w:val="24"/>
          <w:lang w:eastAsia="el-GR"/>
        </w:rPr>
        <w:t>Πρόταση για την έναρξη διαδικασίας επανίδρυσης του ΣΥΝ</w:t>
      </w:r>
    </w:p>
    <w:p>
      <w:pPr>
        <w:pStyle w:val="Normal"/>
        <w:autoSpaceDE w:val="false"/>
        <w:spacing w:lineRule="auto" w:line="240" w:before="0" w:after="120"/>
        <w:rPr>
          <w:szCs w:val="24"/>
          <w:lang w:eastAsia="el-GR"/>
        </w:rPr>
      </w:pPr>
      <w:r>
        <w:rPr>
          <w:szCs w:val="24"/>
          <w:lang w:eastAsia="el-GR"/>
        </w:rPr>
        <w:tab/>
        <w:tab/>
        <w:tab/>
        <w:tab/>
        <w:tab/>
        <w:tab/>
        <w:tab/>
        <w:tab/>
        <w:tab/>
        <w:t>Ανδρέας Καρίτζης</w:t>
      </w:r>
    </w:p>
    <w:p>
      <w:pPr>
        <w:pStyle w:val="Normal"/>
        <w:autoSpaceDE w:val="false"/>
        <w:spacing w:lineRule="auto" w:line="240" w:before="0" w:after="120"/>
        <w:rPr>
          <w:szCs w:val="24"/>
          <w:lang w:eastAsia="el-GR"/>
        </w:rPr>
      </w:pPr>
      <w:r>
        <w:rPr>
          <w:szCs w:val="24"/>
          <w:lang w:eastAsia="el-GR"/>
        </w:rPr>
        <w:t xml:space="preserve">(κατατέθηκε προφορικά στην επιτροπή θέσεων ως συμβολή στον προβληματισμό) </w:t>
      </w:r>
    </w:p>
    <w:p>
      <w:pPr>
        <w:pStyle w:val="Normal"/>
        <w:autoSpaceDE w:val="false"/>
        <w:spacing w:lineRule="auto" w:line="240" w:before="0" w:after="120"/>
        <w:rPr>
          <w:szCs w:val="24"/>
          <w:lang w:eastAsia="el-GR"/>
        </w:rPr>
      </w:pPr>
      <w:r>
        <w:rPr>
          <w:szCs w:val="24"/>
          <w:lang w:eastAsia="el-GR"/>
        </w:rPr>
      </w:r>
    </w:p>
    <w:p>
      <w:pPr>
        <w:pStyle w:val="Normal"/>
        <w:numPr>
          <w:ilvl w:val="0"/>
          <w:numId w:val="2"/>
        </w:numPr>
        <w:autoSpaceDE w:val="false"/>
        <w:spacing w:lineRule="auto" w:line="240" w:before="0" w:after="120"/>
        <w:jc w:val="both"/>
        <w:rPr/>
      </w:pPr>
      <w:r>
        <w:rPr>
          <w:szCs w:val="24"/>
          <w:lang w:eastAsia="el-GR"/>
        </w:rPr>
        <w:t xml:space="preserve">Η συγκυρία καθολικής ήττας μέσα στην οποία γεννήθηκε ο ΣΥΝ έθετε πολύ διαφορετικά καθήκοντα από αυτά που έχουμε να αντιμετωπίσουμε σήμερα. Ο ΣΥΝ όχι μόνο κατάφερε να εκπληρώσει τους στόχους που αντικειμενικά έθετε η συγκυρία μέσα στην οποία είχε δημιουργηθεί, δηλαδή τη μη περιθωριοποίηση της αριστεράς, αλλά έπαιξε αναντικατάστατο ρόλο στη συσσώρευση των απαραίτητων όρων για το άλμα που χρειάζεται η αριστερά στην Ελλάδα. </w:t>
      </w:r>
    </w:p>
    <w:p>
      <w:pPr>
        <w:pStyle w:val="Normal"/>
        <w:autoSpaceDE w:val="false"/>
        <w:spacing w:lineRule="auto" w:line="240" w:before="0" w:after="120"/>
        <w:ind w:left="720" w:hanging="0"/>
        <w:jc w:val="both"/>
        <w:rPr/>
      </w:pPr>
      <w:r>
        <w:rPr/>
        <w:t xml:space="preserve">Και τούτο διότι ο ΣΥΝ κινήθηκε τολμηρά τα τελευταία χρόνια. Επέλεξε την αδιαπραγμάτευτη στήριξη του εγχειρήματος της ενότητας της Αριστεράς, την αποφασιστική και ανυστερόβουλη στήριξη των κινημάτων, των εργαζομένων και της νεολαίας, την αταλάντευτη αντίθεση στην κυβερνητική πολιτική και το κατεστημένο χωρίς να μετρά το πολιτικό κόστος. Δοκίμασε νέα πράγματα και ήταν ανοιχτός σε νέα ερεθίσματα. Δοκίμασε νέα κανάλια επικοινωνίας αλλά και συνύπαρξης όπως τα Φόρουμ και νέες πραγματικότητες όπως τα νέα κοινωνικά κινήματα, συνδυάζοντας τον αγώνα για το μικρό και το μεγάλο και τη σθεναρή αντίσταση με την ανάπτυξη μιας ανταγωνιστικής λογικής για το πώς μπορούν να είναι τα πράγματα.  </w:t>
      </w:r>
    </w:p>
    <w:p>
      <w:pPr>
        <w:pStyle w:val="Normal"/>
        <w:numPr>
          <w:ilvl w:val="0"/>
          <w:numId w:val="2"/>
        </w:numPr>
        <w:autoSpaceDE w:val="false"/>
        <w:spacing w:lineRule="auto" w:line="240" w:before="0" w:after="120"/>
        <w:jc w:val="both"/>
        <w:rPr>
          <w:szCs w:val="24"/>
          <w:lang w:eastAsia="el-GR"/>
        </w:rPr>
      </w:pPr>
      <w:r>
        <w:rPr>
          <w:szCs w:val="24"/>
          <w:lang w:eastAsia="el-GR"/>
        </w:rPr>
        <w:t xml:space="preserve">Το στοίχημα με το οποίο αναμετριόμαστε ακόμη είναι πώς ένα αριστερό κόμμα μέσα από τη δομή και τη λειτουργία του θα μπορεί να είναι πραγματικά αποτελεσματικό στους κοινωνικούς αγώνες και στην οικοδόμηση εναλλακτικών προς το κυρίαρχο παραδειγμάτων. Παραδειγμάτων που θα ανοίγουν το δρόμο για μια διαφορετική κοινωνική οργάνωση. Πώς την ίδια στιγμή θα καταφέρνει προφυλάσσοντας ως κόρη οφθαλμού την εσωκομματική δημοκρατία, να έχει ενιαία παρέμβαση στα κοινωνικά και πολιτικά μέτωπα, διαμορφώνοντας μια κουλτούρα αλληλεγγύης και συντροφικού αλληλοσεβασμού. </w:t>
      </w:r>
    </w:p>
    <w:p>
      <w:pPr>
        <w:pStyle w:val="Normal"/>
        <w:autoSpaceDE w:val="false"/>
        <w:spacing w:lineRule="auto" w:line="240" w:before="0" w:after="120"/>
        <w:ind w:left="720" w:hanging="0"/>
        <w:jc w:val="both"/>
        <w:rPr/>
      </w:pPr>
      <w:r>
        <w:rPr>
          <w:szCs w:val="24"/>
          <w:lang w:eastAsia="el-GR"/>
        </w:rPr>
        <w:t xml:space="preserve">Χρειάζεται μια συντεταγμένη, χρονικά άνετη και με δυνάμεις πέραν των δικών μας συζήτηση που ως στόχο της θα έχει να αναμετρηθούμε με την αμηχανία σχετικά με τους τρόπους και το περιεχόμενο παρέμβασης της αριστεράς στους κοινωνικούς χώρους. Μιας διαδικασίας στην οποία καλούμαστε να διερευνήσουμε πώς μπορούμε σε συνθήκες διαλυμένου κοινωνικού ιστού να ανασυγκροτήσουμε τους κοινωνικούς δεσμούς και τις συλλογικότητες ή και να δημιουργήσουμε νέους. </w:t>
      </w:r>
    </w:p>
    <w:p>
      <w:pPr>
        <w:pStyle w:val="Normal"/>
        <w:autoSpaceDE w:val="false"/>
        <w:spacing w:lineRule="auto" w:line="240" w:before="0" w:after="120"/>
        <w:ind w:left="720" w:hanging="0"/>
        <w:jc w:val="both"/>
        <w:rPr/>
      </w:pPr>
      <w:r>
        <w:rPr/>
        <w:t xml:space="preserve">Αναζητούμε με λίγα λόγια τη νέα αριστερά. Νέα αριστερά σημαίνει νέο πλαίσιο λειτουργίας και συνύπαρξης, νέο περιεχόμενο στην πολιτική μας δράση, νέα κουλτούρα. Χρείαζεται να ανιχνεύσουμε νέους δρόμους μακριά από ιδρυτικά ή άλλα συμβόλαια που βρίσκονται σε απόσταση από τις πραγματικές ανάγκες των εργαζομένων και τον προβληματισμό της νέας αριστεράς παγκοσμίως. </w:t>
      </w:r>
    </w:p>
    <w:p>
      <w:pPr>
        <w:pStyle w:val="Style11"/>
        <w:numPr>
          <w:ilvl w:val="0"/>
          <w:numId w:val="2"/>
        </w:numPr>
        <w:spacing w:lineRule="auto" w:line="240" w:before="0" w:after="120"/>
        <w:ind w:left="709" w:hanging="425"/>
        <w:contextualSpacing/>
        <w:jc w:val="both"/>
        <w:rPr>
          <w:szCs w:val="24"/>
        </w:rPr>
      </w:pPr>
      <w:r>
        <w:rPr>
          <w:szCs w:val="24"/>
        </w:rPr>
        <w:t>Λόγω της κρίσης αλλά και της οικολογικής καταστροφής ο 21</w:t>
      </w:r>
      <w:r>
        <w:rPr>
          <w:szCs w:val="24"/>
          <w:vertAlign w:val="superscript"/>
        </w:rPr>
        <w:t xml:space="preserve">ος </w:t>
      </w:r>
      <w:r>
        <w:rPr>
          <w:szCs w:val="24"/>
        </w:rPr>
        <w:t xml:space="preserve">αιώνας θα είναι αιώνας βαρβαρότητας και ραγδαίων αλλαγών. Η αριστερά οφείλει να επιταχύνει τις διεργασίες για τη διαμόρφωση μιας νέας πολιτικής ταυτότητας και νέου περιεχομένου στη δράση της ώστε να ανταποκριθεί στις απαιτήσεις των καιρών. Η πείρα των τελευταίων χρόνων έδειξε ότι δεν αρκεί η εκφώνηση μιας ριζοσπαστικής, αριστερής πολιτικής. Χρειάζεται αλλαγή στον προσανατολισμό και το περιεχόμενο της πολιτικής μας παρέμβασης (έμφαση στο κοινωνικό πεδίο, στην ανάπτυξη ανταγωνιστικών πρακτικών, στην οργάνωση αντιστάσεων). Η αλλαγή στον προσανατολισμό δεν σημαίνει απλά έμφαση στη δουλειά στους κοινωνικούς χώρους, αλλά και νέα χαρακτηριστικά στην παρέμβασή μας. </w:t>
      </w:r>
    </w:p>
    <w:p>
      <w:pPr>
        <w:pStyle w:val="Style11"/>
        <w:spacing w:lineRule="auto" w:line="240" w:before="0" w:after="120"/>
        <w:ind w:left="709" w:hanging="0"/>
        <w:contextualSpacing/>
        <w:jc w:val="both"/>
        <w:rPr>
          <w:szCs w:val="24"/>
        </w:rPr>
      </w:pPr>
      <w:r>
        <w:rPr>
          <w:szCs w:val="24"/>
        </w:rPr>
        <w:t xml:space="preserve">Τα προβλήματα, το κακό κλίμα και οι φυγόκεντρες τάσεις που βιώνουμε τον τελευταίο χρόνο στον ΣΥΝ και τον ΣΥΡΙΖΑ είναι αποτέλεσμα της αμηχανίας μπροστά στην ανάγκη να κάνουμε τα επόμενα δύσκολα βήματα και στον κατεπείγοντα χαρακτήρα που αποκτά αυτή σε συνθήκες κρίσης. </w:t>
      </w:r>
    </w:p>
    <w:p>
      <w:pPr>
        <w:pStyle w:val="Normal"/>
        <w:numPr>
          <w:ilvl w:val="0"/>
          <w:numId w:val="2"/>
        </w:numPr>
        <w:spacing w:lineRule="auto" w:line="240" w:before="0" w:after="120"/>
        <w:jc w:val="both"/>
        <w:rPr>
          <w:szCs w:val="24"/>
        </w:rPr>
      </w:pPr>
      <w:r>
        <w:rPr>
          <w:szCs w:val="24"/>
        </w:rPr>
        <w:t>Από το επικείμενο συνέδριο δεν μπορούμε να προσδοκούμε σε μια απλή επιστροφή σε μια προηγούμενη, καλύτερη περίοδο για τον ΣΥΝ και τον ΣΥΡΙΖΑ, γιατί ο χρόνος δε γυρίζει πίσω. Για να επιτευχθεί η βελτίωση της κατάστασης πρέπει να τεθούν και να απαντηθούν ερωτήματα που βάζει η κρίση και η ανάγκη να μπει η αριστερά σε μια νέα φάση. Δεν αρκεί να επαναβεβαιώσουμε τις αποφάσεις των προηγούμενων συνεδρίων. Πρέπει να πάρουμε νέες αποφάσεις στην ίδια βεβαίως κατεύθυνση.</w:t>
      </w:r>
    </w:p>
    <w:p>
      <w:pPr>
        <w:pStyle w:val="Normal"/>
        <w:numPr>
          <w:ilvl w:val="0"/>
          <w:numId w:val="2"/>
        </w:numPr>
        <w:spacing w:lineRule="auto" w:line="240" w:before="0" w:after="120"/>
        <w:jc w:val="both"/>
        <w:rPr/>
      </w:pPr>
      <w:r>
        <w:rPr>
          <w:szCs w:val="24"/>
        </w:rPr>
        <w:t xml:space="preserve">Για όλους αυτούς τους λόγους χρειάζεται μια μεγάλη πρωτοβουλία που μόνο ο ΣΥΝ μπορεί να πάρει. Μια πρωτοβουλία που θα ξεκινάει από το </w:t>
      </w:r>
      <w:r>
        <w:rPr>
          <w:b/>
          <w:szCs w:val="24"/>
        </w:rPr>
        <w:t>τι αριστερά χρειαζόμαστε σήμερα και όχι με το τι έχουμε συνηθίσει</w:t>
      </w:r>
      <w:r>
        <w:rPr>
          <w:szCs w:val="24"/>
        </w:rPr>
        <w:t xml:space="preserve">. Ωστόσο, δεν μπορούμε σήμερα να περιγράψουμε με σαφήνεια και να αποφασίσουμε τις μεγάλες αλλαγές που σχετίζονται με τη νέα φάση στην οποία πρέπει να μπει η αριστερά σύμφωνα με αυτά που ειπώθηκαν προηγουμένως. Όμως, το συνέδριο μπορεί να αποφασίσει την έναρξη μιας διαδικασίας προς αυτή την κατεύθυνση. Το συνέδριο μπορεί να δώσει εντολή στην νέα ΚΠΕ να διαμορφώσει έναν </w:t>
      </w:r>
      <w:r>
        <w:rPr>
          <w:b/>
          <w:szCs w:val="24"/>
        </w:rPr>
        <w:t>«οδικό χάρτη»</w:t>
      </w:r>
      <w:r>
        <w:rPr>
          <w:szCs w:val="24"/>
        </w:rPr>
        <w:t xml:space="preserve"> ώστε συντεταγμένα και δημοκρατικά να προετοιμάσουμε τα επόμενα βήματα που πρέπει να γίνουν με ορίζοντα την </w:t>
      </w:r>
      <w:r>
        <w:rPr>
          <w:b/>
          <w:szCs w:val="24"/>
        </w:rPr>
        <w:t xml:space="preserve">επανίδρυση του κόμματος </w:t>
      </w:r>
      <w:r>
        <w:rPr>
          <w:szCs w:val="24"/>
        </w:rPr>
        <w:t>στο επόμενο συνέδριο. Ο οδικός χάρτης μπορεί να περιλαμβάνει ανάμεσα σε άλλα:</w:t>
      </w:r>
    </w:p>
    <w:p>
      <w:pPr>
        <w:pStyle w:val="Normal"/>
        <w:numPr>
          <w:ilvl w:val="2"/>
          <w:numId w:val="3"/>
        </w:numPr>
        <w:spacing w:lineRule="auto" w:line="240" w:before="0" w:after="120"/>
        <w:jc w:val="both"/>
        <w:rPr/>
      </w:pPr>
      <w:r>
        <w:rPr>
          <w:szCs w:val="24"/>
        </w:rPr>
        <w:t>Διαμόρφωση νέου καταστατικού και οργανωτικού χάρτη και τρόπου εσωκομματικής λειτουργίας που θα λαμβάνει υπόψη νέες εμπειρίες αλλά και τις νέες συνθήκες και ανάγκες.</w:t>
      </w:r>
    </w:p>
    <w:p>
      <w:pPr>
        <w:pStyle w:val="Normal"/>
        <w:numPr>
          <w:ilvl w:val="2"/>
          <w:numId w:val="3"/>
        </w:numPr>
        <w:spacing w:lineRule="auto" w:line="240" w:before="0" w:after="120"/>
        <w:jc w:val="both"/>
        <w:rPr/>
      </w:pPr>
      <w:r>
        <w:rPr>
          <w:szCs w:val="24"/>
        </w:rPr>
        <w:t>Διαμόρφωση ιδρυτικού πολιτικού πλαισίου που θα περιγράφει με νέους όρους τη φυσιογνωμία, τον χαρακτήρα και την στόχευση του κόμματος, ορίζοντας το νέο κοινό μας συμβόλαιο.</w:t>
      </w:r>
    </w:p>
    <w:p>
      <w:pPr>
        <w:pStyle w:val="Normal"/>
        <w:numPr>
          <w:ilvl w:val="2"/>
          <w:numId w:val="3"/>
        </w:numPr>
        <w:spacing w:lineRule="auto" w:line="240" w:before="0" w:after="120"/>
        <w:jc w:val="both"/>
        <w:rPr/>
      </w:pPr>
      <w:r>
        <w:rPr>
          <w:szCs w:val="24"/>
        </w:rPr>
        <w:t>Προετοιμασία και διενέργεια πλατιάς εργατικής πανελλαδικής σύσκεψης με ενεργές δυνάμεις πέρα των δικών μας με στόχο την επεξεργασία ενός κοινού προσανατολισμού στις νέες συνθήκες.</w:t>
      </w:r>
    </w:p>
    <w:p>
      <w:pPr>
        <w:pStyle w:val="Normal"/>
        <w:numPr>
          <w:ilvl w:val="2"/>
          <w:numId w:val="3"/>
        </w:numPr>
        <w:spacing w:lineRule="auto" w:line="240" w:before="0" w:after="120"/>
        <w:jc w:val="both"/>
        <w:rPr/>
      </w:pPr>
      <w:r>
        <w:rPr>
          <w:szCs w:val="24"/>
        </w:rPr>
        <w:t>Προετοιμασία και διενέργεια πλατιάς αυτοδιοικητικής πανελλαδικής σύσκεψης (εκτός εκλογικού ορίζοντα) με ενεργές δυνάμεις πέραν των δικών μας για την από κοινού ριζική αλλαγή του προσανατολισμού.</w:t>
      </w:r>
    </w:p>
    <w:p>
      <w:pPr>
        <w:pStyle w:val="Normal"/>
        <w:numPr>
          <w:ilvl w:val="2"/>
          <w:numId w:val="3"/>
        </w:numPr>
        <w:spacing w:lineRule="auto" w:line="240" w:before="0" w:after="120"/>
        <w:jc w:val="both"/>
        <w:rPr>
          <w:szCs w:val="24"/>
        </w:rPr>
      </w:pPr>
      <w:r>
        <w:rPr>
          <w:szCs w:val="24"/>
        </w:rPr>
        <w:t>Έναρξη διαλόγου με συλλογικότητες και πολιτικές οργανώσεις της αριστεράς και της ριζοσπαστικής οικολογίας για την από κοινού ανασύνθεση της πολιτικής αριστεράς.</w:t>
      </w:r>
    </w:p>
    <w:p>
      <w:pPr>
        <w:pStyle w:val="Normal"/>
        <w:numPr>
          <w:ilvl w:val="2"/>
          <w:numId w:val="3"/>
        </w:numPr>
        <w:spacing w:lineRule="auto" w:line="240" w:before="0" w:after="120"/>
        <w:jc w:val="both"/>
        <w:rPr>
          <w:szCs w:val="24"/>
        </w:rPr>
      </w:pPr>
      <w:r>
        <w:rPr>
          <w:szCs w:val="24"/>
        </w:rPr>
        <w:t xml:space="preserve">Ανοιχτές και δημόσιες εκδηλώσεις-συζητήσεις για την ανταγωνιστική λογική στην οικονομία και όχι μόνο της αριστεράς και κάλεσμα των πολιτών να συμμετάσχουν στη νέα προσπάθεια για μια μεγάλη παράταξη της αριστεράς και της οικολογίας. </w:t>
      </w:r>
    </w:p>
    <w:p>
      <w:pPr>
        <w:pStyle w:val="Normal"/>
        <w:numPr>
          <w:ilvl w:val="0"/>
          <w:numId w:val="4"/>
        </w:numPr>
        <w:spacing w:lineRule="auto" w:line="240" w:before="0" w:after="120"/>
        <w:jc w:val="both"/>
        <w:rPr>
          <w:szCs w:val="24"/>
        </w:rPr>
      </w:pPr>
      <w:r>
        <w:rPr>
          <w:szCs w:val="24"/>
        </w:rPr>
        <w:t xml:space="preserve">Η πρόταση εντάσσεται στη λογική ότι το συνέδριο πρέπει να εκπέμψει σταθερότητα, όχι όμως στασιμότητα. Η απόφαση για έναν οδικό χάρτη όπου με νηφαλιότητα και συντροφικότητα θα συζητήσουμε μαζί και με άλλους για τη νέα αριστερά και τα χαρακτηριστικά της εκπέμπει σταθερότητα. Αν δεν κατανοήσουμε την ανάγκη να προχωρήσουμε αποφασιστικά σε μια νέα φάση τότε το μόνο που θα πετύχουμε είναι να αντιστεκόμαστε μάταια σε μια διαδικασία η οποία θα προχωρήσει από άλλους, για διαφορετικούς λόγους, με προβληματικό και τραυματικό τρόπο και άγνωστη κατάληξη. Μόνο ο ΣΥΝ έχει την υπευθυνότητα και την ωριμότητα να φέρει σε πέρας μια τέτοια διαδικασία με αποτελεσματικό τρόπο. Ας αναλάβουμε αυτή την ευθύνη. </w:t>
      </w:r>
    </w:p>
    <w:p>
      <w:pPr>
        <w:pStyle w:val="Normal"/>
        <w:spacing w:lineRule="auto" w:line="240" w:before="0" w:after="120"/>
        <w:ind w:left="720" w:hanging="0"/>
        <w:jc w:val="both"/>
        <w:rPr>
          <w:szCs w:val="24"/>
        </w:rPr>
      </w:pPr>
      <w:r>
        <w:rPr>
          <w:szCs w:val="24"/>
        </w:rPr>
        <w:t>Η πρόταση για οδικό χάρτη προς την επανίδρυση του κόμματος σημαίνει ότι κανείς</w:t>
      </w:r>
      <w:r>
        <w:rPr>
          <w:b/>
          <w:szCs w:val="24"/>
        </w:rPr>
        <w:t xml:space="preserve">  </w:t>
      </w:r>
      <w:r>
        <w:rPr>
          <w:szCs w:val="24"/>
        </w:rPr>
        <w:t>δεν περισσεύει, αλλά και κανείς δεν μπορεί να κρατάει όμηρο την αριστερά με ιδρυτικά συμβόλαια. Είναι καιρός να κάνουμε μια νέα πολιτική συμφωνία πάνω στα σημερινά διακυβεύματα.</w:t>
      </w:r>
    </w:p>
    <w:p>
      <w:pPr>
        <w:pStyle w:val="Normal"/>
        <w:numPr>
          <w:ilvl w:val="0"/>
          <w:numId w:val="4"/>
        </w:numPr>
        <w:spacing w:lineRule="auto" w:line="240" w:before="0" w:after="120"/>
        <w:jc w:val="both"/>
        <w:rPr/>
      </w:pPr>
      <w:r>
        <w:rPr>
          <w:szCs w:val="24"/>
        </w:rPr>
        <w:t xml:space="preserve">Με αυτή την απόφαση πρέπει να καλέσουμε τους συμμάχους μας στον ΣΥΡΙΖΑ να επανεξετάσουμε όλοι μαζί στις νέες συνθήκες τους όρους της συμμαχίας και συνολικότερα τη δομή της πολιτικής αριστεράς στη χώρα. Με ξεκάθαρο όμως πολιτικό προσανατολισμό και στίγμα και όχι με πολλές διαφορετικές στρατηγικές και εκφωνήσεις εντός ΣΥΡΙΖΑ. Ας θέσουμε την απόφαση του συνεδρίου μας ως τη δική μας συμβολή και να τους καλέσουμε να πάρουν τις δικές τους κρίσιμες αποφάσεις.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w:t>
    </w:r>
    <w:r>
      <w:rPr/>
      <w:fldChar w:fldCharType="end"/>
    </w:r>
    <w:r>
      <w:rPr/>
      <w:t>]</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b/>
        <w:szCs w:val="24"/>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4"/>
        <w:i/>
        <w:b/>
        <w:szCs w:val="24"/>
        <w:rFonts w:ascii="Arial" w:hAnsi="Arial" w:cs="Arial"/>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6"/>
      <w:numFmt w:val="decimal"/>
      <w:lvlText w:val="%1)"/>
      <w:lvlJc w:val="left"/>
      <w:pPr>
        <w:tabs>
          <w:tab w:val="num" w:pos="0"/>
        </w:tabs>
        <w:ind w:left="720" w:hanging="360"/>
      </w:pPr>
      <w:rPr>
        <w:sz w:val="24"/>
        <w:i/>
        <w:b/>
        <w:szCs w:val="24"/>
        <w:rFonts w:ascii="Arial" w:hAnsi="Arial" w:cs="Arial"/>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cs="Times New Roman"/>
      <w:b/>
      <w:i/>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sz w:val="24"/>
      <w:szCs w:val="24"/>
    </w:rPr>
  </w:style>
  <w:style w:type="character" w:styleId="WW8Num5z1">
    <w:name w:val="WW8Num5z1"/>
    <w:qFormat/>
    <w:rPr/>
  </w:style>
  <w:style w:type="character" w:styleId="WW8Num6z0">
    <w:name w:val="WW8Num6z0"/>
    <w:qFormat/>
    <w:rPr>
      <w:rFonts w:ascii="Arial" w:hAnsi="Arial" w:cs="Arial"/>
      <w:b/>
      <w:i/>
      <w:sz w:val="24"/>
      <w:szCs w:val="24"/>
    </w:rPr>
  </w:style>
  <w:style w:type="character" w:styleId="WW8Num6z1">
    <w:name w:val="WW8Num6z1"/>
    <w:qFormat/>
    <w:rPr/>
  </w:style>
  <w:style w:type="character" w:styleId="WW8Num7z0">
    <w:name w:val="WW8Num7z0"/>
    <w:qFormat/>
    <w:rPr/>
  </w:style>
  <w:style w:type="character" w:styleId="Style10">
    <w:name w:val="Προεπιλεγμένη γραμματοσειρά"/>
    <w:qFormat/>
    <w:rPr/>
  </w:style>
  <w:style w:type="character" w:styleId="1Char">
    <w:name w:val="Επικεφαλίδα 1 Char"/>
    <w:basedOn w:val="Style10"/>
    <w:qFormat/>
    <w:rPr>
      <w:rFonts w:ascii="Times New Roman" w:hAnsi="Times New Roman" w:eastAsia="Times New Roman" w:cs="Times New Roman"/>
      <w:b/>
      <w:bCs/>
      <w:kern w:val="2"/>
      <w:sz w:val="32"/>
      <w:szCs w:val="32"/>
    </w:rPr>
  </w:style>
  <w:style w:type="character" w:styleId="2Char">
    <w:name w:val="Επικεφαλίδα 2 Char"/>
    <w:basedOn w:val="Style10"/>
    <w:qFormat/>
    <w:rPr>
      <w:rFonts w:ascii="Times New Roman" w:hAnsi="Times New Roman" w:eastAsia="Times New Roman" w:cs="Times New Roman"/>
      <w:b/>
      <w:bCs/>
      <w:i/>
      <w:iCs/>
      <w:sz w:val="28"/>
      <w:szCs w:val="28"/>
    </w:rPr>
  </w:style>
  <w:style w:type="character" w:styleId="3Char">
    <w:name w:val="Επικεφαλίδα 3 Char"/>
    <w:basedOn w:val="Style10"/>
    <w:qFormat/>
    <w:rPr>
      <w:rFonts w:ascii="Times New Roman" w:hAnsi="Times New Roman" w:eastAsia="Times New Roman" w:cs="Times New Roman"/>
      <w:b/>
      <w:bCs/>
      <w:sz w:val="26"/>
      <w:szCs w:val="26"/>
    </w:rPr>
  </w:style>
  <w:style w:type="character" w:styleId="4Char">
    <w:name w:val="Επικεφαλίδα 4 Char"/>
    <w:basedOn w:val="Style10"/>
    <w:qFormat/>
    <w:rPr>
      <w:rFonts w:ascii="Times New Roman" w:hAnsi="Times New Roman" w:eastAsia="Times New Roman" w:cs="Times New Roman"/>
      <w:b/>
      <w:bCs/>
      <w:sz w:val="28"/>
      <w:szCs w:val="28"/>
    </w:rPr>
  </w:style>
  <w:style w:type="character" w:styleId="Char">
    <w:name w:val="Σώμα κείμενου με εσοχή Char"/>
    <w:basedOn w:val="Style10"/>
    <w:qFormat/>
    <w:rPr>
      <w:rFonts w:ascii="Times New Roman" w:hAnsi="Times New Roman" w:cs="Times New Roman"/>
      <w:sz w:val="24"/>
      <w:szCs w:val="22"/>
    </w:rPr>
  </w:style>
  <w:style w:type="character" w:styleId="Char1">
    <w:name w:val="Κεφαλίδα Char"/>
    <w:basedOn w:val="Style10"/>
    <w:qFormat/>
    <w:rPr>
      <w:rFonts w:ascii="Times New Roman" w:hAnsi="Times New Roman" w:cs="Times New Roman"/>
      <w:sz w:val="24"/>
      <w:szCs w:val="22"/>
    </w:rPr>
  </w:style>
  <w:style w:type="character" w:styleId="Char2">
    <w:name w:val="Υποσέλιδο Char"/>
    <w:basedOn w:val="Style10"/>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Παράγραφος λίστας"/>
    <w:basedOn w:val="Normal"/>
    <w:qFormat/>
    <w:pPr>
      <w:spacing w:before="0" w:after="200"/>
      <w:ind w:left="720" w:hanging="0"/>
      <w:contextualSpacing/>
    </w:pPr>
    <w:rPr/>
  </w:style>
  <w:style w:type="paragraph" w:styleId="TextBodyIndent">
    <w:name w:val="Body Text Indent"/>
    <w:basedOn w:val="Normal"/>
    <w:pPr>
      <w:spacing w:lineRule="auto" w:line="360" w:before="0" w:after="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7:47:00Z</dcterms:created>
  <dc:creator>andreas</dc:creator>
  <dc:description/>
  <cp:keywords/>
  <dc:language>en-US</dc:language>
  <cp:lastModifiedBy>syn2003</cp:lastModifiedBy>
  <dcterms:modified xsi:type="dcterms:W3CDTF">2010-03-12T07:47:00Z</dcterms:modified>
  <cp:revision>2</cp:revision>
  <dc:subject/>
  <dc:title/>
</cp:coreProperties>
</file>