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u w:val="single"/>
        </w:rPr>
      </w:pPr>
      <w:r>
        <w:rPr>
          <w:b/>
          <w:u w:val="single"/>
        </w:rPr>
        <w:t>Η ΚΡΙΣΗ ΤΗΣ Ε.Ε.</w:t>
      </w:r>
    </w:p>
    <w:p>
      <w:pPr>
        <w:pStyle w:val="Normal"/>
        <w:spacing w:before="0" w:after="120"/>
        <w:ind w:left="2880" w:firstLine="720"/>
        <w:jc w:val="center"/>
        <w:rPr/>
      </w:pPr>
      <w:r>
        <w:rPr/>
        <w:t>Ευκλείδης Τσακαλώτος</w:t>
      </w:r>
    </w:p>
    <w:p>
      <w:pPr>
        <w:pStyle w:val="Normal"/>
        <w:spacing w:before="0" w:after="120"/>
        <w:jc w:val="both"/>
        <w:rPr>
          <w:b/>
          <w:b/>
          <w:u w:val="single"/>
        </w:rPr>
      </w:pPr>
      <w:r>
        <w:rPr>
          <w:b/>
          <w:u w:val="single"/>
        </w:rPr>
      </w:r>
    </w:p>
    <w:p>
      <w:pPr>
        <w:pStyle w:val="Normal"/>
        <w:numPr>
          <w:ilvl w:val="0"/>
          <w:numId w:val="1"/>
        </w:numPr>
        <w:spacing w:before="0" w:after="120"/>
        <w:jc w:val="both"/>
        <w:rPr/>
      </w:pPr>
      <w:r>
        <w:rPr/>
        <w:t>Ποιος είναι ο χαρακτήρας της σημερινής κρίσης του ευρωπαϊκού οικοδομήματος;</w:t>
      </w:r>
    </w:p>
    <w:p>
      <w:pPr>
        <w:pStyle w:val="Normal"/>
        <w:numPr>
          <w:ilvl w:val="0"/>
          <w:numId w:val="1"/>
        </w:numPr>
        <w:spacing w:before="0" w:after="120"/>
        <w:jc w:val="both"/>
        <w:rPr/>
      </w:pPr>
      <w:r>
        <w:rPr/>
        <w:t>Ποιες οι γενεσιουργές αιτίες;</w:t>
      </w:r>
    </w:p>
    <w:p>
      <w:pPr>
        <w:pStyle w:val="Normal"/>
        <w:numPr>
          <w:ilvl w:val="0"/>
          <w:numId w:val="1"/>
        </w:numPr>
        <w:spacing w:before="0" w:after="120"/>
        <w:jc w:val="both"/>
        <w:rPr/>
      </w:pPr>
      <w:r>
        <w:rPr/>
        <w:t>Ποιες οι δομικές «αναπηρίες» της ΟΝΕ; Ποια κριτική έχουμε διατυπώσει διαχρονικά όσον αφορά τον τρόπο ένταξής μας στο ευρώ και την προοπτική της συμμετοχής μας στην ΟΝΕ;</w:t>
      </w:r>
    </w:p>
    <w:p>
      <w:pPr>
        <w:pStyle w:val="Normal"/>
        <w:numPr>
          <w:ilvl w:val="0"/>
          <w:numId w:val="1"/>
        </w:numPr>
        <w:spacing w:before="0" w:after="120"/>
        <w:jc w:val="both"/>
        <w:rPr/>
      </w:pPr>
      <w:r>
        <w:rPr/>
        <w:t>Γιατί είναι αναγκαίος σήμερα ο ευρωπαϊκός συντονισμός;</w:t>
      </w:r>
    </w:p>
    <w:p>
      <w:pPr>
        <w:pStyle w:val="Normal"/>
        <w:numPr>
          <w:ilvl w:val="0"/>
          <w:numId w:val="1"/>
        </w:numPr>
        <w:spacing w:before="0" w:after="120"/>
        <w:jc w:val="both"/>
        <w:rPr/>
      </w:pPr>
      <w:r>
        <w:rPr/>
        <w:t>Με ποιες συλλογικές πολιτικές μορφές (ΚΕΑ και η άλλη Αριστερά);</w:t>
      </w:r>
    </w:p>
    <w:p>
      <w:pPr>
        <w:pStyle w:val="Normal"/>
        <w:numPr>
          <w:ilvl w:val="0"/>
          <w:numId w:val="1"/>
        </w:numPr>
        <w:spacing w:before="0" w:after="120"/>
        <w:jc w:val="both"/>
        <w:rPr/>
      </w:pPr>
      <w:r>
        <w:rPr/>
        <w:t>Ποιο μπορεί να είναι ένα πλαίσιο στόχων για κοινή δράση;</w:t>
      </w:r>
    </w:p>
    <w:p>
      <w:pPr>
        <w:pStyle w:val="Normal"/>
        <w:spacing w:before="0" w:after="120"/>
        <w:jc w:val="both"/>
        <w:rPr/>
      </w:pPr>
      <w:r>
        <w:rPr/>
        <w:t xml:space="preserve">Η Ε.Ε. δεν αντιμετωπίζει σήμερα μόνο μία οικονομική κρίση αλλά την εμφανή της ανικανότητα να δώσει πειστικές απαντήσεις σε αυτή τη κρίση. Προχωράει </w:t>
      </w:r>
      <w:r>
        <w:rPr>
          <w:u w:val="single"/>
        </w:rPr>
        <w:t>χωρίς</w:t>
      </w:r>
      <w:r>
        <w:rPr/>
        <w:t xml:space="preserve"> μια στοιχειώδη αυτοκριτική για τη μέχρι δω πορεία της, </w:t>
      </w:r>
      <w:r>
        <w:rPr>
          <w:u w:val="single"/>
        </w:rPr>
        <w:t>χωρίς</w:t>
      </w:r>
      <w:r>
        <w:rPr/>
        <w:t xml:space="preserve"> τα κατάλληλα εργαλεία και τους κατάλληλους θεσμούς οικονομικής πολιτικής, </w:t>
      </w:r>
      <w:r>
        <w:rPr>
          <w:u w:val="single"/>
        </w:rPr>
        <w:t>χωρίς</w:t>
      </w:r>
      <w:r>
        <w:rPr/>
        <w:t xml:space="preserve"> ένα συλλογικό νου που θα επέτρεπε τη διαμόρφωση συντονισμένων κινήσεων, </w:t>
      </w:r>
      <w:r>
        <w:rPr>
          <w:u w:val="single"/>
        </w:rPr>
        <w:t>χωρίς</w:t>
      </w:r>
      <w:r>
        <w:rPr/>
        <w:t xml:space="preserve"> δεσμούς αλληλεγγύης  μεταξύ των κρατών μελών. Δίνει την εντύπωση ότι θεωρεί ότι η κρίση δεν φέρει σε αμφισβήτηση ούτε το οικονομικό μοντέλο ούτε τη μορφή πολιτικής διακυβέρνησης της προηγούμενης περιόδου. Ότι η κρίση μπορεί να αποδοθεί σε κάποιες δυσλειτουργίες του χρηματοπιστωτικού συστήματος, ή στην πλεονεξία κάποιων μεμονωμένων τραπεζικών μάνατζερ. Ότι η λύση της παγκόσμιας κρίσης μπορεί να έρθει από κάπου αλλού, για παράδειγμα από το δυναμισμό της κινέζικής οικονομίας. Ισχυρισμοί που δεν πείθουν ακόμη και τις μεγάλες οικονομικές εφημερίδες που στο παρελθόν στήριξαν όλα τα προτάγματα της νεοφιλελεύθερης προσέγγισης.</w:t>
      </w:r>
    </w:p>
    <w:p>
      <w:pPr>
        <w:pStyle w:val="Normal"/>
        <w:spacing w:before="0" w:after="120"/>
        <w:jc w:val="both"/>
        <w:rPr/>
      </w:pPr>
      <w:r>
        <w:rPr/>
        <w:t>Οι θεσμοί της Ε.Ε. τα τελευταία 20 χρόνια οικοδομήθηκαν πάνω σε κάποιες υποθέσεις. Πρωτίστως ότι οι αγορές μπορεί να είναι σε μεγάλο βαθμό αυτορυθμιζόμενες και ότι χαρακτηρίζονται από σταθερότητα με αποτέλεσμα να έχουν τη δυνατότητα να αντιδρούν θετικά στον οποιοδήποτε κλυδωνισμό. Επί πλέον, οι θεσμοί της Ε.Ε. οικοδομήθηκαν πάνω στην υπόθεση ότι ο μεγαλύτερος κίνδυνος κλυδωνισμού θα προερχόταν από την κρατική πολιτική και τα «ειδικά» συμφέροντα όπου, βεβαίως, τα τελευταία δεν συμπεριλαμβάνουν τις τράπεζες, τις πολυεθνικές και το κεφάλαιο στο σύνολο του, αλλά τους εργαζόμενους, τους άνεργους και όλους αυτούς που αντιμετωπίζουν το μέλλον χωρίς ουσιαστική κοινωνική προστασία.</w:t>
      </w:r>
    </w:p>
    <w:p>
      <w:pPr>
        <w:pStyle w:val="Normal"/>
        <w:spacing w:before="0" w:after="120"/>
        <w:jc w:val="both"/>
        <w:rPr/>
      </w:pPr>
      <w:r>
        <w:rPr/>
        <w:t xml:space="preserve">Και για αυτούς τους λόγους, η νεοφιλελεύθερη διακυβέρνηση έπρεπε να προστατέψει τα οικονομικά κέντρα λήψης αποφάσεων από τα αιτήματα του λαϊκού στοιχείου, από όλους και όλες εμάς, εν τέλει από τη δημοκρατία.  Οι «ανεξάρτητες» αρχές, με κορύφωμα τη κεντρική τράπεζα που με νέες καταστατικές ρυθμίσεις όφειλε να έχει μόνο μέριμνα τον πληθωρισμό, λειτούργησαν πάνω σε τέτοιες παραδοχές με τα γνωστά αποτελέσματα. Συγχρόνως οι χρηματαγορές, μετά από χρόνια φιλελευθεροποίησης λειτούργησαν ως μηχανισμό πειθάρχησης – οι επιχειρήσεις που δεν περιόριζαν τις μισθωτικές απαιτήσεις των εργαζόμενων, ή τα κράτη μέλη που άφηναν τις κοινωνικές δαπάνες να δημιουργούν προβλήματα στην επιχειρηματικότητα και στα δημοσιονομικά του κράτους, θα αντιμετώπιζαν μείωση ζήτησης για τα ομόλογά τους και άρα δυσμενέστερους όρους δανεισμού. Τα κερδοσκοπικά παιχνίδια τους πρώτους μήνες του 2010 με τα </w:t>
      </w:r>
      <w:r>
        <w:rPr>
          <w:lang w:val="en-US"/>
        </w:rPr>
        <w:t>spreads</w:t>
      </w:r>
      <w:r>
        <w:rPr/>
        <w:t xml:space="preserve"> έφεραν στην επιφάνεια με ακραία μορφή αυτό το μηχανισμό πειθάρχησης αλλά δεν άλλαξαν την προϋπάρχουσα μορφή αυτού του μηχανισμού.</w:t>
      </w:r>
    </w:p>
    <w:p>
      <w:pPr>
        <w:pStyle w:val="Normal"/>
        <w:spacing w:before="0" w:after="120"/>
        <w:jc w:val="both"/>
        <w:rPr/>
      </w:pPr>
      <w:r>
        <w:rPr/>
        <w:t>Εν τέλει, η πιο μεγάλη υπόθεση ήταν ότι ο συνδυασμός προστασίας από τη δημοκρατία με την πειθάρχηση που θα προσέφεραν οι αγορές θα χειραφετούσε όλο το δυναμισμό της «ελεύθερης» αγοράς, όλη τη δυναμική της επιχειρηματικότητας. Η παραπάνω προσέγγιση δεν αποτελεί μια υπερεθνική υποβολή πάνω στα κράτη μέλη, όπως ισχυρίζονται πολλοί, αλλά ένα συμφωνημένο πλαίσιο, (συμφωνημένο, δηλαδή, από τις δυνάμεις της κεντροδεξιάς και κεντροαριστεράς και, βεβαίως, τις κοινωνικές δυνάμεις του ίδιου μπλοκ), για την αναπαραγωγή των θεμελιακών καπιταλιστικών σχέσεων. Η προώθηση των ευέλικτων μορφών εργασίας, η ανοχή προς την ανεργία, ο περιορισμός του ευρωπαϊκού μοντέλου κοινωνικού κράτους πρέπει να κατανοηθούν από αυτό το πρίσμα. Μόνο που η υπόσχεση της δυναμικής αντίδρασης του ιδιωτικού τομέα σε αυτό το πλαίσιο ποτέ δεν εμφανίστηκε. Οι οικονομικοί στόχοι της Λισσαβόνας για το 2010 (!) είναι σαφές ότι είχαν αποτύχει πολύ πριν ξεσπάσει η οικονομική κρίση του 2008.</w:t>
      </w:r>
    </w:p>
    <w:p>
      <w:pPr>
        <w:pStyle w:val="Normal"/>
        <w:spacing w:before="0" w:after="120"/>
        <w:jc w:val="both"/>
        <w:rPr/>
      </w:pPr>
      <w:r>
        <w:rPr/>
        <w:t>Οι θεσμοί οικοδομήθηκαν πάνω στην υπόθεση ότι στο μέλλον η παγκόσμια οικονομία δεν θα αντιμετώπιζε υφέσεις σαν αυτές του 1929 και του 1974. Και έτσι το οικοδόμημα ήταν ακραίο στη σύλληψη του σε σχέση με όλες τις άλλες νομισματικές ενώσεις ανά τον κόσμο. Οι ΗΠΑ, για παράδειγμα, έχουν πολύ περισσότερα εργαλεία παρέμβασης: μια κεντρική τράπεζα που δεν έχει μόνο μέριμνα τον πληθωρισμό και που μπορεί να βοηθήσει την ομοσπονδία και τις πολιτείας όταν αντιμετωπίζουν δημοσιονομικά προβλήματα, ένα μεγάλο ομοσπονδιακό προϋπολογισμό που σταθεροποιεί σε κάποιο βαθμό τις πολιτείες αυτές που έχουν πληγεί σε μεγαλύτερο βαθμό από την κρίση και που επιτρέπει το κόστος της βοήθειας να μοιραστεί με τις περιοχές με μικρότερο πρόβλημα, μια δημοσιονομική πολιτική που ασκείται κεντρικά με βάση την οικονομική κατάσταση που επικρατεί σε όλη τη χώρα και όχι σε σχέση με αυτό που ισχύει σε κάποια προνομιακή πολιτεία. Τίποτα από όλα αυτά δεν ισχύουν στην Ε.Ε.</w:t>
      </w:r>
    </w:p>
    <w:p>
      <w:pPr>
        <w:pStyle w:val="Normal"/>
        <w:spacing w:before="0" w:after="120"/>
        <w:jc w:val="both"/>
        <w:rPr/>
      </w:pPr>
      <w:r>
        <w:rPr/>
        <w:t xml:space="preserve">Ούτε το γεγονός ότι καμία άλλη οικονομική ομοσπονδία δεν λειτούργησε χωρίς εργαλεία σαν αυτά που έχουν οι ΗΠΑ (ή ο Καναδάς, ή η Αυστραλία ή ακόμα και η Γερμανία πριν της νομισματικής ένωσης) ούτε η ίδια η κρίση ήταν ικανά να ταρακουνήσουν τους σχεδιαστές της Ένωσης. Αυτό που έχει επικρατήσει είναι το όραμα της </w:t>
      </w:r>
      <w:r>
        <w:rPr>
          <w:lang w:val="en-GB"/>
        </w:rPr>
        <w:t>Thatcher</w:t>
      </w:r>
      <w:r>
        <w:rPr/>
        <w:t xml:space="preserve"> για μια Ε.Ε, ως ενιαία αγορά, χωρίς κανένα συλλογικό νου, χωρίς τη δυνατότητα αλληλεγγύης και συντονισμένων κινήσεων. Μια Ευρώπη διχασμένη, ανήμπορη να αντιδράσει, όπου επικρατεί το δίκαιο του ισχυρού.</w:t>
      </w:r>
    </w:p>
    <w:p>
      <w:pPr>
        <w:pStyle w:val="Normal"/>
        <w:spacing w:before="0" w:after="120"/>
        <w:jc w:val="both"/>
        <w:rPr/>
      </w:pPr>
      <w:r>
        <w:rPr/>
        <w:t xml:space="preserve">Για παράδειγμα, η Γερμανία δεν θεωρεί ότι έχει καμία υποχρεώσει να πάρει υπόψη της οικονομικές συνθήκες που επικρατούν σε όλη την Ένωση όταν σχεδιάζει τη δημοσιονομική της πολιτικής. Της φαίνεται απολύτως λογικό να έχει όλα αυτά τα χρόνια χαμηλότερο πληθωρισμό από το μέσο όρο της ευρωζώνης, να μην δίνει αυξήσεις στους δικούς της εργαζόμενους και να στηρίζεται όχι στην εγχώρια ζήτηση, αλλά στις εξαγωγικές τις επιδόσεις. Μόνο που οι δικές της εξαγωγές ισοδυναμούν με τις εισαγωγές κάποιων άλλων χωρών, όπως των </w:t>
      </w:r>
      <w:r>
        <w:rPr>
          <w:lang w:val="en-GB"/>
        </w:rPr>
        <w:t>PIGS</w:t>
      </w:r>
      <w:r>
        <w:rPr/>
        <w:t xml:space="preserve"> (Πορτογαλία, Ιρλανδία, Ελλάδα και Ισπανία). Και χωρίς αυξημένη ζήτηση για τις εξαγωγές των αδύνατων χωρών (από μια πιο ενεργή πολιτική τόνωσης της εγχώριας ζήτησης από την πλευρά της Γερμανίας) είναι σχεδόν αδύνατο να ξεπεράσουν τα προβλήματα που αντιμετωπίζουν αυτές οι χώρες.</w:t>
      </w:r>
    </w:p>
    <w:p>
      <w:pPr>
        <w:pStyle w:val="Normal"/>
        <w:spacing w:before="0" w:after="120"/>
        <w:jc w:val="both"/>
        <w:rPr/>
      </w:pPr>
      <w:r>
        <w:rPr/>
        <w:t>Αλλά δεν είναι μόνο θέμα συντονισμού της συνολικής ζήτησης στο ευρωπαϊκό επίπεδο. Χρειάζεται μια ριζική αναδιάρθρωση του συνολικού πλαισίου άσκησης οικονομικής πολιτικής της Ε.Ε. Μια άλλη ΕΚΤ με άλλους στόχους, με άλλα μέσα και με άλλη λογοδοσία. Η έκδοση ευρωομολόγων αποτελεί μόνο ένα πρώτο βήμα μιας νέας κατεύθυνσης. Ο ευρωπαϊκός προϋπολογισμός πρέπει να μετεξελιχθεί για να αναλάβει το ρόλο που παίζει σε όλες τις άλλες μεγάλες ομοσπονδίες. Μια συντονισμένη δημοσιονομική πολιτική της Ε.Ε. πρέπει να παίρνει υπόψη της τις συνθήκες σε όλη την Ένωση, αλλά και το ρόλο της Ε.Ε. στην παγκόσμια οικονομία.</w:t>
      </w:r>
    </w:p>
    <w:p>
      <w:pPr>
        <w:pStyle w:val="Normal"/>
        <w:spacing w:before="0" w:after="120"/>
        <w:jc w:val="both"/>
        <w:rPr/>
      </w:pPr>
      <w:r>
        <w:rPr/>
        <w:t xml:space="preserve">Τα κοινωνικά κινήματα και τα κόμματα της αριστεράς των </w:t>
      </w:r>
      <w:r>
        <w:rPr>
          <w:lang w:val="en-GB"/>
        </w:rPr>
        <w:t>PIGS</w:t>
      </w:r>
      <w:r>
        <w:rPr/>
        <w:t xml:space="preserve"> έχουν κοινά συμφέροντα να αλλάξουν την ατζέντα. Χρειάζονται να συνεργαστούν, να αλλάξουν εμπειρίες και προβληματισμούς, να οργανωθούν στο υπερεθνικό επίπεδο για να αντιμετωπίσουν τα μεγάλα συμφέροντα που είναι οργανωμένα εδώ και καιρό στις Βρυξέλλες, αλλά και, βεβαίως, σε κάθε μια από τις χώρες ξεχωριστά. Έχουνε πολύ περισσότερα κοινά μεταξύ τους από ότι έχουν με τους «εθνικούς» αντιπροσώπους τους που συζητάν, διαβουλεύονται και αποφασίζουν στο Νταβός, στο ΔΝΤ και στα δίκτυα «διακυβέρνησης» της Ε.Ε. όπου η φωνή του κόσμου της εργασίας είναι θεσμικά αποκλεισμένη. Ο στόχος να μην αντιμετωπιστούν ξεχωριστά οι εργαζόμενοι και εργαζόμενες της κάθε χώρας. Ο ΣΥΡΙΖΑ μπορεί να λειτουργήσει ως καταλύτης, οργανώνοντας μια μεγάλη συνάντηση κινημάτων, συνδικάτων και κομμάτων της αριστεράς (ΚΕΑ, αντικαπιταλιστική αριστερά κλπ) για να ξεκινήσει μια άλλη πορεία.</w:t>
      </w:r>
    </w:p>
    <w:p>
      <w:pPr>
        <w:pStyle w:val="Normal"/>
        <w:spacing w:before="0" w:after="120"/>
        <w:jc w:val="both"/>
        <w:rPr/>
      </w:pPr>
      <w:r>
        <w:rPr/>
        <w:t xml:space="preserve">Στην Ελλάδα ο κόσμος της εργασίας, οι άνεργοι και οι αποκλεισμένοι θα πρέπει να ξέρουν ότι δεν αντιμετωπίζουν μόνο ένα τριετές πρόγραμμα σταθερότητας που μετά τη λήξη του θα επιστέψουμε στην ομαλότητα. Η Ε.Ε. έχει κάνει σαφές ότι η όποια βοήθεια θα παραχθεί για να προστατευτούν τα συμφέροντα των μεγάλων τραπεζών της Γερμανίας και Γαλλίας (που είναι εκτεθειμένα σε ομόλογα του Ελληνικού κράτους), για να μην κινδυνέψει το ευρώ και για να μην μειωθεί το κύρος της Ε.Ε από μια προσφυγή κράτους μέλους στο ΔΝΤ. Η όποια βοήθεια δεν αντιμετωπίζει ούτε το χρέος ούτε και την έλλειψη ανταγωνιστικότητας που έχει εμφανιστεί μετά το 2000 σε όλες τις οικονομίες των </w:t>
      </w:r>
      <w:r>
        <w:rPr>
          <w:lang w:val="en-GB"/>
        </w:rPr>
        <w:t>PIGS</w:t>
      </w:r>
      <w:r>
        <w:rPr/>
        <w:t>.</w:t>
      </w:r>
    </w:p>
    <w:p>
      <w:pPr>
        <w:pStyle w:val="Normal"/>
        <w:spacing w:before="0" w:after="120"/>
        <w:jc w:val="both"/>
        <w:rPr/>
      </w:pPr>
      <w:r>
        <w:rPr/>
        <w:t xml:space="preserve">Η έλλειψη ανταγωνιστικότητας των </w:t>
      </w:r>
      <w:r>
        <w:rPr>
          <w:lang w:val="en-GB"/>
        </w:rPr>
        <w:t>PIGS</w:t>
      </w:r>
      <w:r>
        <w:rPr/>
        <w:t xml:space="preserve"> είχε προβλεφτεί από όλους τους σχολιαστές που δεν χάψανε τα νεοφιλελεύθερα ιδεολογήματα. Σε μια ένωση στο πρότυπο της </w:t>
      </w:r>
      <w:r>
        <w:rPr>
          <w:lang w:val="en-US"/>
        </w:rPr>
        <w:t>Thatcher</w:t>
      </w:r>
      <w:r>
        <w:rPr/>
        <w:t xml:space="preserve"> θα υπάρχουν αδύνατες περιοχές, που θα γίνονται όλο και πιο αδύναμες. Όχι μόνο επειδή χάνουν το εργαλείο της υποτίμησης, αλλά επειδή χάνονται και πολλά άλλα εργαλεία, για παράδειγμα η βιομηχανική και κλαδική πολιτική, και η δημόσιος παρεμβατισμός, πέφτουν στο βωμό των κανόνων ανταγωνιστικότητας. Δεν είναι μόνο το Σύμφωνο Σταθερότητας που αποτελεί ασφυκτικό κορσέ. Τα κράτη μέλη στην ουσία δεν μπορούν να αμφισβητήσουν το παραγωγικό μοντέλο και να πειραματιστούν με νέα πρότυπα.</w:t>
      </w:r>
    </w:p>
    <w:p>
      <w:pPr>
        <w:pStyle w:val="Normal"/>
        <w:spacing w:before="0" w:after="120"/>
        <w:jc w:val="both"/>
        <w:rPr/>
      </w:pPr>
      <w:r>
        <w:rPr/>
        <w:t>Στην ουσία ο δρόμος που αναδεικνύεται είναι ένας και μοναδικός. Η Ελλάδα, αλλά και οι άλλες χώρες, καλούνται να ξαναποκτήσουν την ανταγωνιστικότητα τους μέσω μείωση μισθών και άρα τιμών. Τα επιπλέον πακέτα που θα έρχονται το ένα μετά από το άλλο για τις συντάξεις, για την αγορά εργασίας, για τη φορολογία, εξυπηρετούν αυτό το βασικό στόχο. Και αυτή η διαδικασία θα τραβήξει πολύ. Δεν ολοκληρώνεται με την μείωση του πληθωρισμού και των ελλειμμάτων. Θα χρειαστεί να συνεχιστεί η σταθεροποιητική πολιτική για να αντισταθμιστούν τα έτη με συσσωρευμένα ελλείμματα στο ισοζύγιο πληρωμών. Και η όλη διαδικασία μπορεί να διαρκέσει μια δεκαετία. Όσο για το χρέος αυτό δύσκολα θα μειωθεί σε συνθήκες ύφεσης και μάλλον θα μείνει στα ίδια επίπεδα και στο τέλος αυτής της δυσοίωνης διαδρομής.</w:t>
      </w:r>
    </w:p>
    <w:p>
      <w:pPr>
        <w:pStyle w:val="Normal"/>
        <w:spacing w:before="0" w:after="120"/>
        <w:jc w:val="both"/>
        <w:rPr/>
      </w:pPr>
      <w:r>
        <w:rPr/>
        <w:t>Στην καλύτερη περίπτωση αντιμετωπίζουμε μια μακρά περίοδο ύφεσης με υψηλή ανεργία, μειωμένους μισθούς, λιγότερες κοινωνικές παροχές. Και τίποτα δεν εξασφαλίζει νέα επεισόδια εμβάθυνσης της κρίσης καθώς οι επενδυτές διστάζουν να επενδύσουν, και οι τράπεζες να δανείσουν, μπροστά σε μια συρρικνωμένη αγορά και κανείς δεν παίρνει τον οποιοδήποτε ρίσκο. Το τελευταίο δεν σημαίνει απαραιτήτως ότι θα ξεσπάσει μια νέα κρίση ούτε ότι θα μεταφερθεί η οικονομική στασιμότητα στο πολιτικό πεδίο. Υπάρχουν πολλά ενδεχόμενα από μια στροφή στον αυταρχικό κρατισμό μέχρι νέες συμμαχίες εντός του συστήματος που θα επιδιώξουν τη διαχείριση της στασιμότητας.</w:t>
      </w:r>
    </w:p>
    <w:p>
      <w:pPr>
        <w:pStyle w:val="Normal"/>
        <w:spacing w:before="0" w:after="120"/>
        <w:jc w:val="both"/>
        <w:rPr/>
      </w:pPr>
      <w:r>
        <w:rPr/>
        <w:t>Η δική μας αριστερά χρειάζεται συμμαχίες, παρεμβάσεις και πρωτοβουλίες σε πολλά πεδία και πολλά επίπεδα. Ενδεικτικά:</w:t>
      </w:r>
    </w:p>
    <w:p>
      <w:pPr>
        <w:pStyle w:val="Normal"/>
        <w:numPr>
          <w:ilvl w:val="0"/>
          <w:numId w:val="2"/>
        </w:numPr>
        <w:spacing w:before="0" w:after="120"/>
        <w:jc w:val="both"/>
        <w:rPr/>
      </w:pPr>
      <w:r>
        <w:rPr/>
        <w:t xml:space="preserve">Η αμφισβήτηση των ανεξάρτητων αρχών, του ρόλου πειθάρχησης των χρηματαγορών, του μοντέλου διακυβέρνησης της Ε.Ε. που αποκλείει τον κόσμο της εργασίας αναδεικνύουν τη </w:t>
      </w:r>
      <w:r>
        <w:rPr>
          <w:b/>
        </w:rPr>
        <w:t>δημοκρατία ως μέρος της λύσης</w:t>
      </w:r>
      <w:r>
        <w:rPr/>
        <w:t xml:space="preserve">. Χρειάζεται προστασία από τις χρηματαγορές με περιορισμούς ή/ και φορολόγηση των χρηματοπιστωτικών συναλλαγών, μια ΕΚΤ που λογοδοτεί στο Ευρωκοινοβούλιο και που έχει στόχους </w:t>
      </w:r>
      <w:r>
        <w:rPr>
          <w:b/>
        </w:rPr>
        <w:t>και</w:t>
      </w:r>
      <w:r>
        <w:rPr/>
        <w:t xml:space="preserve"> για την πραγματική οικονομία. Μόνο στο υπερεθνικό επίπεδο αντιμετωπίζονται οι χρηματαγορές και οι πολυεθνικές. Χρειάζεται έντονος συντονισμός των ευρωπαϊκών συνδικάτων και των κοινωνικών κινημάτων για να αλλάξουν οι συσχετισμοί, για να αλλάξει η ατζέντα.</w:t>
      </w:r>
    </w:p>
    <w:p>
      <w:pPr>
        <w:pStyle w:val="Normal"/>
        <w:numPr>
          <w:ilvl w:val="0"/>
          <w:numId w:val="2"/>
        </w:numPr>
        <w:spacing w:before="0" w:after="120"/>
        <w:jc w:val="both"/>
        <w:rPr/>
      </w:pPr>
      <w:r>
        <w:rPr/>
        <w:t xml:space="preserve">Η έλλειψη συντονισμού στο επίπεδο Ε.Ε. μετά από την κρίση δείχνει το δρόμο για </w:t>
      </w:r>
      <w:r>
        <w:rPr>
          <w:b/>
        </w:rPr>
        <w:t>μεγάλες θεσμικές παρεμβάσεις</w:t>
      </w:r>
      <w:r>
        <w:rPr/>
        <w:t xml:space="preserve"> για τον ομοσπονδιακό προϋπολογισμό, για δεσμούς αλληλεγγύης με έντονο το στοιχείο της αναδιανομής εισοδήματος και πλούτου, για μια συντονισμένη δημοσιονομική πολιτική με γνώμονα τις επικρατούσες οικονομικές συνθήκες σε </w:t>
      </w:r>
      <w:r>
        <w:rPr>
          <w:b/>
        </w:rPr>
        <w:t xml:space="preserve">όλη </w:t>
      </w:r>
      <w:r>
        <w:rPr/>
        <w:t>την Ένωση αλλά και τις συνθήκες στην παγκόσμια οικονομία.</w:t>
      </w:r>
    </w:p>
    <w:p>
      <w:pPr>
        <w:pStyle w:val="Normal"/>
        <w:numPr>
          <w:ilvl w:val="0"/>
          <w:numId w:val="2"/>
        </w:numPr>
        <w:spacing w:before="0" w:after="120"/>
        <w:jc w:val="both"/>
        <w:rPr/>
      </w:pPr>
      <w:r>
        <w:rPr/>
        <w:t xml:space="preserve">Το ροκάνισμα του ευρωπαϊκού κοινωνικού μοντέλου με τις αναμενόμενες ανισότητες, αποκλεισμούς και διακρίσεις οδηγεί στο συμπέρασμα ότι οι προτεραιότητες πρέπει να αντιστραφούν, ότι οι στόχοι του οικονομικού μοντέλου πρέπει να αλλάξουν ριζικά. Ο ελεύθερος χρόνος, η φροντίδα, η σχέση ανδρών-γυναικών, οι σχέσεις εργασίας και οι σχέσεις στις κοινότητες που ζούμε είναι στόχοι στους οποίους η παραγωγή οφείλει να προσαρμοστεί και όχι αντίστροφα. Οι </w:t>
      </w:r>
      <w:r>
        <w:rPr>
          <w:b/>
        </w:rPr>
        <w:t>κοινωνικές ανάγκες αναδεικνύουν νέους στόχους</w:t>
      </w:r>
      <w:r>
        <w:rPr/>
        <w:t xml:space="preserve"> </w:t>
      </w:r>
      <w:r>
        <w:rPr>
          <w:b/>
        </w:rPr>
        <w:t>και νέα μέσα.</w:t>
      </w:r>
    </w:p>
    <w:p>
      <w:pPr>
        <w:pStyle w:val="Normal"/>
        <w:numPr>
          <w:ilvl w:val="0"/>
          <w:numId w:val="2"/>
        </w:numPr>
        <w:spacing w:before="0" w:after="120"/>
        <w:jc w:val="both"/>
        <w:rPr/>
      </w:pPr>
      <w:r>
        <w:rPr/>
        <w:t xml:space="preserve">Η αποτυχία της επιχειρηματικότητας, των ευέλικτων αγορών εργασίας και των κανόνων ανταγωνιστικότητας φέρνει σε αμφισβήτηση τις καπιταλιστικές σχέσεις στο σύνολο τους. Φέρνει στην επικαιρότητα </w:t>
      </w:r>
      <w:r>
        <w:rPr>
          <w:b/>
        </w:rPr>
        <w:t>άλλα παραγωγικά πρότυπα</w:t>
      </w:r>
      <w:r>
        <w:rPr/>
        <w:t xml:space="preserve">. Πρότυπα όπου η εργασία δεν αποτελεί μόνο παράγοντα κόστους αλλά η δημιουργική πηγή πλούτου. Η Ε.Ε. πρέπει να είναι ανοιχτή σε πειραματισμούς αυτοδιαχείρισης, οικονομικής δημοκρατίας, κοινωνικής οικονομίας. </w:t>
      </w:r>
    </w:p>
    <w:p>
      <w:pPr>
        <w:pStyle w:val="Normal"/>
        <w:spacing w:before="0" w:after="120"/>
        <w:jc w:val="both"/>
        <w:rPr/>
      </w:pPr>
      <w:r>
        <w:rPr/>
      </w:r>
    </w:p>
    <w:p>
      <w:pPr>
        <w:pStyle w:val="Normal"/>
        <w:spacing w:before="0" w:after="120"/>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w:t>
    </w:r>
    <w:r>
      <w:rPr/>
      <w:fldChar w:fldCharType="end"/>
    </w:r>
    <w:r>
      <w:rPr/>
      <w:t>]</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00:00Z</dcterms:created>
  <dc:creator> </dc:creator>
  <dc:description/>
  <cp:keywords/>
  <dc:language>en-US</dc:language>
  <cp:lastModifiedBy>syn2003</cp:lastModifiedBy>
  <cp:lastPrinted>2010-02-16T16:16:00Z</cp:lastPrinted>
  <dcterms:modified xsi:type="dcterms:W3CDTF">2010-03-10T10:34:00Z</dcterms:modified>
  <cp:revision>3</cp:revision>
  <dc:subject/>
  <dc:title>9</dc:title>
</cp:coreProperties>
</file>