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Δημήτρης Στρατούλης                                        </w:t>
      </w:r>
    </w:p>
    <w:p>
      <w:pPr>
        <w:pStyle w:val="Normal"/>
        <w:jc w:val="center"/>
        <w:rPr>
          <w:sz w:val="32"/>
          <w:szCs w:val="32"/>
        </w:rPr>
      </w:pPr>
      <w:r>
        <w:rPr>
          <w:b/>
          <w:sz w:val="32"/>
          <w:szCs w:val="32"/>
        </w:rPr>
        <w:t>ΓΙΑ ΤΟ ΚΟΜΜΑ(συμβολή για τις θέσεις)</w:t>
      </w:r>
    </w:p>
    <w:p>
      <w:pPr>
        <w:pStyle w:val="Normal"/>
        <w:jc w:val="both"/>
        <w:rPr>
          <w:sz w:val="32"/>
          <w:szCs w:val="32"/>
        </w:rPr>
      </w:pPr>
      <w:r>
        <w:rPr>
          <w:sz w:val="32"/>
          <w:szCs w:val="32"/>
        </w:rPr>
      </w:r>
    </w:p>
    <w:p>
      <w:pPr>
        <w:pStyle w:val="Normal"/>
        <w:ind w:firstLine="540"/>
        <w:jc w:val="both"/>
        <w:rPr/>
      </w:pPr>
      <w:r>
        <w:rPr/>
        <w:t xml:space="preserve">Η κατάσταση που έχει περιέλθει ο ΣΥΝ το τελευταίο διάστημα μας επιβάλλει να προωθήσουμε μέτρα για την ουσιαστική αναζωογόνηση και ανασυγκρότησή του και τη θέσπιση νέων πλαισίων και κανόνων λειτουργίας που να διασφαλίζουν την ενιαία δημόσια εικόνα και πολιτική δράση του. </w:t>
      </w:r>
    </w:p>
    <w:p>
      <w:pPr>
        <w:pStyle w:val="Normal"/>
        <w:ind w:firstLine="540"/>
        <w:jc w:val="both"/>
        <w:rPr/>
      </w:pPr>
      <w:r>
        <w:rPr/>
        <w:t xml:space="preserve">Τα μέλη του κόμματος έδωσαν με αυταπάρνηση τη μάχη των πρόσφατων βουλευτικών εκλογών, συνέβαλαν καθοριστικά στη σχετική εκλογική επιτυχία του ΣΥΡΙΖΑ και στην ανάπτυξη μεγάλων πολιτικών και κοινωνικών αγώνων. </w:t>
      </w:r>
    </w:p>
    <w:p>
      <w:pPr>
        <w:pStyle w:val="Normal"/>
        <w:ind w:firstLine="540"/>
        <w:jc w:val="both"/>
        <w:rPr/>
      </w:pPr>
      <w:r>
        <w:rPr/>
        <w:t>Η σημερινή όμως κατάσταση στο ΣΥΝ χαρακτηρίζεται από φαινόμενα κούρασης, απογοήτευσης, παραίτησης και χαμηλής συμμετοχής ενός μεγάλου τμήματος των μελών του στην λειτουργία και τη δράση των πολιτικών κινήσεων και στους κοινωνικούς αγώνες, από την υπολειτουργία των οργανώσεων και των Νομαρχιακών Επιτροπών, από μεγάλα κενά της επαφής και των σχέσεων της ηγεσίας με την οργανωμένη βάση του κόμματος. Από την χαλαρή σύνδεση των οργανώσεων του κόμματος με τις πραγματικές κοινωνικές διεργασίες και τα κοινωνικά δρώμενα στο χώρο ευθύνης τους. Ταυτόχρονα στο κόμμα αναπτύσσονται φυγόκεντρες δυναμικές και όχι τάσεις συσπείρωσης και ανάπτυξης.</w:t>
      </w:r>
    </w:p>
    <w:p>
      <w:pPr>
        <w:pStyle w:val="Normal"/>
        <w:jc w:val="both"/>
        <w:rPr/>
      </w:pPr>
      <w:r>
        <w:rPr/>
        <w:t>Όλα τα παραπάνω προβλήματα στο κόμμα δεν οφείλονται μόνο στην γενικότερη κρίση πολιτικής αντιπροσώπευσης και κομματικής ένταξης, ούτε μόνο στον άκρατο  ατομικισμό που καλλιεργεί η κυρίαρχη νεοφιλελεύθερη ιδεολογία και τα ΜΜΕ, ούτε μόνο στις πρόσθετες δυσκολίες που προκαλούν οι συνέπειες της οικονομικής κρίσης. Οφείλονται και σε ευθύνες των ηγετικών οργάνων του ΣΥΝ, που δεν μπόρεσαν έγκαιρα να αντιμετωπίσουν κρισιακές εσωκομματικές καταστάσεις και φαινόμενα εσωστρέφειας στο κόμμα, αλλά και πολιτικές εκκρεμότητες που προέκυψαν με τους συμμάχους μας στο ΣΥΡΙΖΑ. Οφείλονται επίσης στη δημόσια εκδηλωμένη, συστηματική και συντονισμένη αμφισβήτηση των αποφάσεων του προηγούμενου Συνεδρίου μας από ορισμένα ηγετικά στελέχη, που με τις δημόσιες παρεμβάσεις τους δημιουργούν πολιτικές συγχύσεις, υπονομεύουν τη συλλογική δράση και αμαυρώνουν την εικόνα του κόμματος.</w:t>
      </w:r>
    </w:p>
    <w:p>
      <w:pPr>
        <w:pStyle w:val="Normal"/>
        <w:ind w:firstLine="540"/>
        <w:jc w:val="both"/>
        <w:rPr/>
      </w:pPr>
      <w:r>
        <w:rPr/>
        <w:t>Τα προβλήματα του ΣΥΝ έχουν κατ’ αρχή ιδεολογικές και πολιτικές αιτίες και κατά δεύτερο οργανωτικές, που έχουν να κάνουν με την αδυναμία μας να αντικαταστήσουμε το δημοκρατικό συγκεντρωτισμό, που από καιρό έχουμε εγκαταλείψει, με ζωντανές μορφές λειτουργίας και δράσης του κόμματος, που να εμπνέουν τη ενεργή συμμετοχή των μελών του.</w:t>
      </w:r>
    </w:p>
    <w:p>
      <w:pPr>
        <w:pStyle w:val="Normal"/>
        <w:ind w:firstLine="540"/>
        <w:jc w:val="both"/>
        <w:rPr/>
      </w:pPr>
      <w:r>
        <w:rPr/>
        <w:t xml:space="preserve">Με βάση αυτά τα δεδομένα πρέπει να πάρουμε τέτοια μέτρα που προκαλούν ένα δημιουργικό σεισμό στο κόμμα μας. </w:t>
      </w:r>
    </w:p>
    <w:p>
      <w:pPr>
        <w:pStyle w:val="Normal"/>
        <w:ind w:firstLine="540"/>
        <w:jc w:val="both"/>
        <w:rPr/>
      </w:pPr>
      <w:r>
        <w:rPr/>
        <w:t>Συγκεκριμένα:</w:t>
      </w:r>
    </w:p>
    <w:p>
      <w:pPr>
        <w:pStyle w:val="Normal"/>
        <w:numPr>
          <w:ilvl w:val="0"/>
          <w:numId w:val="1"/>
        </w:numPr>
        <w:jc w:val="both"/>
        <w:rPr>
          <w:b/>
          <w:b/>
        </w:rPr>
      </w:pPr>
      <w:r>
        <w:rPr/>
        <w:t>Είμαστε αντίθετοι με οποιαδήποτε μορφή «προεδροκεντρικού»,  αρχηγικού κόμματος ή κόμματος στελεχών και παραγόντων, που θέλουν να κάνουν καριέρες στην πολιτική, ή «κόμματος στούντιο τηλεόρασης». Θέλουμε ένα κόμμα των ενεργών και συνειδητών μελών του, που συγκροτείται από πολιτικές κινήσεις με ζωντανή και πλούσια πολιτική λειτουργία και δράση σε σύνδεση με τα κοινωνικά προβλήματα και τις κοινωνικές δυνάμεις του χώρου τους. Οι πολιτικές κινήσεις και όλα τα όργανα του κόμματος πρέπει να έχουν τακτική λειτουργία, να έχουν γνώμη και γνώση για όλες τις πλευρές της πολιτικής του κόμματος και αμφίδρομη  σχέση επικοινωνίας με την Κεντρική Πολιτική Επιτροπή.</w:t>
      </w:r>
      <w:r>
        <w:rPr>
          <w:b/>
        </w:rPr>
        <w:t xml:space="preserve"> </w:t>
      </w:r>
    </w:p>
    <w:p>
      <w:pPr>
        <w:pStyle w:val="Normal"/>
        <w:ind w:left="720" w:hanging="0"/>
        <w:jc w:val="both"/>
        <w:rPr>
          <w:b/>
          <w:b/>
        </w:rPr>
      </w:pPr>
      <w:r>
        <w:rPr>
          <w:b/>
        </w:rPr>
        <w:t>Το βασικό κύτταρο μιας επιτυχούς κομματικής ανασυγκρότησης είναι η Πολιτική Κίνηση.</w:t>
      </w:r>
    </w:p>
    <w:p>
      <w:pPr>
        <w:pStyle w:val="Normal"/>
        <w:ind w:left="720" w:hanging="0"/>
        <w:jc w:val="both"/>
        <w:rPr/>
      </w:pPr>
      <w:r>
        <w:rPr/>
        <w:t xml:space="preserve">Η ενίσχυση της εσωτερικής δημοκρατικής ζωής και της συντροφικής αλληλεγγύης προκύπτει μόνο μέσα από την  πολύπλευρη αναβάθμιση του ρόλου του μέλους. Η διεξαγωγή εσωκομματικών δημοψηφισμάτων για τα κρίσιμα πολιτικά ζητήματα, οι διαδικασίες επικύρωσης και εμπλουτισμού από τα μέλη των σχεδίων αποφάσεων των ανωτέρων οργάνων, η διεύρυνση της κομματικής πολιτικής ύλης, θα συμβάλλουν καίρια στην διαμόρφωση και εμπέδωση των συλλογικών αποφάσεων. </w:t>
      </w:r>
    </w:p>
    <w:p>
      <w:pPr>
        <w:pStyle w:val="Normal"/>
        <w:ind w:left="720" w:hanging="0"/>
        <w:jc w:val="both"/>
        <w:rPr/>
      </w:pPr>
      <w:r>
        <w:rPr/>
      </w:r>
    </w:p>
    <w:p>
      <w:pPr>
        <w:pStyle w:val="Normal"/>
        <w:numPr>
          <w:ilvl w:val="0"/>
          <w:numId w:val="1"/>
        </w:numPr>
        <w:autoSpaceDE w:val="false"/>
        <w:jc w:val="both"/>
        <w:rPr>
          <w:rFonts w:eastAsia="PFTransitLight;MS Mincho"/>
          <w:color w:val="000000"/>
        </w:rPr>
      </w:pPr>
      <w:r>
        <w:rPr>
          <w:rFonts w:eastAsia="PFTransitLight;MS Mincho"/>
          <w:color w:val="000000"/>
        </w:rPr>
        <w:t>Η σύγχρονη αριστερή ριζοσπαστική κινηματική ταυτότητα που θέλει να έχει ο ΣΥΝ αποκτά ουσία τότε μόνον, όταν τροφοδοτείται από τη δημιουργική σχέση του με την κοινωνία και τη σύγχρονη εργατική τάξη. Είναι  αναντικατάστατη η ζωντανή σχέση του κόμματος, των στελεχών και των μελών του με τις κοινωνικές δυνάμεις και τα κοινωνικά προβλήματα, η άμεση, πρόσωπο με πρόσωπο, επαφή των οργανώσεων με τους πολίτες, η ζωντανή παρουσία των κομματικών μελών στους εργασιακούς χώρους, στον συνδικαλισμό, στους μαζικούς φορείς, γενικά στις κοινωνικές διεργασίες και εξελίξεις.</w:t>
      </w:r>
    </w:p>
    <w:p>
      <w:pPr>
        <w:pStyle w:val="Normal"/>
        <w:autoSpaceDE w:val="false"/>
        <w:ind w:left="720" w:firstLine="720"/>
        <w:jc w:val="both"/>
        <w:rPr>
          <w:rFonts w:eastAsia="PFTransitLight;MS Mincho"/>
          <w:color w:val="000000"/>
        </w:rPr>
      </w:pPr>
      <w:r>
        <w:rPr>
          <w:rFonts w:eastAsia="PFTransitLight;MS Mincho"/>
          <w:color w:val="000000"/>
        </w:rPr>
        <w:t>Το συνδικάτο εργαζομένων, η αγροτική ένωση, η ομάδα καλλιεργητών, ο επαγγελματικός σύλλογος, οι ενώσεις συνταξιούχων, οι διάφοροι σύλλογοι για τον πολιτισμό, αθλητισμό και την προστασία του περιβάλλοντος, οι εθνικοτοπικοί σύλλογοι, οι κοινότητες της διασποράς, οι σύλλογοι γονέων, τα δίκτυα στήριξης δικαιωμάτων κλπ είναι κοινωνικοί χώροι όπου το μέλος του ΣΥΝ αγωνίζεται από τη σκοπιά των αξιών της Αριστεράς μαζί με άλλους πολίτες διαφορετικών πολιτικών και ιδεολογικών τοποθετήσεων για τα κοινά προβλήματα.</w:t>
      </w:r>
    </w:p>
    <w:p>
      <w:pPr>
        <w:pStyle w:val="Normal"/>
        <w:autoSpaceDE w:val="false"/>
        <w:ind w:left="720" w:firstLine="720"/>
        <w:jc w:val="both"/>
        <w:rPr>
          <w:rFonts w:eastAsia="PFTransitLight;MS Mincho"/>
          <w:color w:val="9A0043"/>
        </w:rPr>
      </w:pPr>
      <w:r>
        <w:rPr>
          <w:rFonts w:eastAsia="PFTransitLight;MS Mincho"/>
          <w:color w:val="000000"/>
        </w:rPr>
        <w:t xml:space="preserve">Είναι μη αποδεκτό για τον ΣΥΝ, ως κόμμα της αριστεράς, ένα μεγάλο ποσοστό των μελών του να μην είναι γραμμένα ως μέλη στις συνδικαλιστικές οργανώσεις του χώρου εργασίας τους ή του κλάδου τους και κατά συνέπεια να μην έχουν καμία παρέμβαση σε αυτές. Ο ΣΥΝ θα πρέπει να προχωρήσει άμεσα σε «εσωκομματική </w:t>
      </w:r>
      <w:r>
        <w:rPr>
          <w:rFonts w:eastAsia="PFTransitLight;MS Mincho"/>
          <w:b/>
          <w:color w:val="000000"/>
        </w:rPr>
        <w:t xml:space="preserve">καμπάνια» για εγγραφή όλων των μελών του στα συνδικάτα </w:t>
      </w:r>
      <w:r>
        <w:rPr>
          <w:rFonts w:eastAsia="PFTransitLight;MS Mincho"/>
          <w:color w:val="000000"/>
        </w:rPr>
        <w:t>και για την ενεργοποίηση τους για τη στήριξη των αγωνιστικών ταξικών συνδικαλιστικών παρατάξεων του χώρου τους ή για τη συγκρότηση τέτοιων όπου δεν υπάρχουν.</w:t>
      </w:r>
    </w:p>
    <w:p>
      <w:pPr>
        <w:pStyle w:val="Normal"/>
        <w:autoSpaceDE w:val="false"/>
        <w:ind w:left="720" w:firstLine="180"/>
        <w:jc w:val="both"/>
        <w:rPr>
          <w:rFonts w:eastAsia="PFTransitLight;MS Mincho"/>
          <w:color w:val="000000"/>
        </w:rPr>
      </w:pPr>
      <w:r>
        <w:rPr>
          <w:rFonts w:eastAsia="PFTransitLight;MS Mincho"/>
          <w:color w:val="000000"/>
        </w:rPr>
        <w:t xml:space="preserve">Η ουσιαστική παρέμβαση του ΣΥΝ στις πραγματικές διεργασίες που συντελούνται στην κοινωνία απαιτεί </w:t>
      </w:r>
      <w:r>
        <w:rPr>
          <w:rFonts w:eastAsia="PFTransitLight;MS Mincho"/>
          <w:b/>
          <w:color w:val="000000"/>
        </w:rPr>
        <w:t>καλύτερη ανάπτυξη του κόμματος στους εργατικούς χώρους και στις λαϊκές γειτονιές</w:t>
      </w:r>
      <w:r>
        <w:rPr>
          <w:rFonts w:eastAsia="PFTransitLight;MS Mincho"/>
          <w:color w:val="000000"/>
        </w:rPr>
        <w:t>, στενότερη σχέση του  με το εργατικό κίνημα και με τα κινήματα που αναπτύσσονται ενάντια στη νεοφιλελεύθερη πολιτική.</w:t>
      </w:r>
    </w:p>
    <w:p>
      <w:pPr>
        <w:pStyle w:val="Normal"/>
        <w:autoSpaceDE w:val="false"/>
        <w:ind w:left="720" w:firstLine="180"/>
        <w:jc w:val="both"/>
        <w:rPr/>
      </w:pPr>
      <w:r>
        <w:rPr>
          <w:rFonts w:eastAsia="PFTransitLight;MS Mincho"/>
          <w:color w:val="000000"/>
        </w:rPr>
        <w:t xml:space="preserve">Στο αμέσως επόμενο διάστημα </w:t>
      </w:r>
      <w:r>
        <w:rPr>
          <w:rFonts w:eastAsia="PFTransitLight;MS Mincho"/>
          <w:b/>
          <w:color w:val="000000"/>
        </w:rPr>
        <w:t xml:space="preserve">θα πρέπει να ανασυγκροτήσουμε και θα στηρίξουμε τις πολιτικές κινήσεις του κόμματος στους εργασιακούς χώρους και κυρίως στον ιδιωτικό τομέα όπου θα ρίξουμε ιδιαίτερο πολιτικό βάρος. </w:t>
      </w:r>
      <w:r>
        <w:rPr>
          <w:rFonts w:eastAsia="PFTransitLight;MS Mincho"/>
          <w:color w:val="000000"/>
        </w:rPr>
        <w:t>Θα ενισχυθεί επίσης η συνεργασία του τμήματος εργατικής πολιτικής του κόμματος με τη Νεολαία αφενός για τον προσανατολισμό της στην εργατική δουλειά και αφετέρου για την οργανωμένη ανανέωση των συνδικαλιστικών στελεχών μας.</w:t>
      </w:r>
    </w:p>
    <w:p>
      <w:pPr>
        <w:pStyle w:val="Normal"/>
        <w:autoSpaceDE w:val="false"/>
        <w:ind w:left="720" w:hanging="0"/>
        <w:jc w:val="both"/>
        <w:rPr/>
      </w:pPr>
      <w:r>
        <w:rPr>
          <w:rFonts w:eastAsia="PFTransitLight;MS Mincho"/>
          <w:color w:val="000000"/>
        </w:rPr>
        <w:t>Τα ζητήματα αυτά αποτελούν πρώτη προτεραιότητα του ΣΥΝ στη νέα περίοδο.</w:t>
      </w:r>
    </w:p>
    <w:p>
      <w:pPr>
        <w:pStyle w:val="Normal"/>
        <w:autoSpaceDE w:val="false"/>
        <w:ind w:left="720" w:hanging="0"/>
        <w:jc w:val="both"/>
        <w:rPr>
          <w:rFonts w:eastAsia="PFTransitLight;MS Mincho"/>
          <w:color w:val="000000"/>
        </w:rPr>
      </w:pPr>
      <w:r>
        <w:rPr>
          <w:rFonts w:eastAsia="PFTransitLight;MS Mincho"/>
          <w:color w:val="000000"/>
        </w:rPr>
      </w:r>
    </w:p>
    <w:p>
      <w:pPr>
        <w:pStyle w:val="Normal"/>
        <w:numPr>
          <w:ilvl w:val="0"/>
          <w:numId w:val="1"/>
        </w:numPr>
        <w:autoSpaceDE w:val="false"/>
        <w:jc w:val="both"/>
        <w:rPr/>
      </w:pPr>
      <w:r>
        <w:rPr/>
        <w:t>Ο ΣΥΝ πρέπει να ενισχύσει την ιδεολογική του ταυτότητα ως κόμμα του Μαρξισμού του 21</w:t>
      </w:r>
      <w:r>
        <w:rPr>
          <w:vertAlign w:val="superscript"/>
        </w:rPr>
        <w:t>ου</w:t>
      </w:r>
      <w:r>
        <w:rPr/>
        <w:t xml:space="preserve"> αιώνα. Οι θεωρητικές βάσεις του κόμματος μας έχουν βασική αναφορά στο έργο του Μαρξ και των μετέπειτα διανοητών της Αριστεράς που το εμπλούτισαν δημιουργικά με γόνιμες επεξεργασίας, χωρίς υπεραπλουστεύσεις ή εργαλειοποιήσεις.</w:t>
      </w:r>
    </w:p>
    <w:p>
      <w:pPr>
        <w:pStyle w:val="Normal"/>
        <w:ind w:left="720" w:firstLine="180"/>
        <w:jc w:val="both"/>
        <w:rPr/>
      </w:pPr>
      <w:r>
        <w:rPr/>
        <w:t xml:space="preserve">Οι θεωρητικές – ιδεολογικές βάσεις του ΣΥΝ δεν είναι μια κλειστή κατασκευή από κατεψυγμένα δόγματα, αλλά ένα συνεκτικό και ανοικτό σύστημα αξιών, εννοιών και νοητικών εργαλείων που γειώνονται στην κοινωνική πραγματικότητα και φιλοδοξεί όχι μόνο να την εξηγήσει αλλά και να την αλλάξει. Που έχει μία αντίληψη της κοινωνίας και της αναγκαίας αλλαγής της από την σκοπιά εκείνων των κοινωνικών τάξεων και στρωμάτων που υφίστανται την εκμετάλλευση, την καταπίεση   και τον εξουσιασμό. Που βασίζεται στις αξίες της κοινωνικής δικαιοσύνης, της αλληλεγγύης, της ισότητας της ελευθερίας, στις αρχές της ταξικής πάλης, της αντίθεσης κεφαλαίου - εργασίας ως βασικής αντίθεσης που διαπερνά την καπιταλιστική κοινωνία, της κοινωνικής σύγκρουσης και της μάχης ενάντια σε κάθε μορφής εκμετάλλευσης  και καταπίεσης. </w:t>
      </w:r>
    </w:p>
    <w:p>
      <w:pPr>
        <w:pStyle w:val="Normal"/>
        <w:ind w:left="720" w:hanging="0"/>
        <w:jc w:val="both"/>
        <w:rPr/>
      </w:pPr>
      <w:r>
        <w:rPr/>
        <w:t xml:space="preserve">Στις σημερινές συνθήκες απαιτείται μια πολύ επίμονη θεωρητική δουλειά  όχι μόνο για να κατανοήσουμε την παρούσα οικονομική κρίση και τις αιτίες της ούτε μόνο για να οικοδομήσουμε την εναλλακτική πρόταση εξόδου απ’ αυτή με ορίζοντα το σοσιαλισμό, αλλά και για να ανασυστήσουμε κριτικά τις ιδεολογικές βάσεις μας κάτω από το φως των νέων εξελίξεων. Επίσης για να συμβαδίζει η πολιτική μας δημιουργικά με τις αξίες μας,  χωρίς αυτές να μετατρέπονται σε δόγματα αλλά ούτε και να υποκρύπτονται για λόγους πολιτικών σκοπιμοτήτων. Το ίδρυμα «Νίκος Πουλαντζάς» μπορεί και πρέπει να συμβάλει ουσιαστικά προς αυτές τις κατευθύνσεις. Πρέπει όμως να έλθει πιο κοντά στο γενικό σχεδιασμό και στις μελλοντικές ανάγκες του κόμματος, να αξιοποιεί καλλίτερα τις συλλογικές επεξεργασίες και το επιστημονικό δυναμικό του ΣΥΝ. </w:t>
      </w:r>
    </w:p>
    <w:p>
      <w:pPr>
        <w:pStyle w:val="Normal"/>
        <w:ind w:left="720" w:hanging="0"/>
        <w:jc w:val="both"/>
        <w:rPr/>
      </w:pPr>
      <w:r>
        <w:rPr/>
      </w:r>
    </w:p>
    <w:p>
      <w:pPr>
        <w:pStyle w:val="Normal"/>
        <w:numPr>
          <w:ilvl w:val="0"/>
          <w:numId w:val="1"/>
        </w:numPr>
        <w:jc w:val="both"/>
        <w:rPr/>
      </w:pPr>
      <w:r>
        <w:rPr/>
        <w:t xml:space="preserve">Στο κόμμα μας είναι κατοχυρωμένη καταστατικά η λειτουργία των τάσεων. Η θεσμοθέτηση και η λειτουργία τους συνέβαλαν καθοριστικά στην αντοχή του κόμματος και στη διατήρηση της ενότητας του. Ορισμένες όμως φορές οι τάσεις λειτούργησαν με όρους περιχαράκωσης και ενδοτασικής πειθαρχίας σε βάρος της ανοικτής ιδεολογικής αντιπαράθεσης και των αναγκαίων προωθητικών συνθέσεων. Ιδιαίτερα σήμερα η κατάσταση στο κόμμα έχει σχηματοποιηθεί σε κυβερνώσα πλειοψηφία και σε αντιπολιτευόμενη σε όλα μειοψηφία κι αυτό πρέπει να ξεπεραστεί, γιατί δίνει στην κοινωνία για μας την εικόνα δυο ξεχωριστών κομμάτων στη συσκευασία του ενός. </w:t>
      </w:r>
    </w:p>
    <w:p>
      <w:pPr>
        <w:pStyle w:val="Normal"/>
        <w:ind w:left="720" w:hanging="0"/>
        <w:jc w:val="both"/>
        <w:rPr/>
      </w:pPr>
      <w:r>
        <w:rPr/>
        <w:tab/>
        <w:t xml:space="preserve">Οι τάσεις δεν πρέπει να καταργηθούν αλλά να λειτουργήσουν σύμφωνα με το καταστατικό ως διακριτά ρεύματα ιδεών και προγραμματικών επεξεργασιών που να  βοηθούν σε δίκαιες και δημιουργικές συνθέσεις των διαφορετικών απόψεων. Ταυτόχρονα δεν θα υποκαθιστούν τα δημοκρατικά δικαιώματα των μελών του κόμματος και θα διασφαλίζεται ότι οι απόψεις της πλειοψηφίας θα γίνονται σεβαστές και ότι η συλλογική μας δράση θα είναι αποτελεσματική. </w:t>
      </w:r>
    </w:p>
    <w:p>
      <w:pPr>
        <w:pStyle w:val="Normal"/>
        <w:ind w:left="720" w:hanging="0"/>
        <w:jc w:val="both"/>
        <w:rPr/>
      </w:pPr>
      <w:r>
        <w:rPr/>
        <w:tab/>
        <w:t xml:space="preserve">Ταυτόχρονα θα πρέπει να λειτουργούν σταθερά, τακτικά και με πολιτικό περιεχόμενο η ολομέλεια της συνέλευσης των μελών της κάθε πολιτικής κίνηση του κόμματος και οι κατά τόπους Νομαρχιακές Επιτροπές του. Θα πρέπει επίσης να κατοχυρωθεί στην πράξη οι ουσιαστικός πολιτικός ρόλος της ΚΠΕ του κόμματος και να μην υποκαθίσταται από εκτελεστικά όργανα όπως η Π.Γ. η ή Εκτελεστική Γραμματεία. </w:t>
      </w:r>
    </w:p>
    <w:p>
      <w:pPr>
        <w:pStyle w:val="Normal"/>
        <w:ind w:left="720" w:hanging="0"/>
        <w:jc w:val="both"/>
        <w:rPr/>
      </w:pPr>
      <w:r>
        <w:rPr/>
        <w:tab/>
        <w:t xml:space="preserve">Για την παρουσία των μελών του κόμματος στα ΜΜΕ πρέπει να εγκριθεί από το συνέδριο ή την ΚΠΕ </w:t>
      </w:r>
      <w:r>
        <w:rPr>
          <w:b/>
        </w:rPr>
        <w:t>κώδικας δεοντολογίας</w:t>
      </w:r>
      <w:r>
        <w:rPr/>
        <w:t xml:space="preserve">, ώστε να διασφαλίζεται με την ευθύνη του γραφείου τύπου η παρουσία των κατάλληλων συντρόφων, η στελεχική ανανέωση και κυρίως η ενιαία δημόσια εικόνα του κόμματος και η προβολή της πολιτικής του.  </w:t>
      </w:r>
    </w:p>
    <w:p>
      <w:pPr>
        <w:pStyle w:val="Normal"/>
        <w:ind w:left="720" w:hanging="0"/>
        <w:jc w:val="both"/>
        <w:rPr/>
      </w:pPr>
      <w:r>
        <w:rPr/>
      </w:r>
    </w:p>
    <w:p>
      <w:pPr>
        <w:pStyle w:val="Normal"/>
        <w:numPr>
          <w:ilvl w:val="0"/>
          <w:numId w:val="1"/>
        </w:numPr>
        <w:jc w:val="both"/>
        <w:rPr/>
      </w:pPr>
      <w:r>
        <w:rPr/>
        <w:t>Το κόμμα μας πρέπει να συνδυάσει την πορεία ανασυγκρότησης και αναγέννησης του με μια συνεχή και επίμονη προσπάθεια για την ανάπτυξη του με την ένταξη σε αυτό νέων μελών που να  προέρχονται κυρίως από τους εργαζόμενους, τους αγρότες, τις γυναίκες, τους μετανάστες, ενώ χρειάζεται συγκεκριμένη πολιτική και οργανωτική δουλειά στους χώρους της λεγόμενης επισφαλούς εργασίας.</w:t>
      </w:r>
    </w:p>
    <w:p>
      <w:pPr>
        <w:pStyle w:val="Normal"/>
        <w:ind w:left="720" w:hanging="0"/>
        <w:jc w:val="both"/>
        <w:rPr/>
      </w:pPr>
      <w:r>
        <w:rPr/>
        <w:tab/>
        <w:t xml:space="preserve">Ο ΣΥΝ θα πρέπει επίσης να διαμορφώσει πολιτική ανάδειξης στελεχών του όχι με κριτήρια φύλου, ηλικίας, παρέας αλλά με βάση αρχές και αξίες της Αριστεράς (ανιδιοτελής προσφορά, σταθερότητα σε αρχές, σεβασμός στη συλλογικότητα, βαθύ αίσθημα συντροφικής αλληλεγγύης, ιδεολογική – πολιτική συγκρότηση, ταξική κοινωνική συνείδηση, άρνηση παραγοντισμού και αριβισμού). </w:t>
      </w:r>
    </w:p>
    <w:p>
      <w:pPr>
        <w:pStyle w:val="Normal"/>
        <w:ind w:left="720" w:hanging="0"/>
        <w:jc w:val="both"/>
        <w:rPr/>
      </w:pPr>
      <w:r>
        <w:rPr/>
        <w:tab/>
        <w:t>Κριτήριο για την προώθηση της πολιτικής και οργανωτικής ανασυγκρότησης είναι η αξιολόγηση των στελεχών με βάση την υλοποίηση των συγκεκριμένων πολιτικών στόχων και την επαρκή ανταπόκρισή τους.</w:t>
      </w:r>
    </w:p>
    <w:p>
      <w:pPr>
        <w:pStyle w:val="Normal"/>
        <w:ind w:left="720" w:hanging="0"/>
        <w:jc w:val="both"/>
        <w:rPr/>
      </w:pPr>
      <w:r>
        <w:rPr/>
        <w:tab/>
      </w:r>
      <w:r>
        <w:rPr>
          <w:b/>
        </w:rPr>
        <w:t>Η επιλογή σε εκλόγιμες θέσεις στελεχών μας στη Βουλή, Ευρωβουλή, Περιφέρειες, Νομαρχίες,  πρέπει να γίνεται με δημοκρατικές εσωκομματικές διαδικασίες σε όλο το κόμμα.</w:t>
      </w:r>
    </w:p>
    <w:p>
      <w:pPr>
        <w:pStyle w:val="Normal"/>
        <w:ind w:left="720" w:hanging="0"/>
        <w:jc w:val="both"/>
        <w:rPr/>
      </w:pPr>
      <w:r>
        <w:rPr/>
        <w:tab/>
        <w:t>Στις δευτεροβάθμιες και τριτοβάθμιες συνδικαλιστικές ενώσεις καθώς και στην Τοπική Αυτοδιοίκηση με έγκριση των συλλογικοτήτων που καλούνται να εκπροσωπήσουν (παρατάξεις).</w:t>
      </w:r>
    </w:p>
    <w:p>
      <w:pPr>
        <w:pStyle w:val="Normal"/>
        <w:ind w:left="720" w:hanging="0"/>
        <w:jc w:val="both"/>
        <w:rPr/>
      </w:pPr>
      <w:r>
        <w:rPr/>
        <w:tab/>
        <w:t xml:space="preserve">Σημαντικό στοιχείο για την αποτελεσματική λειτουργία του κόμματος είναι η επιλογή, </w:t>
      </w:r>
      <w:r>
        <w:rPr>
          <w:b/>
        </w:rPr>
        <w:t>η κρίση και αξιολόγηση των επαγγελματικών και αποσπασμένων στελεχών.</w:t>
      </w:r>
    </w:p>
    <w:p>
      <w:pPr>
        <w:pStyle w:val="Normal"/>
        <w:ind w:left="720" w:hanging="0"/>
        <w:jc w:val="both"/>
        <w:rPr/>
      </w:pPr>
      <w:r>
        <w:rPr>
          <w:b/>
        </w:rPr>
        <w:tab/>
      </w:r>
      <w:r>
        <w:rPr/>
        <w:t>Ταυτόχρονα χρειάζεται μία συστηματική προσπάθεια ολόκληρου του κόμματος για την ενίσχυση των οικονομικών του, ώστε να μην εξαρτιέται η λειτουργία και δράση του αποκλειστικά από την κρατική χρηματοδότηση.</w:t>
      </w:r>
    </w:p>
    <w:p>
      <w:pPr>
        <w:pStyle w:val="Normal"/>
        <w:ind w:left="360" w:hanging="0"/>
        <w:jc w:val="both"/>
        <w:rPr/>
      </w:pPr>
      <w:r>
        <w:rPr/>
      </w:r>
    </w:p>
    <w:p>
      <w:pPr>
        <w:pStyle w:val="Normal"/>
        <w:ind w:left="720" w:hanging="0"/>
        <w:jc w:val="both"/>
        <w:rPr/>
      </w:pPr>
      <w:r>
        <w:rPr/>
      </w:r>
    </w:p>
    <w:p>
      <w:pPr>
        <w:pStyle w:val="Normal"/>
        <w:numPr>
          <w:ilvl w:val="0"/>
          <w:numId w:val="1"/>
        </w:numPr>
        <w:jc w:val="both"/>
        <w:rPr/>
      </w:pPr>
      <w:r>
        <w:rPr/>
        <w:t xml:space="preserve">Στον τομέα της επικοινωνιακής πολιτικής η συμβολή του Ρ/Σ 105,5 στο κόκκινο για την ενημέρωση και κινητοποίηση των δυνάμεων μας είναι σημαντική, υπάρχουν όμως σοβαρές αδυναμίες, όσον αφορά τη διακριτότητα του πολιτικού στίγματος που εκπέμπει, που πρέπει να αντιμετωπιστούν. Η ΑΥΓΗ έχει κάνει ορισμένα βήματα, είναι όμως ακόμα πολύ πίσω από τις ανάγκες μας για μια σύγχρονη λαϊκή εφημερίδα, της ανανεωτικής και ριζοσπαστικής Αριστεράς. Είναι επίσης αναγκαία η έκδοση θεωρητικού περιοδικού του κόμματος.  </w:t>
      </w:r>
    </w:p>
    <w:p>
      <w:pPr>
        <w:pStyle w:val="Normal"/>
        <w:ind w:left="360" w:hanging="0"/>
        <w:jc w:val="both"/>
        <w:rPr/>
      </w:pPr>
      <w:r>
        <w:rPr/>
      </w:r>
    </w:p>
    <w:p>
      <w:pPr>
        <w:pStyle w:val="Normal"/>
        <w:numPr>
          <w:ilvl w:val="0"/>
          <w:numId w:val="1"/>
        </w:numPr>
        <w:jc w:val="both"/>
        <w:rPr/>
      </w:pPr>
      <w:r>
        <w:rPr>
          <w:lang w:val="en-US"/>
        </w:rPr>
        <w:t>H</w:t>
      </w:r>
      <w:r>
        <w:rPr/>
        <w:t xml:space="preserve"> δουλειά στη Νεολαία πρέπει να είναι η πρώτη προτεραιότητά μας και να γίνει μόνιμο στοιχείο στη λειτουργία και τον προσανατολισμό του κόμματος.  Οι κινητοποιήσεις στο χώρο της Παιδείας ανέδειξαν νέες δυνατότητες και συνέβαλαν στο να βελτιωθεί η κατάσταση. </w:t>
      </w:r>
    </w:p>
    <w:p>
      <w:pPr>
        <w:pStyle w:val="Normal"/>
        <w:ind w:left="720" w:hanging="0"/>
        <w:jc w:val="both"/>
        <w:rPr/>
      </w:pPr>
      <w:r>
        <w:rPr/>
        <w:tab/>
        <w:t xml:space="preserve">Η βοήθεια του κόμματος  πρέπει να επικεντρωθεί τόσο στον πολιτικό προσανατολισμό των οργανώσεων της Νεολαίας, όσο και στην οργανωτική της ανάπτυξη όχι μόνο στους χώρους σπουδών αλλά και στους χώρους κατοικίας και εργασίας. Η ίδια η νεολαία του ΣΥΝ θα πρέπει να ρίξει το κύριο βάρος της στην ανάπτυξη κινήματος της νεολαίας για τα ίδια τα προβλήματά της (παιδεία, ανεργία, εργασιακή επισφάλεια, πολιτισμός, αθλητισμός, περιβάλλον). </w:t>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8z0">
    <w:name w:val="WW8Num8z0"/>
    <w:qFormat/>
    <w:rPr/>
  </w:style>
  <w:style w:type="character" w:styleId="WW8Num8z1">
    <w:name w:val="WW8Num8z1"/>
    <w:qFormat/>
    <w:rPr>
      <w:rFonts w:ascii="Tahoma" w:hAnsi="Tahoma" w:eastAsia="Times New Roman" w:cs="Tahoma"/>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4:02:00Z</dcterms:created>
  <dc:creator>nventoura</dc:creator>
  <dc:description/>
  <cp:keywords/>
  <dc:language>en-US</dc:language>
  <cp:lastModifiedBy>τεστ</cp:lastModifiedBy>
  <dcterms:modified xsi:type="dcterms:W3CDTF">2010-03-08T19:54:00Z</dcterms:modified>
  <cp:revision>7</cp:revision>
  <dc:subject/>
  <dc:title>ΓΙΑ ΤΟ ΚΟΜΜΑ                                  Δημήτρης Στρατούλης                                        </dc:title>
</cp:coreProperties>
</file>