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ind w:hanging="0"/>
        <w:jc w:val="center"/>
        <w:rPr>
          <w:rFonts w:ascii="Times New Roman" w:hAnsi="Times New Roman" w:cs="Times New Roman"/>
          <w:sz w:val="24"/>
        </w:rPr>
      </w:pPr>
      <w:r>
        <w:rPr>
          <w:rFonts w:cs="Times New Roman" w:ascii="Times New Roman" w:hAnsi="Times New Roman"/>
          <w:sz w:val="24"/>
        </w:rPr>
        <w:t>Ζητήματα δημοκρατικής λειτουργίας και αποτελεσματικής δράσης του ΣΥΝ</w:t>
      </w:r>
    </w:p>
    <w:p>
      <w:pPr>
        <w:pStyle w:val="Heading1"/>
        <w:spacing w:lineRule="auto" w:line="240" w:before="0" w:after="120"/>
        <w:ind w:left="5760" w:firstLine="720"/>
        <w:rPr>
          <w:rFonts w:ascii="Times New Roman" w:hAnsi="Times New Roman" w:cs="Times New Roman"/>
          <w:b w:val="false"/>
          <w:b w:val="false"/>
          <w:sz w:val="24"/>
        </w:rPr>
      </w:pPr>
      <w:r>
        <w:rPr>
          <w:rFonts w:cs="Times New Roman" w:ascii="Times New Roman" w:hAnsi="Times New Roman"/>
          <w:b w:val="false"/>
          <w:sz w:val="24"/>
        </w:rPr>
        <w:t>Γιάννης Τόλιος</w:t>
      </w:r>
    </w:p>
    <w:p>
      <w:pPr>
        <w:pStyle w:val="Header"/>
        <w:tabs>
          <w:tab w:val="clear" w:pos="4153"/>
          <w:tab w:val="clear" w:pos="8306"/>
        </w:tabs>
        <w:spacing w:before="0" w:after="120"/>
        <w:rPr>
          <w:rFonts w:ascii="Times New Roman" w:hAnsi="Times New Roman" w:cs="Times New Roman"/>
          <w:b/>
          <w:b/>
          <w:sz w:val="24"/>
        </w:rPr>
      </w:pPr>
      <w:r>
        <w:rPr>
          <w:rFonts w:cs="Times New Roman"/>
          <w:b/>
          <w:sz w:val="24"/>
        </w:rPr>
      </w:r>
    </w:p>
    <w:p>
      <w:pPr>
        <w:pStyle w:val="Normal"/>
        <w:spacing w:before="0" w:after="120"/>
        <w:ind w:firstLine="720"/>
        <w:jc w:val="both"/>
        <w:rPr/>
      </w:pPr>
      <w:r>
        <w:rPr/>
        <w:t>Το έκτακτο (6</w:t>
      </w:r>
      <w:r>
        <w:rPr>
          <w:vertAlign w:val="superscript"/>
        </w:rPr>
        <w:t>ο</w:t>
      </w:r>
      <w:r>
        <w:rPr/>
        <w:t>) Συνέδριο του ΣΥΝ, φέρνει μεταξύ άλλων στο προσκήνιο το κρίσιμο θέμα της δημοκρατικής λειτουργίας και τήρησης των καταστατικών δεσμεύσεων, όχι απλά με την έννοια των διαδικασιών, όσο του σεβασμού της βούλησης της πλειοψηφίας των μελών, όπως αυτή εκφράζεται κατά καιρούς από τις αποφάσεις των θεσμικών του οργάνων. Δυστυχώς παρά τις αλλεπάλληλες εσωκομματικές «κρίσεις», το συγκεκριμένο ζήτημα είτε αποσιωπάται στο όνομα του δικαιώματος «δημόσιας εκφώνησης της άποψης», είτε καταγγέλλεται ευκαιριακά «κατά το δοκούν», χωρίς να γίνεται αντικείμενο ουσιαστικού προβληματισμού για τον επαναπροσδιορισμό των πλαισίων της εσωκομματικής μας λειτουργίας.</w:t>
      </w:r>
    </w:p>
    <w:p>
      <w:pPr>
        <w:pStyle w:val="Normal"/>
        <w:spacing w:before="0" w:after="120"/>
        <w:ind w:firstLine="720"/>
        <w:jc w:val="both"/>
        <w:rPr/>
      </w:pPr>
      <w:r>
        <w:rPr/>
        <w:t>Βασική ιδέα συγκρότησης του ΣΥΝ, όπως σωστά τονίζεται στο προοίμιο του καταστατικού του, ήταν η δημιουργία ενός κόμματος της σύγχρονης δημοκρατικής, ριζοσπαστικής, κινηματικής και οικολογικής Αριστεράς, ένα κόμμα ριζοσπαστικό και ανατρεπτικό, αγωνιστικό προς τον αναχρονισμό και το συντηρητισμό, που παλεύει για την ανανέωση και εκσυγχρονισμό της αριστεράς και των δυνάμεων που εμπνέονται από τα ιδανικά του σοσιαλισμού με δημοκρατία και ελευθερία, για ένα κόμμα οργανωτικής και πολιτικής, και σε μεγάλο βαθμό ιδεολογικής ενότητας.</w:t>
      </w:r>
    </w:p>
    <w:p>
      <w:pPr>
        <w:pStyle w:val="Normal"/>
        <w:spacing w:before="0" w:after="120"/>
        <w:ind w:firstLine="720"/>
        <w:jc w:val="both"/>
        <w:rPr/>
      </w:pPr>
      <w:r>
        <w:rPr/>
        <w:t xml:space="preserve">Με βάση τα παραπάνω στις «βασικές οργανωτικές αρχές» λειτουργίας του ΣΥΝ (άρθρο 3), τονίζεται ότι οι αποφάσεις λαμβάνονται με βάση την αρχή της πλειοψηφίας και είναι σεβαστές από όλα τα μέλη του κόμματος. Κάθε ένας δικαιούται να διατυπώνει δημόσια την προσωπική του γνώμη λέγοντας ταυτόχρονα τη συλλογική απόφαση. Όσοι μειοψήφησαν έχουν δικαίωμα να μην εκπροσωπήσουν δημόσια το κόμμα για υποστήριξη των αποφάσεων του. Η προσπάθεια υλοποίησης απόψεων της μειοψηφίας αναιρεί το δημοκρατικό χαρακτήρα του κόμματος. Επίσης ο ΣΥΝ είναι κόμμα πολιτικά και οργανωτικά ενιαίο και δεν αποτελεί άθροισμα ιδιαίτερων πολιτικών ομάδων. Στα πλαίσια του λειτουργούν τάσεις και ρεύματα απόψεων με δικαίωμα δημόσιας προβολής τους, με ταυτόχρονη διευκρίνιση ότι δεν πρόκειται για επίσημα θέση του κόμματος. Οι τάσεις δεν νοούνται ως μικρογραφία κόμματος με κάθετη οργανωτική δομή, διοικητικά όργανα και πολύ περισσότερα με δική τους πειθαρχία, κά. </w:t>
      </w:r>
    </w:p>
    <w:p>
      <w:pPr>
        <w:pStyle w:val="Normal"/>
        <w:spacing w:before="0" w:after="120"/>
        <w:ind w:firstLine="720"/>
        <w:jc w:val="both"/>
        <w:rPr/>
      </w:pPr>
      <w:r>
        <w:rPr/>
        <w:t>Ωστόσο με βάση την 20χρονη σχεδόν εμπειρία λειτουργίας του ΣΥΝ, οι παραπάνω ρυθμίσεις έχουν καταστεί ανενεργές δεδομένου ότι στην πράξη συστηματικά παραβιάζονται με αποτέλεσμα την δημιουργία σοβαρού προβλήματος «δημοκρατίας» και «αποτελεσματικότητας» του κόμματος. Μια τέτοια πρακτική περιορίζει και σε πολλές φορές ακυρώνει σημαντικές πολιτικές πρωτοβουλίες, όπως επίσης την καθημερινή δράση των μελών και στελεχών στην προώθηση των αποφάσεων. Ειδικότερα θεωρώ ότι υπάρχουν μεγάλες ασάφειες στα όρια λειτουργίας των τάσεων και της δημόσιας έκφρασης απόψεων (ως άτομα και ως τάσεις), που σε συνδυασμό με την απουσία «ασφαλιστικών δικλείδων» εφαρμογής των καταστατικών ρυθμίσεων και σεβασμού των αποφάσεων, δίνουμε προς την κοινωνία την εικόνα ενός κόμματος με «πολυγλωσσία» και με μεγάλο έλλειμμα συνοχής, πολιτικής σοβαρότητας και αξιοπιστίας. Τα πιο πάνω προβλήματα επιτείνονται με την αναπαραγωγή τους τελευταία στα πλαίσια του ΣΥΡΙΖΑ.</w:t>
      </w:r>
    </w:p>
    <w:p>
      <w:pPr>
        <w:pStyle w:val="Normal"/>
        <w:spacing w:before="0" w:after="120"/>
        <w:ind w:firstLine="720"/>
        <w:jc w:val="both"/>
        <w:rPr/>
      </w:pPr>
      <w:r>
        <w:rPr/>
      </w:r>
    </w:p>
    <w:p>
      <w:pPr>
        <w:pStyle w:val="Heading2"/>
        <w:spacing w:lineRule="auto" w:line="240" w:before="0" w:after="120"/>
        <w:ind w:firstLine="720"/>
        <w:rPr>
          <w:rFonts w:ascii="Times New Roman" w:hAnsi="Times New Roman" w:cs="Times New Roman"/>
        </w:rPr>
      </w:pPr>
      <w:r>
        <w:rPr>
          <w:rFonts w:cs="Times New Roman" w:ascii="Times New Roman" w:hAnsi="Times New Roman"/>
        </w:rPr>
        <w:t>Η ανάγκη επαναδιατύπωσης βασικών καταστατικών ρυθμίσεων</w:t>
      </w:r>
    </w:p>
    <w:p>
      <w:pPr>
        <w:pStyle w:val="Normal"/>
        <w:spacing w:before="0" w:after="120"/>
        <w:ind w:firstLine="720"/>
        <w:jc w:val="both"/>
        <w:rPr/>
      </w:pPr>
      <w:r>
        <w:rPr/>
        <w:t xml:space="preserve">Η συνέχιση της παραπάνω κατάστασης, εκτός από ψυχοφθόρα είναι ταυτόχρονα και πολιτικά καταστρεπτική, δεδομένου ότι υπονομεύει καίρια τη βιωσιμότητα του εγχειρήματος. Παρ’ ότι το οργανωτικό πρόβλημα έχει άμεση σχέση με το πολιτικό (προγραμματική πρόταση), διατηρεί ωστόσο τη σχετική του αυτοτέλεια. Άλλωστε η ζωή έχει δείξει, ότι η σωστή αντιμετώπιση του οργανωτικού μπορεί να περιορίσει ενδεχόμενες αδυναμίες της πολιτικής πρότασης, ενώ από την άλλη ευφυείς πολιτικές πρωτοβουλίες μπορούν να αποκτήσουν ιδιαίτερη δυναμική. Κατά συνέπεια χρειάζεται να ξαναδούμε με «νέο μάτι» τις εσωκομματικές μας σχέσεις και με όρους βιωσιμότητας και προοπτικής να τις θέσουμε σε νέες βάσεις. Θα προσπαθήσω να παρουσιάσω με συνοπτικό τρόπο τις αναγκαίες κατά τη γνώμη μου καταστατικές ρυθμίσεις </w:t>
      </w:r>
      <w:r>
        <w:rPr>
          <w:b/>
          <w:bCs/>
        </w:rPr>
        <w:t>(δέκα σημεία)</w:t>
      </w:r>
      <w:r>
        <w:rPr/>
        <w:t xml:space="preserve"> που χρειάζεται να γίνουν στο Συνέδριο.</w:t>
      </w:r>
    </w:p>
    <w:p>
      <w:pPr>
        <w:pStyle w:val="Normal"/>
        <w:spacing w:before="0" w:after="120"/>
        <w:ind w:firstLine="720"/>
        <w:jc w:val="both"/>
        <w:rPr/>
      </w:pPr>
      <w:r>
        <w:rPr>
          <w:b/>
          <w:bCs/>
        </w:rPr>
        <w:t>1. Τάσεις.</w:t>
      </w:r>
      <w:r>
        <w:rPr/>
        <w:t xml:space="preserve"> Πιστεύω ότι χρειάζεται να αποσαφηνιστούν τα όρια ύπαρξης και λειτουργίας των τάσεων ως μια καθαρά εσωκομματική διαδικασία, χωρίς δημόσια αυτοτελή λειτουργία ώστε να μην καταγράφεται στην κοινωνία ως «κόμματα μέσα στο κόμμα». Σε αυτό το πνεύμα, οι τάσεις δεν μπορεί να εκδίδουν δελτία τύπου, ούτε να οργανώνουν ανοικτές δημόσιες εκδηλώσεις. Τα όποια κείμενα ή απόψεις, διακινούνται εσωκομματικά και δημοσιεύεται μόνο σε ειδική στήλη στην «Αυγή» και αντίστοιχη ιστοσελίδα στο διαδίκτυο. Επίσης οι τάσεις, δεν μπορούν να συνάπτουν αυτοτελώς «συμμαχίες» και «συσπειρώσεις» εντός ή εκτός ΣΥΡΙΖΑ. Αυτά και τέλος.!!!</w:t>
      </w:r>
    </w:p>
    <w:p>
      <w:pPr>
        <w:pStyle w:val="Normal"/>
        <w:spacing w:before="0" w:after="120"/>
        <w:ind w:firstLine="720"/>
        <w:jc w:val="both"/>
        <w:rPr/>
      </w:pPr>
      <w:r>
        <w:rPr>
          <w:b/>
          <w:bCs/>
        </w:rPr>
        <w:t>2. Εκπροσώπηση στα «μ.μ.ε.».</w:t>
      </w:r>
      <w:r>
        <w:rPr/>
        <w:t xml:space="preserve"> Η εκπροσώπηση του κόμματος στα «μ.μ.ε.» πρέπει να γίνεται αποκλειστικά με ευθύνη του Γραφείου Τύπου, το οποίο στα πλαίσια ενός «κώδικα δεοντολογίας» (επιλογή συντρόφων ανάλογα με το θέμα, τους τομείς ευθύνης, τις ικανότητες, την αξιοποίηση όλων των στελεχών, κά), επιλέγεται κάθε φορά ο καταλληλότερος σύντροφος. Αυτοτελείς παρουσίες χωρίς έγκριση του Γραφείο Τύπου δεν επιτρέπονται για κανέναν (μέλος, στέλεχος, βουλευτή ή ευρωβουλευτή). Στην δημόσια τοποθέτηση ο εκπρόσωπος του κόμματος υποχρεούται να λέει μόνο τη θέση του κόμματος και αν δεν υπάρχει τέτοια θέση την προσωπική του άποψη επιφυλασσόμενος για την τελική θέση του κόμματος. Σε περίπτωση που κάποιο μέλος ή στέλεχος δεν νοιώθει πολιτικά άνετα να υπερασπίζεται δημόσια τη θέση του κόμματος δεν υποχρεούται να το εκπροσωπήσει. Εξυπακούεται ότι όσοι παραβιάζουν τη συγκεκριμένη ρύθμιση, υφίστανται κατά περίπτωση καταστατικές κυρώσεις (πολιτική αποδοκιμασία, ανάκληση από θέση ευθύνης, απώλεια κομματικής ιδιότητας, κά). </w:t>
      </w:r>
    </w:p>
    <w:p>
      <w:pPr>
        <w:pStyle w:val="Normal"/>
        <w:spacing w:before="0" w:after="120"/>
        <w:ind w:firstLine="720"/>
        <w:jc w:val="both"/>
        <w:rPr/>
      </w:pPr>
      <w:r>
        <w:rPr>
          <w:b/>
          <w:bCs/>
        </w:rPr>
        <w:t>3. Σεβασμός των αποφάσεων.</w:t>
      </w:r>
      <w:r>
        <w:rPr/>
        <w:t xml:space="preserve"> Οι αποφάσεις των οργάνων του κόμματος είναι σεβαστές από όλους. Πρόκειται για σεβασμό του κανόνα της πλειοψηφίας που αντανακλά τη βούληση των περισσοτέρων μελών του κόμματος. Όσοι μειοψήφησαν δείχνουν τουλάχιστον ανοχή στην εφαρμογή τους. Δηλαδή δεν βάζουν εμπόδια στην υλοποίηση τους. Αντίθετα όσοι με συγκεκριμένες ενέργειες παρεμποδίζουν την εφαρμογή τους, υφίστανται κατά περίπτωση, καταστατικές κυρώσεις.  </w:t>
      </w:r>
    </w:p>
    <w:p>
      <w:pPr>
        <w:pStyle w:val="Normal"/>
        <w:spacing w:before="0" w:after="120"/>
        <w:ind w:firstLine="720"/>
        <w:jc w:val="both"/>
        <w:rPr/>
      </w:pPr>
      <w:r>
        <w:rPr>
          <w:b/>
          <w:bCs/>
        </w:rPr>
        <w:t>4. Βουλευόμενα σώματα και εκτελεστικά όργανα.</w:t>
      </w:r>
      <w:r>
        <w:rPr/>
        <w:t xml:space="preserve"> Η εκπροσώπηση των τάσεων και των ρευμάτων σε βουλευόμενα σώματα (Συνέδρια, συνδιασκέψεις, ΚΠΕ, ΝΕ, Τμήματα, Επιτροπές, κά), πρέπει οπωσδήποτε να διασφαλίζεται. Ωστόσο στα εκτελεστικά όργανα (ΠΓ, ΕΓ, Γραμματείες ΝΕ, κά), κριτήρια στελέχωσης δεν μπορεί να είναι απλά η αναλογική εκπροσώπηση των τάσεων, αλλά η αξιοκρατία και η διαθεσιμότητα προώθησης των κεντρικών αποφάσεων. Αν κάποιος σύντροφος/σα δεν μπορεί να παλέψει για την εφαρμογή τους, προτιμότερο είναι να μη συμμετέχει στο όργανο. </w:t>
      </w:r>
    </w:p>
    <w:p>
      <w:pPr>
        <w:pStyle w:val="Normal"/>
        <w:spacing w:before="0" w:after="120"/>
        <w:ind w:firstLine="720"/>
        <w:jc w:val="both"/>
        <w:rPr/>
      </w:pPr>
      <w:r>
        <w:rPr>
          <w:b/>
          <w:bCs/>
        </w:rPr>
        <w:t>5. Λειτουργία Κοινοβουλευτικής Ομάδας.</w:t>
      </w:r>
      <w:r>
        <w:rPr/>
        <w:t xml:space="preserve"> Η Κ.Ο. επεξεργάζεται κανονισμό λειτουργίας σε συνεννόηση με την Π.Γ. του ΣΥΝ και τη Γραμματεία του ΣΥΡΙΖΑ. Για τους βουλευτές και τους ευρωβουλευτές τηρούνται απαρέγκλιτα οι ρυθμίσεις για περιορισμένες θητείες, ενώ κρίνεται σκόπιμη η καθιέρωση ανώτατου ορίου ηλικίας (κανένας βουλευτής πέραν των 70 ετών).</w:t>
      </w:r>
    </w:p>
    <w:p>
      <w:pPr>
        <w:pStyle w:val="Normal"/>
        <w:spacing w:before="0" w:after="120"/>
        <w:ind w:firstLine="720"/>
        <w:jc w:val="both"/>
        <w:rPr/>
      </w:pPr>
      <w:r>
        <w:rPr>
          <w:b/>
          <w:bCs/>
        </w:rPr>
        <w:t>6. Θητείες στα κεντρικά όργανα.</w:t>
      </w:r>
      <w:r>
        <w:rPr/>
        <w:t xml:space="preserve"> Στη σύνθεση των μελών της ΚΠΕ, εκτός από τις ρυθμίσεις αυτόματης ανανέωσης μελών (30% σε κάθε συνέδριο), καλό θα ήταν να προστεθεί ειδική ποσόστωση (πχ. 15%) για νέους ηλικίας συντρόφους κάτω των 40 ετών. Επίσης ο περιορισμός θητειών στα μέλη της ΠΓ (δύο συνεχείς θητείες, δικαίωμα επανεκλογής μετά από διακοπή μιας θητείας) επεκτείνεται και στα μέλη της ΕΓ.</w:t>
      </w:r>
    </w:p>
    <w:p>
      <w:pPr>
        <w:pStyle w:val="Normal"/>
        <w:spacing w:before="0" w:after="120"/>
        <w:ind w:firstLine="720"/>
        <w:jc w:val="both"/>
        <w:rPr/>
      </w:pPr>
      <w:r>
        <w:rPr>
          <w:b/>
          <w:bCs/>
        </w:rPr>
        <w:t>7. Εκλογή προέδρου από ΚΠΕ.</w:t>
      </w:r>
      <w:r>
        <w:rPr/>
        <w:t xml:space="preserve"> Μια από τις αιτίες συρρίκνωσης της συλλογικότητας στα πλαίσια του ΣΥΝ είναι η εκλογή προέδρου από το Συνέδριο, καθώς και η δημιουργία αυτοτελούς κέντρου με τη σχετική «προεδρική φρουρά». Η ως τώρα εμπειρία από τη συμπεριφορά των τέως προέδρων του ΣΥΝ, δικαιώνει την άποψη ότι ο πρόεδρος θα ήταν καλύτερο να εκλέγεται από την ΚΠΕ, να εξασφαλίζεται η αποτελεσματική στήριξη του, σε συνδυασμό με την εξασφάλιση ενιαίας και συλλογικής λειτουργίας των κεντρικών οργάνων. </w:t>
      </w:r>
    </w:p>
    <w:p>
      <w:pPr>
        <w:pStyle w:val="Normal"/>
        <w:spacing w:before="0" w:after="120"/>
        <w:ind w:firstLine="720"/>
        <w:jc w:val="both"/>
        <w:rPr/>
      </w:pPr>
      <w:r>
        <w:rPr>
          <w:b/>
          <w:bCs/>
        </w:rPr>
        <w:t>8. Συγκρότηση κόμματος και περιφερειακά όργανα.</w:t>
      </w:r>
      <w:r>
        <w:rPr/>
        <w:t xml:space="preserve"> Οι νέες διοικητικές δομές που προωθούνται, επιβάλλουν αντίστοιχες ρυθμίσεις στη συγκρότηση του κόμματος. Οι ενοποιήσεις δήμων δημιουργούν μεγάλες πληθυσμιακές ενότητες και σε πολύ μεγαλύτερο βαθμό οι περιφέρειες. Η δημιουργία Π.Κ. και Ν.Ε. σε επίπεδο δήμων και περιφερειών, θα οδηγήσει σε υπερσυγκέντρωση κομματικών δυνάμεων. Άρα χρειάζεται η αναζήτηση κατάλληλων μορφών συντονισμού, διατηρώντας ευέλικτες κομματικές δομές (πχ. ΠΚ και ΝΕ κατά δημοτικά και νομαρχιακά διαμερίσματα ή νησιά, κά).</w:t>
      </w:r>
    </w:p>
    <w:p>
      <w:pPr>
        <w:pStyle w:val="Normal"/>
        <w:spacing w:before="0" w:after="120"/>
        <w:ind w:firstLine="720"/>
        <w:jc w:val="both"/>
        <w:rPr/>
      </w:pPr>
      <w:r>
        <w:rPr>
          <w:b/>
          <w:bCs/>
        </w:rPr>
        <w:t>9. Σχέσεις ΣΥΝ και ΣΥΡΙΖΑ.</w:t>
      </w:r>
      <w:r>
        <w:rPr/>
        <w:t xml:space="preserve"> Τα προβλήματα που έχουν δημιουργηθεί με την «πολιτική συμμαχία» του ΣΥΡΙΖΑ, έχουν γεννήσει μεταξύ άλλων την ανάγκη καταστατικών ρυθμίσεων, ώστε να μην υπάρχουν αμφισβητήσεις, είτε με απόρριψη του ΣΥΡΙΖΑ, είτε με τάσεις διάχυσης του ΣΥΝ στο ΣΥΡΙΖΑ. Η ταυτόχρονη ιδιότητα μέλους του ΣΥΝ και παράλληλα του μέλους ΣΥΡΙΖΑ, καθώς και η συμμετοχή σε αντίστοιχα όργανα, απορρέει από την «πολιτική συμμαχία» και ισχύει όσο η τελευταία. Κατά συνέπεια η ιδιότητα του μέλους του ΣΥΝ είναι πρωτογενής, ενώ η ιδιότητα του μέλους ΣΥΡΙΖΑ είναι παράγωγη και διαρκεί όσο η συμμετοχή του ΣΥΝ στην «πολιτική συμμαχία». Τα μέλη του ΣΥΝ κατά τη συμμετοχή τους στο ΣΥΡΙΖΑ δεσμεύονται από τις αποφάσεις του κόμματος και η συναίνεση τους σε επιλογές του ΣΥΡΙΖΑ κινείται στο πνεύμα των αποφάσεων του ΣΥΝ. </w:t>
      </w:r>
    </w:p>
    <w:p>
      <w:pPr>
        <w:pStyle w:val="Normal"/>
        <w:spacing w:before="0" w:after="120"/>
        <w:ind w:firstLine="720"/>
        <w:jc w:val="both"/>
        <w:rPr/>
      </w:pPr>
      <w:r>
        <w:rPr>
          <w:b/>
          <w:bCs/>
        </w:rPr>
        <w:t>10. ΣΥΝ και ΚΕΑ.</w:t>
      </w:r>
      <w:r>
        <w:rPr/>
        <w:t xml:space="preserve"> Αντίστοιχες αποσαφηνίσεις σχετικά με τα μέλη και τη συμμετοχή μας σε όργανα χρειάζεται να γίνουν στις σχέσεις ΣΥΝ και ΚΕΑ (Κόμμα Ευρωπαϊκής Αριστεράς), λαμβάνοντας υπ’ όψη και τα νέα δεδομένα της ευρωπαϊκής διάστασης. </w:t>
      </w:r>
    </w:p>
    <w:p>
      <w:pPr>
        <w:pStyle w:val="Normal"/>
        <w:spacing w:before="0" w:after="120"/>
        <w:ind w:firstLine="720"/>
        <w:jc w:val="both"/>
        <w:rPr/>
      </w:pPr>
      <w:r>
        <w:rPr>
          <w:b/>
          <w:bCs/>
        </w:rPr>
        <w:t>Άλλες καταστατικές ρυθμίσεις.</w:t>
      </w:r>
      <w:r>
        <w:rPr/>
        <w:t xml:space="preserve"> Οπωσδήποτε η συζήτηση για τις καταστατικές ρυθμίσεις θα φέρει στο προσκήνιο και άλλες πτυχές του οργανωτικού προβλήματος, το οποίο αποτελεί την «αχίλλειο πτέρνα» στην αποτελεσματική λειτουργία του κόμματος. Για παράδειγμα, ζητήματα κομματικής οικοδόμησης, ανάδειξης και επιμόρφωσης στελεχών, ανάπτυξη κριτικής και αυτοκριτικής, αναβάθμισης ρόλου απλών μελών στις κομματικές αποφάσεις, στήριξη υλοτεχνικής υποδομής των Π.Κ. και Ν.Ε., εξασφάλιση αναγκαίων οικονομικών πόρων, συστηματική πολιτική στήριξη των κατώτερων οργάνων, προσπάθεια ένταξης νέων μελών στο κόμμα, κά, αποτελούν κρίσιμες πτυχές του «οργανωτικού προβλήματος». </w:t>
      </w:r>
    </w:p>
    <w:p>
      <w:pPr>
        <w:pStyle w:val="Normal"/>
        <w:spacing w:before="0" w:after="120"/>
        <w:ind w:firstLine="720"/>
        <w:jc w:val="both"/>
        <w:rPr/>
      </w:pPr>
      <w:r>
        <w:rPr/>
        <w:t xml:space="preserve">Ωστόσο και πάλι θα πρέπει να τονίσουμε, ότι αυτό που κυρίως «ταλαιπωρεί» τη βάση του κόμματος και τους ψηφοφόρους, είναι σε μεγάλο βαθμό οι «τριβές», εντάσεις και αντιπαραθέσεις κορυφής, οι οποίες πολλαπλασιάζουν το πολιτικό κόστος στο σύνολο της κοινωνίας. Όλοι θέλουν ένα κόμμα δημοκρατικό και ταυτόχρονα αποτελεσματικό.! Άρα η καλύτερη ρύθμιση των εσωκομματικών μας σχέσεων, αποτελεί στην ουσία μείζον πολιτικό πρόβλημα και το Συνέδριο θα πρέπει κατά τη γνώμη μου να απαντήσει σε αυτό. </w:t>
      </w:r>
    </w:p>
    <w:p>
      <w:pPr>
        <w:pStyle w:val="Normal"/>
        <w:spacing w:before="0" w:after="120"/>
        <w:ind w:firstLine="720"/>
        <w:jc w:val="both"/>
        <w:rPr>
          <w:b/>
          <w:b/>
          <w:bCs/>
          <w:i/>
          <w:i/>
          <w:iCs/>
        </w:rPr>
      </w:pPr>
      <w:r>
        <w:rPr>
          <w:b/>
          <w:bCs/>
          <w:i/>
          <w:iCs/>
        </w:rPr>
        <w:t xml:space="preserve">                                                                                              </w:t>
      </w:r>
      <w:r>
        <w:rPr>
          <w:b/>
          <w:bCs/>
          <w:i/>
          <w:iCs/>
        </w:rPr>
        <w:t xml:space="preserve">3.3.2010                   </w:t>
      </w:r>
    </w:p>
    <w:p>
      <w:pPr>
        <w:pStyle w:val="Normal"/>
        <w:spacing w:before="0" w:after="120"/>
        <w:ind w:firstLine="720"/>
        <w:jc w:val="both"/>
        <w:rPr>
          <w:b/>
          <w:b/>
          <w:bCs/>
          <w:i/>
          <w:i/>
          <w:iCs/>
        </w:rPr>
      </w:pPr>
      <w:r>
        <w:rPr>
          <w:b/>
          <w:bCs/>
          <w:i/>
          <w:iCs/>
        </w:rPr>
      </w:r>
    </w:p>
    <w:p>
      <w:pPr>
        <w:pStyle w:val="Normal"/>
        <w:spacing w:before="0" w:after="120"/>
        <w:ind w:firstLine="720"/>
        <w:jc w:val="both"/>
        <w:rPr/>
      </w:pPr>
      <w:r>
        <w:rPr/>
      </w:r>
    </w:p>
    <w:p>
      <w:pPr>
        <w:pStyle w:val="Normal"/>
        <w:spacing w:before="0" w:after="120"/>
        <w:ind w:firstLine="720"/>
        <w:jc w:val="both"/>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rFonts w:ascii="Tahoma" w:hAnsi="Tahoma" w:cs="Tahoma"/>
      <w:b/>
      <w:bCs/>
      <w:sz w:val="28"/>
    </w:rPr>
  </w:style>
  <w:style w:type="paragraph" w:styleId="Heading2">
    <w:name w:val="Heading 2"/>
    <w:basedOn w:val="Normal"/>
    <w:next w:val="Normal"/>
    <w:qFormat/>
    <w:pPr>
      <w:keepNext w:val="true"/>
      <w:numPr>
        <w:ilvl w:val="1"/>
        <w:numId w:val="1"/>
      </w:numPr>
      <w:spacing w:lineRule="auto" w:line="360" w:before="120" w:after="0"/>
      <w:ind w:firstLine="720"/>
      <w:jc w:val="both"/>
      <w:outlineLvl w:val="1"/>
    </w:pPr>
    <w:rPr>
      <w:rFonts w:ascii="Tahoma" w:hAnsi="Tahoma" w:cs="Tahoma"/>
      <w:b/>
      <w:bCs/>
    </w:rPr>
  </w:style>
  <w:style w:type="character" w:styleId="Style12">
    <w:name w:val="Προεπιλεγμένη γραμματοσειρά"/>
    <w:qFormat/>
    <w:rPr/>
  </w:style>
  <w:style w:type="character" w:styleId="PageNumber">
    <w:name w:val="Page Number"/>
    <w:basedOn w:val="Style12"/>
    <w:rPr/>
  </w:style>
  <w:style w:type="character" w:styleId="Char">
    <w:name w:val="Υποσέλιδο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51:00Z</dcterms:created>
  <dc:creator>Yiannis Tolios</dc:creator>
  <dc:description/>
  <cp:keywords/>
  <dc:language>en-US</dc:language>
  <cp:lastModifiedBy>syn2003</cp:lastModifiedBy>
  <cp:lastPrinted>2010-02-20T19:52:00Z</cp:lastPrinted>
  <dcterms:modified xsi:type="dcterms:W3CDTF">2010-03-10T10:51:00Z</dcterms:modified>
  <cp:revision>2</cp:revision>
  <dc:subject/>
  <dc:title/>
</cp:coreProperties>
</file>