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Cs w:val="24"/>
        </w:rPr>
      </w:pPr>
      <w:r>
        <w:rPr>
          <w:b/>
          <w:szCs w:val="24"/>
        </w:rPr>
        <w:t>Οικονομική κρίση και εργαζόμενοι</w:t>
      </w:r>
    </w:p>
    <w:p>
      <w:pPr>
        <w:pStyle w:val="Normal"/>
        <w:spacing w:lineRule="auto" w:line="240" w:before="0" w:after="120"/>
        <w:jc w:val="center"/>
        <w:rPr>
          <w:szCs w:val="24"/>
        </w:rPr>
      </w:pPr>
      <w:r>
        <w:rPr>
          <w:b/>
          <w:szCs w:val="24"/>
        </w:rPr>
        <w:tab/>
        <w:tab/>
        <w:tab/>
        <w:tab/>
        <w:tab/>
        <w:tab/>
        <w:tab/>
      </w:r>
      <w:r>
        <w:rPr>
          <w:szCs w:val="24"/>
        </w:rPr>
        <w:t>Ανδρέας Καρίτζης</w:t>
      </w:r>
    </w:p>
    <w:p>
      <w:pPr>
        <w:pStyle w:val="Normal"/>
        <w:spacing w:lineRule="auto" w:line="240" w:before="0" w:after="120"/>
        <w:rPr>
          <w:b/>
          <w:b/>
          <w:szCs w:val="24"/>
        </w:rPr>
      </w:pPr>
      <w:r>
        <w:rPr>
          <w:b/>
          <w:szCs w:val="24"/>
        </w:rPr>
      </w:r>
    </w:p>
    <w:p>
      <w:pPr>
        <w:pStyle w:val="Normal"/>
        <w:spacing w:lineRule="auto" w:line="240" w:before="0" w:after="120"/>
        <w:jc w:val="both"/>
        <w:rPr>
          <w:b/>
          <w:b/>
          <w:szCs w:val="24"/>
        </w:rPr>
      </w:pPr>
      <w:r>
        <w:rPr>
          <w:b/>
          <w:szCs w:val="24"/>
        </w:rPr>
        <w:t>Το βασικό μήνυμα του ΣΥΝ προς τους εργαζόμενους στην ιστορικού χαρακτήρα επίθεση που δέχονται:</w:t>
      </w:r>
    </w:p>
    <w:p>
      <w:pPr>
        <w:pStyle w:val="Normal"/>
        <w:spacing w:lineRule="auto" w:line="240" w:before="0" w:after="120"/>
        <w:jc w:val="both"/>
        <w:rPr>
          <w:szCs w:val="24"/>
        </w:rPr>
      </w:pPr>
      <w:r>
        <w:rPr>
          <w:szCs w:val="24"/>
        </w:rPr>
        <w:t>Α) Η νεοφιλελεύθερη αρχιτεκτονική της ΕΕ δεν είναι ένα λάθος αλλά μια επιλογή. Μια επιλογή όλων των κυρίαρχων τάξεων και πολιτικών δυνάμεων της Ευρώπης - παρά το άνισο επίπεδο ανάπτυξης και τους ανταγωνισμούς τους – εναντίον των δυνάμεων της εργασίας. Μέσα στην κρίση, η εμμονή σε αυτή την πολιτική από τις κυρίαρχες δυνάμεις σε όλες τις χώρες συνιστά ένα στοίχημα: τη μετατροπή της κρίσης που δημιούργησαν σε ευκαιρία για την εμβάθυνση των αντιλαϊκών αναδιαρθρώσεων σε όλες τις χώρες. Το συμφέρον των εργαζομένων περνάει μέσα από το ξήλωμα της νεοφιλελεύθερης αρχιτεκτονικής της ΕΕ και την αναθεμελίωσή της σε μια τελείως διαφορετική βάση. Οι επιμέρους προτάσεις μας σήμερα για την ΕΕ (κατάργηση συμφώνου σταθερότητας κλπ), λύνουν προβλήματα, αποσταθεροποιούν το νεοφιλελεύθερο οικοδόμημα και στοχεύουν προοπτικά σε αυτή την αναθεμελίωση.</w:t>
      </w:r>
    </w:p>
    <w:p>
      <w:pPr>
        <w:pStyle w:val="Normal"/>
        <w:spacing w:lineRule="auto" w:line="240" w:before="0" w:after="120"/>
        <w:jc w:val="both"/>
        <w:rPr/>
      </w:pPr>
      <w:r>
        <w:rPr>
          <w:szCs w:val="24"/>
        </w:rPr>
        <w:t xml:space="preserve">Β) Με ευκαιρία την κρίση, η επίθεση που δέχονται οι εργαζόμενοι σήμερα είναι μια ταξική επίθεση. Κυβέρνηση, ΝΔ, ΛΑΟΣ, κεφάλαιο και εργοδοσία επιχειρούν να πετύχουν στόχους που έχουν εδώ και πολλά χρόνια. </w:t>
      </w:r>
      <w:r>
        <w:rPr/>
        <w:t>Σε συντονισμό με τις άλλες κυρίαρχες πολιτικές δυνάμεις στην ΕΕ αξιοποιούν τη νεοφιλελεύθερη αρχιτεκτονική της ΕΕ και τις διεθνείς αγορές χρήματος ως μηχανισμό πειθάρχησης των εργαζομένων για την επιβολή μέτρων που είναι ο στόχος (και όχι το μέσο όπως μας λένα για να αντιμετωπίσει η χώρα τα δημοσιονομικά και άλλα προβλήματα).</w:t>
      </w:r>
    </w:p>
    <w:p>
      <w:pPr>
        <w:pStyle w:val="Normal"/>
        <w:spacing w:lineRule="auto" w:line="240" w:before="0" w:after="120"/>
        <w:jc w:val="both"/>
        <w:rPr/>
      </w:pPr>
      <w:r>
        <w:rPr/>
        <w:t xml:space="preserve">Γ) Τα μέτρα είναι άδικα και αναποτελεσματικά. Οι συνέπειές τους θα είναι η επιδείνωση της ύφεσης, η εκτόξευση της φτώχειας και της ανεργίας, το κλείσιμο πάρα πολλών μικρών επιχειρήσεων, η συμπίεση των αυτοαπασχολούμενων, το ξεκλήρισμα των αγροτών, η υποβάθμιση της παιδείας, της υγείας, των κοινωνικών υπηρεσιών κλπ. Με αφορμή την ύφεση (εξαιτίας των μέτρων και όχι γενικά της κρίσης) θα ενταθεί το ίδιο στρεβλό μοντέλο ανάπτυξης, χωρίς εργασιακά και ασφαλιστικά δικαιώματα με πρόσχημα την ανταγωνιστικότητα, χωρίς περιβαλλοντική μέριμνα, με περαιτέρω ιδιωτικοποιήσεις και γενικά μια λογική να υποθηκεύσουμε ό,τι μπορεί ακόμη να υποθηκευθεί σε αυτό τον τόπο στη λογική «να γίνουν επενδύσεις και να έχουμε δουλειά». </w:t>
      </w:r>
    </w:p>
    <w:p>
      <w:pPr>
        <w:pStyle w:val="Normal"/>
        <w:spacing w:lineRule="auto" w:line="240" w:before="0" w:after="120"/>
        <w:jc w:val="both"/>
        <w:rPr/>
      </w:pPr>
      <w:r>
        <w:rPr/>
        <w:t>Δ) Απέναντι σε αυτή την επίθεση χρειάζεται καθολική αντίδραση, ένα παλλαϊκό μέτωπο, ένας ξεσηκωμός όλων των υποτελών τάξεων αντάξιος της κρισιμότητας της περιόδου, για να μην περάσουν τα μέτρα και με αίτημα μια άλλη πορεία του τόπου.</w:t>
      </w:r>
      <w:r>
        <w:rPr>
          <w:szCs w:val="24"/>
        </w:rPr>
        <w:t xml:space="preserve"> Οι επιμέρους προτάσεις μας λύνουν άμεσα προβλήματα, αποκαθηλώνουν την πολιτική που γέννησε την κρίση και βάζουν τις βάσεις από σήμερα για αυτή τη διαφορετική πορεία της χώρας.</w:t>
      </w:r>
      <w:r>
        <w:rPr/>
        <w:t xml:space="preserve"> </w:t>
      </w:r>
    </w:p>
    <w:p>
      <w:pPr>
        <w:pStyle w:val="Normal"/>
        <w:spacing w:lineRule="auto" w:line="240" w:before="0" w:after="120"/>
        <w:jc w:val="both"/>
        <w:rPr/>
      </w:pPr>
      <w:r>
        <w:rPr/>
        <w:t xml:space="preserve">Ε) Απέναντι σε αυτή την επίθεση χρειάζεται μαζική οργάνωση σε σωματεία, συνδικάτα και την αριστερά. Με όχημα την αριστερά να πετύχουμε την αυτο-οργάνωση των αντιστάσεων και της ζωής των εργαζομένων και των υποτελών τάξεων στη βάση της αλληλεγγύης και με στόχο την ανατροπή.  </w:t>
      </w:r>
    </w:p>
    <w:p>
      <w:pPr>
        <w:pStyle w:val="Normal"/>
        <w:spacing w:lineRule="auto" w:line="240" w:before="0" w:after="120"/>
        <w:jc w:val="both"/>
        <w:rPr/>
      </w:pPr>
      <w:r>
        <w:rPr/>
        <w:t xml:space="preserve">Ε) Σήμερα χρειάζεται μια πλατιά δημοκρατική παρέμβαση με άξονα την αλληλεγγύη ώστε να ανασχεθεί ο «πόλεμος των φτωχών», η ενίσχυση φαινομένων «όλοι ενατίον όλων», ξενοφοβίας και ρατσισμού.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bCs/>
      <w:kern w:val="2"/>
      <w:sz w:val="32"/>
      <w:szCs w:val="32"/>
    </w:rPr>
  </w:style>
  <w:style w:type="character" w:styleId="2Char">
    <w:name w:val="Επικεφαλίδα 2 Char"/>
    <w:basedOn w:val="Style10"/>
    <w:qFormat/>
    <w:rPr>
      <w:rFonts w:ascii="Times New Roman" w:hAnsi="Times New Roman" w:eastAsia="Times New Roman" w:cs="Times New Roman"/>
      <w:b/>
      <w:bCs/>
      <w:i/>
      <w:iCs/>
      <w:sz w:val="28"/>
      <w:szCs w:val="28"/>
    </w:rPr>
  </w:style>
  <w:style w:type="character" w:styleId="3Char">
    <w:name w:val="Επικεφαλίδα 3 Char"/>
    <w:basedOn w:val="Style10"/>
    <w:qFormat/>
    <w:rPr>
      <w:rFonts w:ascii="Times New Roman" w:hAnsi="Times New Roman" w:eastAsia="Times New Roman" w:cs="Times New Roman"/>
      <w:b/>
      <w:bCs/>
      <w:sz w:val="26"/>
      <w:szCs w:val="26"/>
    </w:rPr>
  </w:style>
  <w:style w:type="character" w:styleId="4Char">
    <w:name w:val="Επικεφαλίδα 4 Char"/>
    <w:basedOn w:val="Style10"/>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29:00Z</dcterms:created>
  <dc:creator>andreas</dc:creator>
  <dc:description/>
  <cp:keywords/>
  <dc:language>en-US</dc:language>
  <cp:lastModifiedBy>syn2003</cp:lastModifiedBy>
  <dcterms:modified xsi:type="dcterms:W3CDTF">2010-03-12T07:29:00Z</dcterms:modified>
  <cp:revision>2</cp:revision>
  <dc:subject/>
  <dc:title/>
</cp:coreProperties>
</file>