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30"/>
        </w:rPr>
      </w:pPr>
      <w:r>
        <w:rPr>
          <w:b/>
          <w:sz w:val="30"/>
        </w:rPr>
        <w:t>ΕΞΩΤΕΡΙΚΗ ΠΟΛΙΤΙΚΗ</w:t>
      </w:r>
    </w:p>
    <w:p>
      <w:pPr>
        <w:pStyle w:val="Normal"/>
        <w:spacing w:before="0" w:after="120"/>
        <w:jc w:val="center"/>
        <w:rPr/>
      </w:pPr>
      <w:r>
        <w:rPr>
          <w:b/>
          <w:sz w:val="30"/>
        </w:rPr>
        <w:tab/>
        <w:tab/>
        <w:tab/>
        <w:tab/>
        <w:tab/>
      </w:r>
      <w:r>
        <w:rPr>
          <w:b/>
          <w:sz w:val="30"/>
          <w:lang w:val="en-US"/>
        </w:rPr>
        <w:tab/>
      </w:r>
      <w:r>
        <w:rPr/>
        <w:t>Πάνος Τριγάζης</w:t>
      </w:r>
    </w:p>
    <w:p>
      <w:pPr>
        <w:pStyle w:val="Normal"/>
        <w:spacing w:before="0" w:after="120"/>
        <w:jc w:val="right"/>
        <w:rPr>
          <w:b/>
          <w:b/>
          <w:i/>
          <w:i/>
        </w:rPr>
      </w:pPr>
      <w:r>
        <w:rPr>
          <w:b/>
          <w:i/>
        </w:rPr>
      </w:r>
    </w:p>
    <w:p>
      <w:pPr>
        <w:pStyle w:val="Normal"/>
        <w:spacing w:before="0" w:after="120"/>
        <w:jc w:val="right"/>
        <w:rPr>
          <w:b/>
          <w:b/>
          <w:i/>
          <w:i/>
        </w:rPr>
      </w:pPr>
      <w:r>
        <w:rPr>
          <w:b/>
          <w:i/>
        </w:rPr>
      </w:r>
    </w:p>
    <w:p>
      <w:pPr>
        <w:pStyle w:val="Normal"/>
        <w:spacing w:before="0" w:after="120"/>
        <w:jc w:val="both"/>
        <w:rPr/>
      </w:pPr>
      <w:r>
        <w:rPr/>
        <w:t>Η ριζική αλλαγή πορείας που διεκδικούμε για τη χώρα μας συνδέεται άρρηκτα με την συνολική αναβάθμιση της διεθνούς της θέσης μέσα από μια νέα πολυδιάστατη ενεργητικά φιλειρηνική εξωτερική πολιτική.</w:t>
      </w:r>
    </w:p>
    <w:p>
      <w:pPr>
        <w:pStyle w:val="Normal"/>
        <w:spacing w:before="0" w:after="120"/>
        <w:jc w:val="both"/>
        <w:rPr/>
      </w:pPr>
      <w:r>
        <w:rPr/>
        <w:t>Η κυβέρνηση του ΠΑΣΟΚ υποσχέθηκε «νέα εθνική στρατηγική», αλλά συνεχίζει στην «πεπατημένη» του ατλαντισμού. Έχει πλήρως αποδεχθεί το ΝΑΤΟ και υποστηρίζει τη διεύρυνσή του. Εμμένει στην εμπλοκή της χώρας μας στον πόλεμο του Αφγανιστάν. Έχει εγκαταλείψει παλαιότερες διακηρύξεις του ΠΑΣΟΚ για την απομάκρυνση των βάσεων. Περιορίζεται σ’ ένα Βαλκανικό όραμα «οικονομικής διείσδυσης». Διατηρεί τη συμφωνία στρατιωτικής συνεργασίας με το Ισραήλ. Εμμένει σε παρωχημένες και ΝΑΤΟκεντρικές αντιλήψεις για την εθνική άμυνα και ασφάλεια, με αποτέλεσμα πολυδάπανους εξοπλισμούς που αντί να εξυπηρετούν την εθνική κυριαρχία την υπονομεύουν πολιτικά και οικονομικά.</w:t>
      </w:r>
    </w:p>
    <w:p>
      <w:pPr>
        <w:pStyle w:val="Normal"/>
        <w:spacing w:before="0" w:after="120"/>
        <w:jc w:val="both"/>
        <w:rPr/>
      </w:pPr>
      <w:r>
        <w:rPr/>
        <w:t xml:space="preserve">Η δική μας εναλλακτική πρόταση για την εξωτερική πολιτική, έχει μονίμως ανοιχτό ιδεολογικό και πολιτικό μέτωπο στον πόλεμο, τον ιμπεριαλισμό, τον εθνικισμό, τον ρατσισμό, την πατριδοκαπηλία. Εμπνέεται από τις αρχές της εθνικής ανεξαρτησίας, της δημοκρατίας, του σεβασμού των ανθρωπίνων και μειονοτικών δικαιωμάτων, της διεθνούς αλληλεγγύης και συνεργασίας. </w:t>
      </w:r>
    </w:p>
    <w:p>
      <w:pPr>
        <w:pStyle w:val="Normal"/>
        <w:spacing w:before="0" w:after="120"/>
        <w:jc w:val="both"/>
        <w:rPr/>
      </w:pPr>
      <w:r>
        <w:rPr/>
        <w:t xml:space="preserve">Ο στόχος μας είναι νέα πολυδιάστατη ενεργητικά φιλειρηνική εξωτερική πολιτική της Ελλάδας, απαλλαγμένη από τον ατλαντισμό, διεκδικητική εντός της Ε.Ε. και ικανή να προωθεί διαδικασίες ισότιμης συνεργασίας στα Βαλκάνια και στη Μεσόγειο, καθώς και τις σχέσεις με τη Ρωσία. </w:t>
      </w:r>
    </w:p>
    <w:p>
      <w:pPr>
        <w:pStyle w:val="Normal"/>
        <w:spacing w:before="0" w:after="120"/>
        <w:jc w:val="both"/>
        <w:rPr/>
      </w:pPr>
      <w:r>
        <w:rPr/>
        <w:t>Πρώτη προτεραιότητά μας αποτελεί η υπεράσπιση της ειρήνης συνοδευόμενη από αγώνες και πρωτοβουλίες αφοπλισμού σε περιφερειακό, ευρωπαϊκό και παγκόσμιο επίπεδο. Είμαστε κατά της εμπλοκής της χώρας μας σε πολέμους και της συμμετοχής της σε πολεμικά σχέδια. Ζητούμε την ανάκληση των ελληνικών μονάδων που συμμετέχουν σε αποστολές του ΝΑΤΟ και το ξήλωμα όλων των ξένων βάσεων στη χώρα μας. Μαζί με την Ευρωπαϊκή Αριστερά αντιτασσόμαστε στη διεύρυνση του ΝΑΤΟ και εργαζόμαστε για την ανάπτυξη μιας ευρύτερης διεθνούς δυναμικής με στόχο την κατάργηση της ατλαντικής συμμαχίας, για Ελλάδα έξω από στρατιωτικούς συνασπισμούς.</w:t>
      </w:r>
    </w:p>
    <w:p>
      <w:pPr>
        <w:pStyle w:val="Normal"/>
        <w:spacing w:before="0" w:after="120"/>
        <w:jc w:val="both"/>
        <w:rPr/>
      </w:pPr>
      <w:r>
        <w:rPr/>
        <w:t>Η εμπέδωση ειρηνικών σχέσεων ομαλής συνύπαρξης και συνεργασίας, πριν απ’ όλα με τις γειτονικές μας χώρες, είναι μια πολιτική επιλογή με την οποία συναρτάται άμεσα και το αίτημα για δραστική μείωση των υπέρογκων και δυσβάστακτων στρατιωτικών δαπανών. Η μείωση τους μπορεί να προκύψει μέσα από τον εξορθολογισμό των δαπανών και την απαλλαγή από πανάκριβες αγορές που υπαγορεύονται από το ΝΑΤΟ ή από τη λεγόμενη «διπλωματία των εξοπλισμών», καθώς και με μια διαφορετική, σύγχρονη και ορθολογική οργάνωση των ενόπλων δυνάμεων. Σταθερή μας θέση ο έλεγχος των προμηθειών των ενόπλων δυνάμεων από διακομματική επιτροπή της Βουλής.</w:t>
      </w:r>
    </w:p>
    <w:p>
      <w:pPr>
        <w:pStyle w:val="Normal"/>
        <w:spacing w:before="0" w:after="120"/>
        <w:jc w:val="both"/>
        <w:rPr/>
      </w:pPr>
      <w:r>
        <w:rPr/>
        <w:t xml:space="preserve">Η Βαλκανική παραμένει περιοχή «υψηλού κινδύνου», με ανοιχτές ακόμα πολλές πληγές του πολέμου της Γιουγκοσλαβίας όπως το πρόβλημα του Κοσσόβου. Η εμμονή στο απαραβίαστο των συνόρων και η ανάπτυξη της Διαβαλκανικής συνεργασίας, με βάση ένα σχέδιο Βαλκανικής συνανάπτυξης, είναι ο δρόμος προς το μέλλον. Προτείνουμε έναν Βαλκανικό Οικολογικό Χάρτη. Με τέτοιες προδιαγραφές θέλουμε την ευρωπαϊκή προοπτική των Βαλκανικών χωρών. </w:t>
      </w:r>
    </w:p>
    <w:p>
      <w:pPr>
        <w:pStyle w:val="Normal"/>
        <w:spacing w:before="0" w:after="120"/>
        <w:jc w:val="both"/>
        <w:rPr/>
      </w:pPr>
      <w:r>
        <w:rPr/>
        <w:t>Στο ίδιο πνεύμα απαιτείται να μην καθυστερήσει άλλο η λύση της διαφοράς για το όνομα της ΠΓΔΜ, στο πλαίσιο του ΟΗΕ. Λύση σύνθετης ονομασίας με γεωγραφικό προσδιορισμό. Απόκρουση των εθνικιστικών εντάσεων και υποστήριξη διαδικασιών πολύμορφης προσέγγισης, συνεργασίας και οικοδόμησης εμπιστοσύνης με τη γειτονική χώρα.</w:t>
      </w:r>
    </w:p>
    <w:p>
      <w:pPr>
        <w:pStyle w:val="Normal"/>
        <w:spacing w:before="0" w:after="120"/>
        <w:jc w:val="both"/>
        <w:rPr>
          <w:b/>
          <w:b/>
        </w:rPr>
      </w:pPr>
      <w:r>
        <w:rPr/>
        <w:t>Η σταθερή μας θέση υπέρ του διαλόγου στη βάση του διεθνούς δικαίου</w:t>
      </w:r>
      <w:r>
        <w:rPr>
          <w:b/>
        </w:rPr>
        <w:t xml:space="preserve"> </w:t>
      </w:r>
      <w:r>
        <w:rPr/>
        <w:t xml:space="preserve">για την επίλυση των ελληνοτουρκικών διαφορών συνοδεύεται από την απαίτηση βημάτων, όπως άρση του </w:t>
      </w:r>
      <w:r>
        <w:rPr>
          <w:lang w:val="en-US"/>
        </w:rPr>
        <w:t>casus</w:t>
      </w:r>
      <w:r>
        <w:rPr/>
        <w:t xml:space="preserve"> </w:t>
      </w:r>
      <w:r>
        <w:rPr>
          <w:lang w:val="en-US"/>
        </w:rPr>
        <w:t>belli</w:t>
      </w:r>
      <w:r>
        <w:rPr/>
        <w:t>, παραπομπή του θέματος της υφαλοκρηπίδας στο Δικαστήριο της Χάγης, καθώς και από την πρόταση για την αμοιβαία μείωση των εξοπλισμών και των στρατιωτικών δαπανών Ελλάδας – Τουρκίας. Είμαστε υπέρ της συνέχισης της πορείας ένταξης της Τουρκίας στην ΕΕ, με τήρηση των ευρωπαϊκών κριτηρίων εκδημοκρατισμού και κατοχύρωσης των ανθρωπίνων, κοινωνικών και μειονοτικών δικαιωμάτων.</w:t>
      </w:r>
    </w:p>
    <w:p>
      <w:pPr>
        <w:pStyle w:val="Normal"/>
        <w:spacing w:before="0" w:after="120"/>
        <w:jc w:val="both"/>
        <w:rPr/>
      </w:pPr>
      <w:r>
        <w:rPr/>
        <w:t>Το Κυπριακό βρίσκεται στην πιο κρίσιμη και λεπτή φάση του. Στηρίζουμε ενεργητικά ως ΣΥΝ και ως Ευρωπαϊκή Αριστερά τις προσπάθειες του Προέδρου Χριστόφια για να καρποφορήσει ο διακοινοτικός διάλογος, παρά τις μεγάλες δυσκολίες και τα εμπόδια κυρίως από την πλευρά της Άγκυρας. Για λύση διζωνικής-δικοινοτικής ομοσπονδίας, σύμφωνα με τις αποφάσεις του ΟΗΕ, ώστε να τερματιστεί η κατοχή και να επανενωθεί το νησί. Για μια ειρηνική Κύπρο, χωρίς ξένους στρατούς και ξένες βάσεις.</w:t>
      </w:r>
    </w:p>
    <w:p>
      <w:pPr>
        <w:pStyle w:val="Normal"/>
        <w:spacing w:before="0" w:after="120"/>
        <w:jc w:val="both"/>
        <w:rPr/>
      </w:pPr>
      <w:r>
        <w:rPr>
          <w:sz w:val="26"/>
        </w:rPr>
        <w:t>Αγωνιζόμαστε για μια</w:t>
      </w:r>
      <w:r>
        <w:rPr/>
        <w:t xml:space="preserve"> Ελλάδα γέφυρα ειρήνης με τους λαούς της Μ. Ανατολής. Στηρίζουμε τον αγώνα για τη δημιουργία ανεξάρτητου Παλαιστινιακού κράτους στα σύνορα του 1967, δίπλα στο κράτος του Ισραήλ, τον τερματισμό της κατοχής του Ιράκ, την ανακήρυξη της περιοχής σε αποπυρηνικοποιημένη ζώνη. Θέλουμε τη Μεσόγειο θάλασσα ειρήνης, χωρίς ξένες βάσεις, περιοχή ισότιμης συνεργασίας. Στην καρδιά της δικής μας πρότασης για την Ευρω-Μεσογειακή συνεργασία είναι η γεφύρωση του χάσματος Βορρά – Νότου στην περιοχή.</w:t>
      </w:r>
    </w:p>
    <w:p>
      <w:pPr>
        <w:pStyle w:val="Normal"/>
        <w:spacing w:before="0" w:after="120"/>
        <w:jc w:val="both"/>
        <w:rPr>
          <w:b/>
          <w:b/>
          <w:highlight w:val="green"/>
          <w:u w:val="single"/>
        </w:rPr>
      </w:pPr>
      <w:r>
        <w:rPr>
          <w:b/>
          <w:highlight w:val="green"/>
          <w:u w:val="single"/>
        </w:rPr>
      </w:r>
    </w:p>
    <w:p>
      <w:pPr>
        <w:pStyle w:val="Normal"/>
        <w:spacing w:before="0" w:after="120"/>
        <w:jc w:val="both"/>
        <w:rPr>
          <w:b/>
          <w:b/>
          <w:highlight w:val="green"/>
          <w:u w:val="single"/>
        </w:rPr>
      </w:pPr>
      <w:r>
        <w:rPr>
          <w:b/>
          <w:highlight w:val="green"/>
          <w:u w:val="single"/>
        </w:rPr>
      </w:r>
    </w:p>
    <w:p>
      <w:pPr>
        <w:pStyle w:val="Normal"/>
        <w:spacing w:before="0" w:after="120"/>
        <w:rPr/>
      </w:pPr>
      <w:r>
        <w:rPr/>
      </w:r>
    </w:p>
    <w:sectPr>
      <w:headerReference w:type="default" r:id="rId2"/>
      <w:headerReference w:type="first" r:id="rId3"/>
      <w:footerReference w:type="default" r:id="rId4"/>
      <w:footerReference w:type="first" r:id="rId5"/>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1</w:t>
    </w:r>
    <w:r>
      <w:rPr/>
      <w:fldChar w:fldCharType="end"/>
    </w:r>
    <w:r>
      <w:rPr/>
      <w: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character" w:styleId="Char">
    <w:name w:val="Υποσέλιδο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8:30:00Z</dcterms:created>
  <dc:creator>syn500</dc:creator>
  <dc:description/>
  <cp:keywords/>
  <dc:language>en-US</dc:language>
  <cp:lastModifiedBy>syn2003</cp:lastModifiedBy>
  <dcterms:modified xsi:type="dcterms:W3CDTF">2010-03-10T10:35:00Z</dcterms:modified>
  <cp:revision>5</cp:revision>
  <dc:subject/>
  <dc:title>Κείμενο για την Επιτροπή Θέσεων, 17/2/2010</dc:title>
</cp:coreProperties>
</file>