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pacing w:val="20"/>
          <w:lang w:val="el-GR"/>
        </w:rPr>
        <w:t xml:space="preserve"> </w:t>
      </w:r>
      <w:r>
        <w:rPr>
          <w:b/>
          <w:spacing w:val="20"/>
          <w:lang w:val="el-GR"/>
        </w:rPr>
        <w:t>«Η ανασυγκρότηση της Αριστεράς σε διεθνές επίπεδο στο περιβάλλον της κρίσης»</w:t>
      </w:r>
    </w:p>
    <w:p>
      <w:pPr>
        <w:pStyle w:val="Normal"/>
        <w:spacing w:before="0" w:after="120"/>
        <w:jc w:val="both"/>
        <w:rPr>
          <w:lang w:val="el-GR"/>
        </w:rPr>
      </w:pPr>
      <w:r>
        <w:rPr>
          <w:b/>
          <w:lang w:val="el-GR"/>
        </w:rPr>
        <w:tab/>
        <w:tab/>
        <w:tab/>
        <w:tab/>
        <w:tab/>
        <w:tab/>
        <w:tab/>
        <w:tab/>
        <w:tab/>
      </w:r>
      <w:r>
        <w:rPr>
          <w:lang w:val="el-GR"/>
        </w:rPr>
        <w:t xml:space="preserve">Νίκος Βούτσης </w:t>
      </w:r>
    </w:p>
    <w:p>
      <w:pPr>
        <w:pStyle w:val="Normal"/>
        <w:spacing w:before="0" w:after="120"/>
        <w:jc w:val="both"/>
        <w:rPr>
          <w:b/>
          <w:b/>
          <w:bCs/>
          <w:lang w:val="el-GR"/>
        </w:rPr>
      </w:pPr>
      <w:r>
        <w:rPr>
          <w:b/>
          <w:bCs/>
          <w:lang w:val="el-GR"/>
        </w:rPr>
      </w:r>
    </w:p>
    <w:p>
      <w:pPr>
        <w:pStyle w:val="Normal"/>
        <w:spacing w:before="0" w:after="120"/>
        <w:jc w:val="both"/>
        <w:rPr/>
      </w:pPr>
      <w:r>
        <w:rPr>
          <w:b/>
          <w:bCs/>
          <w:lang w:val="el-GR"/>
        </w:rPr>
        <w:t>Είναι επιτακτική ανάγκη η επεξεργασία και η διαμόρφωση ενός πολιτικού σχεδίου</w:t>
      </w:r>
      <w:r>
        <w:rPr>
          <w:lang w:val="el-GR"/>
        </w:rPr>
        <w:t xml:space="preserve"> στη βάση του οποίου η Αριστερά θα τίθεται στο κέντρο των πολιτικών εξελίξεων και των κοινωνικών διεργασιών, θα αναδειχθεί ως αντίπαλο δέος, διεθνώς, στις δυνάμεις που όχι μόνο ηγήθηκαν της νεοφιλελεύθερης επέλασης των προηγούμενων δεκαετιών και οδήγησαν στην παρούσα κρίση, αλλά και σήμερα επιχειρούν τη δήθεν υπέρβαση της κρίσης με μοναδικό στόχο διαφύλαξη των συμφερόντων που εκπροσωπούν και την ανάπτυξη της κερδοφορίας τους.  </w:t>
      </w:r>
    </w:p>
    <w:p>
      <w:pPr>
        <w:pStyle w:val="Normal"/>
        <w:spacing w:before="0" w:after="120"/>
        <w:jc w:val="both"/>
        <w:rPr>
          <w:lang w:val="el-GR"/>
        </w:rPr>
      </w:pPr>
      <w:r>
        <w:rPr>
          <w:b/>
          <w:bCs/>
          <w:lang w:val="el-GR"/>
        </w:rPr>
        <w:t>Στη συγκυρία της παρούσας κρίσης και στο έδαφος των πολλαπλών προκλήσεων που αναδεικνύονται, αποκτά ιστορική βαρύτητα και επικαιρότητα η ανάγκη για την ανασυγκρότηση της Αριστεράς και τη ριζοσπαστική ενωτική ανασύνθεση των δυνάμεων της.</w:t>
      </w:r>
    </w:p>
    <w:p>
      <w:pPr>
        <w:pStyle w:val="Normal"/>
        <w:spacing w:before="0" w:after="120"/>
        <w:jc w:val="both"/>
        <w:rPr/>
      </w:pPr>
      <w:r>
        <w:rPr>
          <w:lang w:val="el-GR"/>
        </w:rPr>
        <w:t>Αναδεικνύεται σε πρωταρχικό καθήκον για τη ριζοσπαστική Αριστερά η κινηματική και η προγραμματική αναζωογόνηση των δομών που συγκροτήθηκαν ως φόρα και ως διεθνείς πρωτοβουλίες με σαφή συγκρουσιακό, αντινεοφιλελεύθερο</w:t>
      </w:r>
      <w:r>
        <w:rPr>
          <w:b/>
          <w:bCs/>
          <w:lang w:val="el-GR"/>
        </w:rPr>
        <w:t xml:space="preserve"> </w:t>
      </w:r>
      <w:r>
        <w:rPr>
          <w:lang w:val="el-GR"/>
        </w:rPr>
        <w:t xml:space="preserve">και πολυτασικό κινηματικό χαρακτήρα.  Η πρόσφατη αντιπαράθεση που οδήγησε και στην αποτυχία της συνόδου της Κοπεγχάγης για το περιβάλλον, καθώς και οι αλλεπάλληλες σύνοδοι των </w:t>
      </w:r>
      <w:r>
        <w:rPr>
          <w:lang w:val="en-US"/>
        </w:rPr>
        <w:t>G</w:t>
      </w:r>
      <w:r>
        <w:rPr>
          <w:lang w:val="el-GR"/>
        </w:rPr>
        <w:t xml:space="preserve">8 με ευρύτερες πλέον διακρατικές συνθέσεις για την «αντιμετώπιση» της κρίσης, όπως επίσης και οι μαζικές κινητοποιήσεις εναντίον των πολεμικών συρράξεων που ενισχύονται και στη νέα εποχή της διακυβέρνησης Ομπάμα στις Η.Π.Α., διαμορφώνουν ένα σύγχρονο πεδίο για να υπάρξει μία νέα δυναμική των διεθνών λαϊκών κινητοποιήσεων και των εκφράσεων τους στον παγκόσμιο  και τον ευρωπαϊκό χώρο.  </w:t>
      </w:r>
    </w:p>
    <w:p>
      <w:pPr>
        <w:pStyle w:val="Normal"/>
        <w:spacing w:before="0" w:after="120"/>
        <w:jc w:val="both"/>
        <w:rPr>
          <w:lang w:val="el-GR"/>
        </w:rPr>
      </w:pPr>
      <w:r>
        <w:rPr>
          <w:lang w:val="el-GR"/>
        </w:rPr>
        <w:t xml:space="preserve">Στο πολιτικό επίπεδο αποκτά ιδιαίτερη βαρύτητα η συγκρότηση ενός ριζοσπαστικού προγράμματος πολιτικών πρωτοβουλιών της ευρωπαϊκής Αριστεράς, καταρχήν από το Κ.Ε.Α. που αποτελεί σήμερα πεδίο αναφοράς δεκάδων αριστερών κομμάτων, αλλά και με έναν ευρύτερο προσανατολισμό που να εμπνέει και να διαμορφώνει διεργασίες και πεδία συνεργασίας τόσο μέσα στις δυνάμεις της ευρύτερης αντικαπιταλιστικής αριστεράς όσο και στις διάσπαρτες τάσεις της σοσιαλιστικής αριστεράς και του ριζοσπαστικού οικολογικού προσανατολισμού που αποδεσμεύονται από τις τρέχουσες πολιτικές σοσιαλδημοκρατικών και παραδοσιακών πράσινων κομμάτων, ακριβώς πάνω στο έδαφος της συντηρητικής ενσωμάτωσης και της αποτυχίας αυτών των πολιτικών για μια εναλλακτική απάντηση στην κρίση. </w:t>
      </w:r>
    </w:p>
    <w:p>
      <w:pPr>
        <w:pStyle w:val="Normal"/>
        <w:spacing w:before="0" w:after="120"/>
        <w:jc w:val="both"/>
        <w:rPr/>
      </w:pPr>
      <w:r>
        <w:rPr>
          <w:b/>
          <w:bCs/>
          <w:lang w:val="el-GR"/>
        </w:rPr>
        <w:t>Οργανικά συνδέεται με αυτήν την προσπάθεια η ανάληψη και η ενθάρρυνση πρωτοβουλιών για τη μεγαλύτερη δυνατή επικοινωνία και τον εμπλουτισμό της στρατηγικής της  αριστεράς με όλες τις αναπτυσσόμενες εστίες κριτικού αριστερού θεωρητικού προβληματισμού</w:t>
      </w:r>
      <w:r>
        <w:rPr>
          <w:lang w:val="el-GR"/>
        </w:rPr>
        <w:t xml:space="preserve"> καθώς σημειώνεται μια θετική πολύμορφη παρουσία στο εντεινόμενο πεδίο ιδεολογικής αντιπαράθεσης με τα νεοφιλελεύθερα δόγματα που κυριάρχησαν ιδιαίτερα  μετά το σημείο καμπής, το ΄89, ιδεολογήματα και δόγματα που εξέφραζαν και που υπηρετούν τους νόμους της ασυδοσίας των παγκοσμιοποιημένων αγορών και που είχαν στο στόχο τους τον κατακερματισμό των κοινωνιών, τη διάρρηξη της αλληλεγγύης, του συλλογικού συμφέροντος, του δημόσιου χώρου, την υπονόμευση των κατακτήσεων και των αυθεντικών εστιών άμεσης και έμμεσης δημοκρατίας, τις διευρυμένες συναινέσεις και ανοχές για την συρρίκνωση κοινωνικών κατακτήσεων και δικαιωμάτων.</w:t>
      </w:r>
    </w:p>
    <w:p>
      <w:pPr>
        <w:pStyle w:val="Normal"/>
        <w:spacing w:before="0" w:after="120"/>
        <w:jc w:val="both"/>
        <w:rPr/>
      </w:pPr>
      <w:r>
        <w:rPr>
          <w:b/>
          <w:bCs/>
          <w:lang w:val="el-GR"/>
        </w:rPr>
        <w:t>Α.</w:t>
      </w:r>
      <w:r>
        <w:rPr>
          <w:lang w:val="el-GR"/>
        </w:rPr>
        <w:t xml:space="preserve">  </w:t>
      </w:r>
      <w:r>
        <w:rPr>
          <w:b/>
          <w:bCs/>
          <w:lang w:val="el-GR"/>
        </w:rPr>
        <w:t>Στον πυρήνα αυτής της πολιτικής της Αριστεράς σε πολιτικό και κινηματικό επίπεδο είναι τα ζητήματα της εργασίας, της επισφάλειας, της ανεργίας, του εισοδήματος, της κοινωνικής ασφάλισης, των υπηρεσιών του κράτους πρόνοιας</w:t>
      </w:r>
      <w:r>
        <w:rPr>
          <w:lang w:val="el-GR"/>
        </w:rPr>
        <w:t>, ζητήματα στα οποία οι άμεσες και μακροπρόθεσμες επιπτώσεις από την κρίση είναι ιδιαίτερα οδυνηρές και συνιστούν τρομακτικό κίνδυνο για μια συνολική υποχώρηση στο επίπεδο διαβίωσης και την ίδια τη ζωή των πολιτών ενώ παράγουν, ταυτόχρονα, ένα νέο κέλυφος φόβου και κοινωνικού κατακερματισμού μέσα από την απίστευτη ανασφάλεια για το παρόν και το μέλλον στη μεγάλη πλειοψηφία των εργαζομένων, ιδιαίτερα των νέων και των γυναικών ακόμα και στις «αναπτυγμένες» κοινωνίες.  Ιδιαίτερα στις συνθήκες που δημιουργούνται στην Ε.Ε μετά και την επικύρωση της συνθήκης της Λισσαβόνας είναι επιτακτική η ανάγκη για την ευρύτερη δυνατή συνεργασία των κοινωνικών και πολιτικών δυνάμεων που αντιστέκονται και αμφισβητούν τον πυρήνα των νεοφιλελεύθερων πολιτικών, πολιτικές που επιχειρούν να διαμορφωθεί ένα περιβάλλον εργασιακού μεσαίωνα, ενώ η ίδια η κρίση καθιστά επιτακτική, για τα συμφέροντα των εργαζομένων και ευρύτερα των λαών της Ευρώπης, τόσο την κατάργηση του συμφώνου σταθερότητας όσο και τον πολιτικό έλεγχο και τον ριζικά διαφορετικό προσανατολισμό της λειτουργίας της Ε.Κ.Τ. στα πλαίσια και της ριζικής άρνησης των πολιτικών του Δ.Ν.Τ. και των «επενδυτικών οίκων» που στηρίζουν ακραίες νεοφιλελεύθερες πολιτικές για την υπέρβαση της κρίσης σε βάρος των ασθενέστερων οικονομικά κρατών, των πολιτών και των ευρωπαϊκών κοινωνιών συνολικά.</w:t>
      </w:r>
    </w:p>
    <w:p>
      <w:pPr>
        <w:pStyle w:val="Normal"/>
        <w:spacing w:before="0" w:after="120"/>
        <w:jc w:val="both"/>
        <w:rPr/>
      </w:pPr>
      <w:r>
        <w:rPr>
          <w:b/>
          <w:bCs/>
          <w:lang w:val="el-GR"/>
        </w:rPr>
        <w:t>Β.</w:t>
      </w:r>
      <w:r>
        <w:rPr>
          <w:lang w:val="el-GR"/>
        </w:rPr>
        <w:t xml:space="preserve">  </w:t>
      </w:r>
      <w:r>
        <w:rPr>
          <w:b/>
          <w:bCs/>
          <w:lang w:val="el-GR"/>
        </w:rPr>
        <w:t xml:space="preserve">Ακριβώς επειδή ο χαρακτήρας της κρίσης είναι καθολικός οι άμεσες επιπτώσεις της όπως επίσης και οι πολιτικές που ασκούνται με νεοφιλελεύθερη καπιταλιστική οπτική για την «υπέρβαση» της, εκφράζονται με εκρηκτικό τρόπο και σε ζητήματα, που προϋπήρχαν, με μεγάλη ένταση και νέα χαρακτηριστικά, </w:t>
      </w:r>
      <w:r>
        <w:rPr>
          <w:lang w:val="el-GR"/>
        </w:rPr>
        <w:t xml:space="preserve">όπως:   </w:t>
      </w:r>
      <w:r>
        <w:rPr>
          <w:lang w:val="en-US"/>
        </w:rPr>
        <w:t>O</w:t>
      </w:r>
      <w:r>
        <w:rPr>
          <w:lang w:val="el-GR"/>
        </w:rPr>
        <w:t>ι μεταναστευτικές ροές, τα κρίσιμα οικολογικά προβλήματα στην οικουμενική και την περιφερειακή διάσταση τους, οι νέες ανισότητες που δημιουργούνται μέσα από την χρήση και την διαχείριση των νέων τεχνολογιών στα μίντια, την διαδυκτιακή επικοινωνία και σε όλα τα επιστημονικά πεδία, η πολιτισμική ισοπέδωση και εμπορευματοποίηση, η σαφής τάση διαρκούς υποχώρησης σε κρίσιμους τομείς του νομικού πολιτισμού με επίκεντρο τα ανθρώπινα δικαιώματα, τις ελευθερίες και το πλέγμα των σύγχρονων ατομικών και κοινωνικών δικαιωμάτων.  Ζητήματα επίσης που υπάρχουν μέσα στις κοινωνίες ακόμα και των αναπτυγμένων χωρών, αλλά οξύνονται ιδιαίτερα μέσα στις συνθήκες πρωτοφανών περιφερειακών ανισοτήτων και εκμεταλλεύσεων  των χωρών του τρίτου κόσμου, δημιουργώντας  νέα διευρυμένα πεδία για φονταμενταλισμούς στη βάση νέων και πιο παραδοσιακών αντιθέσεων που αφορούν στις φυλετικές συγκροτήσεις και προελεύσεις, την καταπίεση και την διαιώνιση της ανισότιμης θέσης των γυναικών μέσα στις κρατούσες πατριαρχικές κοινωνικές δομές, τις ιδιαίτερες θρησκευτικές δοξασίες, τις πολιτιστικές παραδόσεις.</w:t>
      </w:r>
    </w:p>
    <w:p>
      <w:pPr>
        <w:pStyle w:val="Normal"/>
        <w:spacing w:before="0" w:after="120"/>
        <w:jc w:val="both"/>
        <w:rPr/>
      </w:pPr>
      <w:r>
        <w:rPr>
          <w:b/>
          <w:bCs/>
          <w:lang w:val="el-GR"/>
        </w:rPr>
        <w:t>Γ.</w:t>
      </w:r>
      <w:r>
        <w:rPr>
          <w:lang w:val="el-GR"/>
        </w:rPr>
        <w:t xml:space="preserve">  </w:t>
      </w:r>
      <w:r>
        <w:rPr>
          <w:b/>
          <w:bCs/>
          <w:lang w:val="el-GR"/>
        </w:rPr>
        <w:t xml:space="preserve">Η οικουμενική και διεθνιστική οπτική της σύγχρονης ριζοσπαστικής αριστεράς αποκτά νέους διευρυμένους ορίζοντες, στη συγκυρία της κρίσης, λόγω των μεγάλων προκλήσεων και του ευρύτερου χαρακτήρα τους στη νέα εποχή, προκλήσεις που αναδεικνύονται στο πεδίο των μεγάλων αντιφάσεων του ίδιου του καπιταλιστικού συστήματος στην παρούσα φάση .  </w:t>
      </w:r>
    </w:p>
    <w:p>
      <w:pPr>
        <w:pStyle w:val="TextBodyIndent"/>
        <w:spacing w:before="0" w:after="120"/>
        <w:ind w:left="0" w:hanging="0"/>
        <w:jc w:val="both"/>
        <w:rPr/>
      </w:pPr>
      <w:r>
        <w:rPr/>
        <w:t xml:space="preserve">Στην προσπάθεια για μια εναλλακτική απάντηση που βεβαίως θα εμπεριέχει τον πλούτο και την πολυμορφία των ιδιαίτερων συνθηκών και τις ιστορικότητας της Αριστεράς σε κάθε ήπειρο, σ’ αυτές τις προκλήσεις μπορεί να διαμορφωθεί ένας «νέος διεθνισμός», ένα νέο πεδίο ανασυγκρότησης και ανασύνθεσης των αριστερών δυνάμεων, καθώς είναι κοινός τόπος ότι οι στενά  εθνοκεντρικές και οι παραδοσιακά ευρωκεντρικές αντιλήψεις, ακριβώς γιατί δεν μπορούν να κατανοήσουν και να αντιστοιχηθούν με τα ποιοτικά προβλήματα και το εύρος των ζητημάτων που έχουν τεθεί διεθνώς, αδυνατίζουν τελικά και τις όποιες, απολύτως αναγκαίες, πολιτικές – προγραμματικές πρωτοβουλίες, τις κοινωνικές αντιστάσεις και τις κινηματικές δράσεις σε εθνικό και σε πανευρωπαϊκό επίπεδο όταν αυτές δεν διαπνέονται από την αντίληψη της οργανικής σχέσης και επικοινωνίας με τις π.χ σοβαρές προοδευτικές εξελίξεις που υπάρχουν στη Λατινική Αμερική, με τις διεργασίες μέσα στις πολύ μεγάλες αναπτυσσόμενες χώρες ή και με τις σκληρές αντιπαραθέσεις που σημειώνονται σε μεγάλες διεθνείς διασκέψεις και με τα κινήματα που αμφισβητούν το ρόλο και τις πολιτικές των μεγάλων διεθνών οικονομικών Οργανισμών.  </w:t>
      </w:r>
    </w:p>
    <w:p>
      <w:pPr>
        <w:pStyle w:val="Normal"/>
        <w:spacing w:before="0" w:after="120"/>
        <w:jc w:val="both"/>
        <w:rPr/>
      </w:pPr>
      <w:r>
        <w:rPr>
          <w:b/>
          <w:bCs/>
          <w:lang w:val="el-GR"/>
        </w:rPr>
        <w:t xml:space="preserve">Με αυτή την έννοια και ο αριστερός ευρωπαϊσμός που διαπνέει τα κόμματα που συμμετέχουν σήμερα στο Κ.Ε.Α., το μεγαλύτερο πόλο των δυνάμεων της Αριστεράς στην Ευρώπη, συνιστά μια επιθετική πρόταση για την οικοδόμηση μιας άλλης Ευρώπης των εργαζομένων και των λαών της </w:t>
      </w:r>
      <w:r>
        <w:rPr>
          <w:lang w:val="el-GR"/>
        </w:rPr>
        <w:t>στο πεδίο μεν των σημερινών υπαρκτών κοινωνικών και πολιτικών συγκρούσεων και διακυβευμάτων, αλλά με σαφή θέση για την απόρριψη των πολιτικών και των συνθηκών που έχουν επιβάλλει οι συντηρητικές και σοσιαλδημοκρατικές κυβερνήσεις στην πορεία οικοδόμησης της Ε.Ε.</w:t>
      </w:r>
    </w:p>
    <w:p>
      <w:pPr>
        <w:pStyle w:val="TextBodyIndent"/>
        <w:spacing w:before="0" w:after="120"/>
        <w:ind w:left="0" w:hanging="0"/>
        <w:jc w:val="both"/>
        <w:rPr/>
      </w:pPr>
      <w:r>
        <w:rPr/>
        <w:t>Η Αριστερά βρέθηκε και βρίσκεται στο επίκεντρο των εξελίξεων και εμπνέει τις αντιστάσεις απέναντι σε αυτές τις πολιτικές όταν, συνθηματικά, σηκώνει τις σημαίες για «τους ανθρώπους που είναι πάνω από τα κέρδη», για το ότι «μια άλλη Ευρώπη και ένας άλλος κόσμος είναι εφικτοί» ή όταν απαντάει στις αγορές, τους τραπεζίτες και το Δ.Ν.Τ ότι «εμείς δεν θα πληρώσουμε την κρίση σας».  Κινήματα και εξεγέρσεις όπως ο Δεκέμβρης και το μεγάλο φοιτητικό κίνημα για το άρθρο 16 στη χώρα μας αποτελούν αυθεντικές συμβολές που διαμορφώνουν ένα νέο συσχετισμό δυνάμεων, εμπνέουν αντίστοιχα μαζικά κινήματα διεθνώς και αποτελούν, μέσα από την αυτονομία και τη δικιά τους ταυτότητα, αυθεντικές εστίες για τον προγραμματικό λόγο και την ανασυγκρότηση της ταυτότητας, της πολιτικής, της ριζοσπαστικής Αριστεράς.</w:t>
      </w:r>
    </w:p>
    <w:p>
      <w:pPr>
        <w:pStyle w:val="Normal"/>
        <w:spacing w:before="0" w:after="120"/>
        <w:jc w:val="both"/>
        <w:rPr/>
      </w:pPr>
      <w:r>
        <w:rPr>
          <w:lang w:val="el-GR"/>
        </w:rPr>
        <w:t xml:space="preserve">Οι παραπάνω κατευθύνσεις δεν νοούνται επιλεκτικά ούτε μπορούν να αποδώσουν και να δημιουργήσουν μια νέα έμπνευση για την Αριστερά της εποχής μας και του αιώνα μας διεθνώς, όσο δεν κατανοούνται στα πλαίσια </w:t>
      </w:r>
      <w:r>
        <w:rPr>
          <w:b/>
          <w:bCs/>
          <w:lang w:val="el-GR"/>
        </w:rPr>
        <w:t>μιας ευρύτερης συνάρθρωσης</w:t>
      </w:r>
      <w:r>
        <w:rPr>
          <w:lang w:val="el-GR"/>
        </w:rPr>
        <w:t xml:space="preserve"> που διαμορφώνει μια συνολική ταυτότητα και κλίμακα αξιών και που λειτουργεί συνεκτικά τόσο με </w:t>
      </w:r>
      <w:r>
        <w:rPr>
          <w:b/>
          <w:bCs/>
          <w:lang w:val="el-GR"/>
        </w:rPr>
        <w:t>το πολιτικό σχέδιο</w:t>
      </w:r>
      <w:r>
        <w:rPr>
          <w:lang w:val="el-GR"/>
        </w:rPr>
        <w:t xml:space="preserve"> ανάδειξης της Αριστεράς σε ενωτική ανταγωνιστική δύναμη, </w:t>
      </w:r>
      <w:r>
        <w:rPr>
          <w:b/>
          <w:bCs/>
          <w:lang w:val="el-GR"/>
        </w:rPr>
        <w:t>σε αντίπαλο δέος προς το νεοφιλελεύθερο καπιταλισμό</w:t>
      </w:r>
      <w:r>
        <w:rPr>
          <w:lang w:val="el-GR"/>
        </w:rPr>
        <w:t xml:space="preserve">, όσο και με τις κοινωνικές διεργασίες, τις αντιστάσεις και τα πολύμορφα κινήματα που γονιμοποιούν από σήμερα την εναλλακτική στρατηγική </w:t>
      </w:r>
      <w:r>
        <w:rPr>
          <w:b/>
          <w:bCs/>
          <w:lang w:val="el-GR"/>
        </w:rPr>
        <w:t>για το σοσιαλισμό με δημοκρατία και ελευθερία.</w:t>
      </w:r>
    </w:p>
    <w:p>
      <w:pPr>
        <w:pStyle w:val="Normal"/>
        <w:spacing w:before="0" w:after="120"/>
        <w:jc w:val="both"/>
        <w:rPr>
          <w:b/>
          <w:b/>
          <w:bCs/>
          <w:lang w:val="el-GR"/>
        </w:rPr>
      </w:pPr>
      <w:r>
        <w:rPr>
          <w:b/>
          <w:bCs/>
          <w:lang w:val="el-G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ind w:right="360" w:hanging="0"/>
      <w:rPr>
        <w:i/>
        <w:i/>
        <w:sz w:val="18"/>
        <w:lang w:val="en-US"/>
      </w:rPr>
    </w:pPr>
    <w:r>
      <w:rPr>
        <w:i/>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03:00Z</dcterms:created>
  <dc:creator>Αγγελική Παπάζογλου</dc:creator>
  <dc:description/>
  <cp:keywords/>
  <dc:language>en-US</dc:language>
  <cp:lastModifiedBy>syn2003</cp:lastModifiedBy>
  <dcterms:modified xsi:type="dcterms:W3CDTF">2010-03-10T12:05:00Z</dcterms:modified>
  <cp:revision>3</cp:revision>
  <dc:subject/>
  <dc:title>Σημείωμα του Νίκου Βούτση</dc:title>
</cp:coreProperties>
</file>