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120"/>
        <w:ind w:left="0" w:hanging="0"/>
        <w:contextualSpacing/>
        <w:jc w:val="center"/>
        <w:rPr>
          <w:b/>
          <w:b/>
        </w:rPr>
      </w:pPr>
      <w:r>
        <w:rPr>
          <w:b/>
        </w:rPr>
        <w:t>Η ευρωπαϊκή αριστερά</w:t>
      </w:r>
    </w:p>
    <w:p>
      <w:pPr>
        <w:pStyle w:val="Style14"/>
        <w:spacing w:before="0" w:after="120"/>
        <w:ind w:left="0" w:hanging="0"/>
        <w:contextualSpacing/>
        <w:jc w:val="center"/>
        <w:rPr>
          <w:b/>
          <w:b/>
          <w:lang w:val="en-US"/>
        </w:rPr>
      </w:pPr>
      <w:r>
        <w:rPr>
          <w:b/>
        </w:rPr>
        <w:t>Η κοινή δράση σε κοινωνικό και πολιτικό επίπεδο στην Ευρώπη</w:t>
      </w:r>
    </w:p>
    <w:p>
      <w:pPr>
        <w:pStyle w:val="Style14"/>
        <w:spacing w:before="0" w:after="120"/>
        <w:ind w:left="0" w:hanging="0"/>
        <w:contextualSpacing/>
        <w:jc w:val="center"/>
        <w:rPr/>
      </w:pPr>
      <w:r>
        <w:rPr/>
        <w:tab/>
        <w:tab/>
        <w:tab/>
        <w:tab/>
        <w:tab/>
      </w:r>
      <w:r>
        <w:rPr>
          <w:lang w:val="en-US"/>
        </w:rPr>
        <w:tab/>
      </w:r>
      <w:r>
        <w:rPr/>
        <w:t>Γιάννης Μπουρνούς</w:t>
      </w:r>
    </w:p>
    <w:p>
      <w:pPr>
        <w:pStyle w:val="Style14"/>
        <w:spacing w:before="0" w:after="120"/>
        <w:ind w:left="0" w:hanging="0"/>
        <w:contextualSpacing/>
        <w:jc w:val="both"/>
        <w:rPr>
          <w:b/>
          <w:b/>
        </w:rPr>
      </w:pPr>
      <w:r>
        <w:rPr>
          <w:b/>
        </w:rPr>
      </w:r>
    </w:p>
    <w:p>
      <w:pPr>
        <w:pStyle w:val="Style14"/>
        <w:spacing w:before="0" w:after="120"/>
        <w:ind w:left="0" w:hanging="0"/>
        <w:contextualSpacing/>
        <w:jc w:val="both"/>
        <w:rPr>
          <w:b/>
          <w:b/>
        </w:rPr>
      </w:pPr>
      <w:r>
        <w:rPr>
          <w:b/>
        </w:rPr>
      </w:r>
    </w:p>
    <w:p>
      <w:pPr>
        <w:pStyle w:val="Style14"/>
        <w:spacing w:before="0" w:after="120"/>
        <w:ind w:left="0" w:hanging="0"/>
        <w:contextualSpacing/>
        <w:jc w:val="both"/>
        <w:rPr/>
      </w:pPr>
      <w:r>
        <w:rPr>
          <w:b/>
        </w:rPr>
        <w:t>1.</w:t>
      </w:r>
      <w:r>
        <w:rPr/>
        <w:t xml:space="preserve"> </w:t>
      </w:r>
      <w:r>
        <w:rPr>
          <w:b/>
        </w:rPr>
        <w:t>ΓΙΑ ΤΗ ΣΥΓΚΥΡΙΑ ΣΤΗΝ Ε.Ε.</w:t>
      </w:r>
    </w:p>
    <w:p>
      <w:pPr>
        <w:pStyle w:val="Style14"/>
        <w:spacing w:before="0" w:after="120"/>
        <w:ind w:left="0" w:hanging="0"/>
        <w:contextualSpacing/>
        <w:jc w:val="both"/>
        <w:rPr/>
      </w:pPr>
      <w:r>
        <w:rPr/>
        <w:t xml:space="preserve">Στην Ενότητα Δ’ του Προγράμματός μας (Φεβρουάριος 2009), περιγράφοντας την τροπη που έχει πάρει στην παρούσα ιστορική περίοδο η ευρωπαϊκή ενοποίηση, σημειώναμε: </w:t>
      </w:r>
      <w:r>
        <w:rPr>
          <w:i/>
        </w:rPr>
        <w:t>«Οι δυνάμεις που διαχειρίστηκαν ως τώρα την υπόθεση αυτή, δεξιές αλλά και σοσιαλδημοκρατικές, απέτυχαν -ιδιαίτερα μετά τη λήξη του Ψυχρού Πολέμου- να δώσουν την αναγκαία ώθηση στο ευρωπαϊκό εγχείρημα. Ιδιαίτερα οι νεοφιλελεύθερες και ευρωατλαντικές επιλογές, όπως αποτυπώθηκαν και στο λεγόμενο «Ευρωσύνταγμα» που απορρίφθηκε από τους Γάλλους και τους Ολλανδούς και ακολούθως στη Συνθήκη της Λισαβόνας που απορρίφθηκε από τους Ιρλανδούς, ενίσχυσαν τον «ευρωσκεπτικισμό» και τις τάσεις εθνικής αναδίπλωσης, μπροστά στην εξάπλωση της ανεργίας, της επισφαλούς εργασίας, της αποδόμησης του κράτους πρόνοιας, της εμπορευματοποίησης των κοινωνικών υπηρεσιών, της διαιώνισης των δημοκρατικών και οικολογικών ελλειμμάτων, της συμπόρευσης με τις ΗΠΑ στα θέματα της διεθνούς ειρήνης».</w:t>
      </w:r>
      <w:r>
        <w:rPr/>
        <w:t xml:space="preserve"> </w:t>
      </w:r>
    </w:p>
    <w:p>
      <w:pPr>
        <w:pStyle w:val="Style14"/>
        <w:spacing w:before="0" w:after="120"/>
        <w:ind w:left="0" w:hanging="0"/>
        <w:contextualSpacing/>
        <w:jc w:val="both"/>
        <w:rPr/>
      </w:pPr>
      <w:r>
        <w:rPr/>
        <w:t>Η παραπάνω ανάγνωση γίνεται ιδιαίτερα επίκαιρη σήμερα, που η ένταση της κρίσης φέρει και μια ένταση στα εθνοκεντρικά αντανακλαστικά, εκτοξεύει δραματικά τους δείκτες ανασφάλειας και ξενοφοβίας και μετατρέπει κοινωνικές τάξεις και κοινωνικές ομάδες σε αλληλοσυγκρουόμενες οντότητες, σε εθνικό, αλλά συχνά  και σε ευρωπαϊκό επίπεδο, με μόνο στόχο, όχι την εξασφάλιση μιας αξιοπρεπούς διαβίωσης, αλλά την επιβίωση.</w:t>
      </w:r>
    </w:p>
    <w:p>
      <w:pPr>
        <w:pStyle w:val="Style14"/>
        <w:spacing w:before="0" w:after="120"/>
        <w:ind w:left="0" w:hanging="0"/>
        <w:contextualSpacing/>
        <w:jc w:val="both"/>
        <w:rPr/>
      </w:pPr>
      <w:r>
        <w:rPr/>
        <w:t xml:space="preserve">Ειδικότερα σήμερα, αποδεικνύεται με τον πλεόν κατηγορηματικό τρόπο ότι οι ηγεμονεύουσες πολιτικές δυνάμεις της Ευρωπαϊκής Ένωσης (Ευρωπαϊκό Λαϊκό Κόμμα, Ευρωπαϊκό Σοσιαλιστικό Κόμμα) και οι μόνιμοι ή κατά συνθήκη πολιτικοί τους εταίροι (Φιλελεύθεροι, Ακροδεξιοί-Εθνικιστές, Πράσινοι κ.α.) όχι απλώς αδυνατούν να συγκροτήσουν μια αληθινά εναλλακτική πολιτική διεξόδου της Ευρώπης από την κρίση, αλλά αποτελούν επί της ουσίας πολιτικά συστατικά της κρίσης. Υπό αυτές τις πολιτικές συνθήκες, ο ρόλος της ευρωπαϊκής Αριστεράς και των ανταγωνιστικών κοινωνικών κινημάτων καθίσταται κεντρικός. </w:t>
      </w:r>
    </w:p>
    <w:p>
      <w:pPr>
        <w:pStyle w:val="Web"/>
        <w:spacing w:before="0" w:after="120"/>
        <w:jc w:val="both"/>
        <w:rPr/>
      </w:pPr>
      <w:r>
        <w:rPr/>
      </w:r>
    </w:p>
    <w:p>
      <w:pPr>
        <w:pStyle w:val="Web"/>
        <w:spacing w:before="0" w:after="120"/>
        <w:jc w:val="both"/>
        <w:rPr/>
      </w:pPr>
      <w:r>
        <w:rPr>
          <w:b/>
        </w:rPr>
        <w:t>2.</w:t>
      </w:r>
      <w:r>
        <w:rPr/>
        <w:t xml:space="preserve"> </w:t>
      </w:r>
      <w:r>
        <w:rPr>
          <w:b/>
        </w:rPr>
        <w:t>ΑΠΟΠΕΙΡΑ ΑΠΟΛΟΓΙΣΜΟΥ</w:t>
      </w:r>
    </w:p>
    <w:p>
      <w:pPr>
        <w:pStyle w:val="Web"/>
        <w:spacing w:before="0" w:after="120"/>
        <w:jc w:val="both"/>
        <w:rPr/>
      </w:pPr>
      <w:r>
        <w:rPr/>
        <w:t xml:space="preserve">Ο Συνασπισμός έκανε τη στρατηγικής σημασίας επιλογή να υπάρξει, ως πολιτικός εκφραστής μιας νέας διεθνιστικής ταυτότητας, στην πρώτη γραμμή των κινηματικών και πολιτικών διεργασιών σε ευρωπαϊκό επίπεδο. Ας επιστρέψουμε ξανά στο Πρόγραμμα του ΣΥΝ (Φεβρουάριος 2009): </w:t>
      </w:r>
      <w:r>
        <w:rPr>
          <w:i/>
        </w:rPr>
        <w:t>«...Από την άλλη, αυτή η κατάσταση πυροδότησε νέους κοινωνικούς αγώνες και κινήματα, με σημαντικότερη τη δημιουργία του Ευρωπαϊκού Κοινωνικού Φόρουμ και τη διαμόρφωση του στόχου «Μια άλλη Ευρώπη για έναν άλλο κόσμο». Οι ίδιες οι δυνάμεις της Ριζοσπαστικής Αριστεράς οργανώνονται σε ευρωπαϊκό επίπεδο για να μπορέσουν να αντιπαρατεθούν αποτελεσματικά με τις επίσης σε ευρωπαϊκό επίπεδο οργανωμένες δυνάμεις του κεφαλαίου. Στο πλαίσιο αυτό, σημαντική αποδεικνύεται ήδη η παρουσία του Κόμματος της Ευρωπαϊκής Αριστεράς».</w:t>
      </w:r>
    </w:p>
    <w:p>
      <w:pPr>
        <w:pStyle w:val="Style14"/>
        <w:spacing w:before="0" w:after="120"/>
        <w:ind w:left="0" w:hanging="0"/>
        <w:contextualSpacing/>
        <w:jc w:val="both"/>
        <w:rPr/>
      </w:pPr>
      <w:r>
        <w:rPr/>
        <w:t xml:space="preserve">Προκειμένου να ανιχνεύσουμε τους αναγκαίους εκείνους άξονες προτάσεων και τακτικής, που θα κάνουν την ευρωπαϊκή Αριστερά και τα κινήματα φορείς και πρωταγωνιστές ριζικότερων αλλαγών, θα πρέπει  να πάμε ένα βήμα πίσω: Οκτώ σχεδόν χρόνια μετά την ίδρυση του Ευρωπαϊκού Κοινωνικού Φόρουμ και έξι χρόνια μετά την ίδρυση του Κόμματος Ευρωπαϊκής Αριστεράς (ΚΕΑ), η ανανεωτική, ριζοσπαστική και διεθνιστική Αριστερά οφείλει να κάνει ένα πρώτο απολογισμό: Ποιά νέα στοιχεία κατορθώσαμε να κομίσουμε μέσω των πρωτοβουλιών και των πολιτικοτακτικών επιλογών μας, σε κοινωνικό και πολιτικό επίπεδο στην Ευρώπη; Σε ποιά μέτωπα αναπτύχθηκαν κοινωνικοί αγώνες μέσω και της δικής μας συμβολής; Πόσο αποτελεσματικοί υπήρξαμε και είμαστε σήμερα; Τι κρατάμε και τι χρειάζεται ν’ αλλάξουμε στην παρέμβασή μας σε πολιτικό, θεσμικό και κινηματικό επίπεδο στην Ευρώπη; </w:t>
      </w:r>
    </w:p>
    <w:p>
      <w:pPr>
        <w:pStyle w:val="Style14"/>
        <w:spacing w:before="0" w:after="120"/>
        <w:ind w:left="0" w:hanging="0"/>
        <w:contextualSpacing/>
        <w:jc w:val="both"/>
        <w:rPr/>
      </w:pPr>
      <w:r>
        <w:rPr/>
        <w:t>Το ΚΕΑ έχει ήδη κλείσει ένα πρώτο κύκλο ζωής και, οδέυοντας προς το 3</w:t>
      </w:r>
      <w:r>
        <w:rPr>
          <w:vertAlign w:val="superscript"/>
        </w:rPr>
        <w:t>ο</w:t>
      </w:r>
      <w:r>
        <w:rPr/>
        <w:t xml:space="preserve"> του Συνέδριο, αριθμεί ήδη υπερπολλαπλάσια κόμματα-μέλη και παρατηρητές απ’ όσα αριθμούσε κατά την ιδρυτική του πράξη στη Ρώμη το 2004. Η «ζήτηση» αυτή συνεχώς διευρύνεται το τελευταίο διάστημα, με νέα κόμματα να παρακολουθούν την πορεία του και να αποφασίζουν την ένταξή τους σε αυτό. </w:t>
      </w:r>
    </w:p>
    <w:p>
      <w:pPr>
        <w:pStyle w:val="Style14"/>
        <w:spacing w:before="0" w:after="120"/>
        <w:ind w:left="0" w:hanging="0"/>
        <w:contextualSpacing/>
        <w:jc w:val="both"/>
        <w:rPr/>
      </w:pPr>
      <w:r>
        <w:rPr/>
        <w:t>Μολαταύτα, ως κόμμα-συνιδρυτής του ΚΕΑ, θα πρέπει –κρίνοντας πρώτα απ’ όλα αυστηρά τον ίδιο μας τον εαυτό- να παραδεχτούμε πως, παρόλο το ιδιαίτερο στίγμα που μέχρι σήμερα έχει εκπέμψει το κοινό, ευρωπαϊκό, πολιτικό μας υποκείμενο, παρά το γεγονός ότι, μέσω της αλληλεπίδρασης στην Εκτελεστική Επιτροπή, τα Δίκτυα και τις Ομάδες Εργασίας του ΚΕΑ, βαθμιαία αναπτύσσεται ένα μεγαλύτερο επίπεδο πολιτικής ζύμωσης και συμφωνίας, που αποτυπώνεται και στη σταδιακή «ωρίμανση» των διακηρύξεών του, υπάρχει ακόμη πολύς δρόμος να διανυθεί, μέχρι να φτάσουμε στο σημείο το ΚΕΑ να καταστεί ένα πανευρωπαϊκό πολιτικό υποκείμενο με αξιοσημείωτη πολιτική ορατότητα, ικανό να πυροδοτεί με τις πρωτοβουλίες του μαζικές, ενωτικές, πανευρωπαϊκές λαϊκές κινητοποίησεις, να συγκινεί ευρύτερα προοδευτικά ακροατήρια, να ριζοσπαστικοποιεί συνειδήσεις πλατιών κοινωνικών στρωμάτων και ομάδων, στην κατεύθυνση της ανάπτυξης νικηφόρων, κοινωνικά μεροληπτικών αγώνων και της σταδιακής ενοποίησης των εργατικών τάξεων των επιμέρους εθνικών κρατών της Ε.Ε.</w:t>
      </w:r>
    </w:p>
    <w:p>
      <w:pPr>
        <w:pStyle w:val="Style14"/>
        <w:spacing w:before="0" w:after="120"/>
        <w:ind w:left="0" w:hanging="0"/>
        <w:contextualSpacing/>
        <w:jc w:val="both"/>
        <w:rPr/>
      </w:pPr>
      <w:r>
        <w:rPr/>
      </w:r>
    </w:p>
    <w:p>
      <w:pPr>
        <w:pStyle w:val="Style14"/>
        <w:spacing w:before="0" w:after="120"/>
        <w:ind w:left="0" w:hanging="0"/>
        <w:contextualSpacing/>
        <w:jc w:val="both"/>
        <w:rPr/>
      </w:pPr>
      <w:r>
        <w:rPr>
          <w:b/>
        </w:rPr>
        <w:t>3.</w:t>
      </w:r>
      <w:r>
        <w:rPr/>
        <w:t xml:space="preserve"> </w:t>
      </w:r>
      <w:r>
        <w:rPr>
          <w:b/>
        </w:rPr>
        <w:t>ΚΟΙΝΩΝΙΚΕΣ ΚΑΙ ΠΟΛΙΤΙΚΕΣ ΣΥΜΜΑΧΙΕΣ</w:t>
      </w:r>
    </w:p>
    <w:p>
      <w:pPr>
        <w:pStyle w:val="Style14"/>
        <w:spacing w:before="0" w:after="120"/>
        <w:ind w:left="0" w:hanging="0"/>
        <w:contextualSpacing/>
        <w:jc w:val="both"/>
        <w:rPr/>
      </w:pPr>
      <w:r>
        <w:rPr/>
        <w:t xml:space="preserve">Για να καταστεί όλα αυτά, το ΚΕΑ θα πρέπει, με απαρχή το επερχόμενο συνέδριό του, να αναπροσανατολίσει τις λειτουργίες και τις δράσεις του στην κατεύθυνση της μεγαλύτερης αποτελεσματικότητας και της διάθεσης περισσότερων πόρων στο κοινωνικό πεδίο, την ένταση των κινηματικών του πρωτοβουλιών, μέσω δικών του, πανευρωπαϊκών εκστρατειών, αλλά και μέσω της συστηματικότερης και συντεταγμένης επαναδραστηριοποίησης των δυνάμεών του α) στο πλαίσιο του Ευρωπαϊκού Κοινωνικού Φόρουμ και β) στις επιμέρους, θεματικές, πανευρωπαϊκές κινηματικές δικτυώσεις (εργατοσυνδικαλιστικές, περιβαλλοντικές, εκπαιδευτικές, αντιρατσιστικές, φεμινιστικές, αντιμιλιταριστικές, </w:t>
      </w:r>
      <w:r>
        <w:rPr>
          <w:lang w:val="en-US"/>
        </w:rPr>
        <w:t>lgbtq</w:t>
      </w:r>
      <w:r>
        <w:rPr/>
        <w:t xml:space="preserve"> κ.α.). </w:t>
      </w:r>
    </w:p>
    <w:p>
      <w:pPr>
        <w:pStyle w:val="Style14"/>
        <w:spacing w:before="0" w:after="120"/>
        <w:ind w:left="0" w:hanging="0"/>
        <w:contextualSpacing/>
        <w:jc w:val="both"/>
        <w:rPr/>
      </w:pPr>
      <w:r>
        <w:rPr>
          <w:rFonts w:eastAsia="Times New Roman"/>
        </w:rPr>
        <w:t xml:space="preserve"> </w:t>
      </w:r>
      <w:r>
        <w:rPr/>
        <w:t xml:space="preserve">Στο πλαίσιο ενος τέτοιου κινηματικού αναπροσανατολισμού, οι δυνάμεις του ΚΕΑ δεν πρέπει να «φοβούνται» τη συνάντηση και την κοινή δράση με οποιαδήποτε πολιτική δύναμη (ή κομμάτι της) κινείται προς μια στρατηγική αμφισβήτησης της ευρωπαϊκής νεοφιλελεύθερης ηγεμονίας, ρήξης με το υπάρχον μοντέλο οικοδόμησης, λειτουργίας και διεύρυνσης της Ε.Ε. και αναπροσανατολισμού των ευρωπαϊκών λαών προς μια «ευρωπαϊκή επανίδρυση», που θα περνά μέσα από την κοινωνική δικαιοσύνη, την αξιοβίωτη και βιώσιμη ανάπτυξη, τη λογική των ίσων δικαιωμάτων για όλους και όλες.   </w:t>
      </w:r>
    </w:p>
    <w:p>
      <w:pPr>
        <w:pStyle w:val="Style14"/>
        <w:spacing w:before="0" w:after="120"/>
        <w:ind w:left="0" w:hanging="0"/>
        <w:contextualSpacing/>
        <w:jc w:val="both"/>
        <w:rPr/>
      </w:pPr>
      <w:r>
        <w:rPr/>
        <w:t>Τέτοιες δυνάμεις συναντάμε π.χ. σήμερα στο χώρο της Βορειοευρωπαϊκής Πράσινης Αριστερής Συμμαχίας (</w:t>
      </w:r>
      <w:r>
        <w:rPr>
          <w:lang w:val="en-US"/>
        </w:rPr>
        <w:t>NGLA</w:t>
      </w:r>
      <w:r>
        <w:rPr/>
        <w:t>), όσο και στο χώρο της Ευρωπαϊκής Αντικαπιταλιστικής Αριστεράς (</w:t>
      </w:r>
      <w:r>
        <w:rPr>
          <w:lang w:val="en-US"/>
        </w:rPr>
        <w:t>EACL</w:t>
      </w:r>
      <w:r>
        <w:rPr/>
        <w:t>), αν και η συγκεκριμένη πολιτική ομαδοποίηση αφ’ ενός βρίσκεται πολλά βήματα πιο πίσω από το ΚΕΑ σε επίπεδο συγκρότησης και αφ’ ετέρου εγκολπώνει στο εσωτερικο της και αντιλήψεις αριστερίστικες, ενδεδυμένες με ανέξοδη «υπερεπαναστατική» φρασεολογία. Το γεγονός ότι κόμματα που σήμερα δραστηριοποιούνται έντονα στο ΚΕΑ και ταυτόχρονα έχουν σημαντική συνεισφορά και ρόλο σε εθνικό  επίπεδο, όπως η Αριστερή Συμμαχία Φινλανδίας, το Πορτογαλικό Μπλόκο της Αριστεράς, ή η Κοκκινοπράσινη Συμμαχία Δανίας, εντάχθηκαν στο ΚΕΑ, αφού πρώτα υπήρξαν ιδρυτικά μέλη των δύο προαναφερθεισών ομαδοποιήσεων*</w:t>
      </w:r>
      <w:r>
        <w:rPr>
          <w:rStyle w:val="FootnoteCharacters"/>
          <w:rStyle w:val="FootnoteAnchor"/>
        </w:rPr>
        <w:footnoteReference w:id="2"/>
      </w:r>
      <w:r>
        <w:rPr/>
        <w:t>, αναδεικνύει σαφώς την ανάγκη τακτικής «ανοιχτών θυρών» προς αυτές τις δύο κατευθύνσεις, όσο δύσκολο κι αν καθίσταται αυτό σε μερικές περιπτώσεις, είτε λόγω της ύπαρξης «κλειστών», εθνοκεντρικών ή «περιφερειακών» θεωρήσεων (π.χ. σε κόμματα της σκανδιναβικής Αριστεράς), είτε λόγω της ύπαρξης έντονων αντιπαραθέσεων μεταξύ διαφορετικών εκφάνσεων της Αριστεράς σε ένα κράτος, όπως συμβαινει π.χ. στη Γαλλία, μεταξύ του «Μετώπου της Αριστεράς» (Γαλλικό ΚΚ και Κόμμα της Αριστεράς) και του «Νέου Αντικαπιταλιστικού Κόμματος».</w:t>
      </w:r>
    </w:p>
    <w:p>
      <w:pPr>
        <w:pStyle w:val="Style14"/>
        <w:spacing w:before="0" w:after="120"/>
        <w:ind w:left="0" w:hanging="0"/>
        <w:contextualSpacing/>
        <w:jc w:val="both"/>
        <w:rPr/>
      </w:pPr>
      <w:r>
        <w:rPr/>
      </w:r>
    </w:p>
    <w:p>
      <w:pPr>
        <w:pStyle w:val="Style14"/>
        <w:spacing w:before="0" w:after="120"/>
        <w:ind w:left="0" w:hanging="0"/>
        <w:contextualSpacing/>
        <w:jc w:val="both"/>
        <w:rPr/>
      </w:pPr>
      <w:r>
        <w:rPr/>
        <w:t>Η δική μας απάντηση έναντι της νεοφιλελεύθερης ηγεμονίας, για τη συγκρότηση ενός πανευρωπαϊκού μετώπου των εργαζόμενων και των υποτελών τάξεων για την ανατροπή,</w:t>
      </w:r>
      <w:r>
        <w:rPr>
          <w:b/>
        </w:rPr>
        <w:t xml:space="preserve"> </w:t>
      </w:r>
      <w:r>
        <w:rPr/>
        <w:t xml:space="preserve">σημαίνει συντονισμένη αντεπίθεση των εργαζομένων απέναντι στις εθνικές αστικές τάξεις τους και την αρχιτεκτονική της Ε.Ε.. Για να συμβεί, όμως, το δεύτερο, θα πρέπει το ΚΕΑ (ως μαζικός πολιτικός φορέας, με θεσμικές εκπροσωπήσεις και δυνητική ικανότητα κινητοποίησης πόρων) τόσο να αναβαθμίσει την πολιτική ενότητα στο εσωτερικό του, όσο και –ταυτόχρονα- να καταστεί ενοποιητικός παράγοντας/ διαμεσολαβητής κοινής δράσης μεταξύ διαφορετικών κοινωνικών και πολιτικών δυνάμεων σε ευρωπαϊκό επίπεδο. Η ένταξη σε ένα τέτοιο μέτωπο και άλλων κοινωνικών στρωμάτων που πλήττονται, αλλά και άλλων πολιτικών παικτών, αποτελεί τη μόνη επικίνδυνη γραμμή (κοινή σε κάθε κράτος-μέλος της Ε.Ε.) κατά της νεοφιλελεύθερης αρχιτεκτονικής και αυταρχικής λειτουργίας της Ε.Ε., για μια Ευρώπη αλληλεγγύης, ισότητας, ειρήνης και οικολογικής προστασίας, στην προοπτική του σοσιαλισμού με δημοκρατία και ελευθερία. </w:t>
      </w:r>
    </w:p>
    <w:p>
      <w:pPr>
        <w:pStyle w:val="Normal"/>
        <w:spacing w:before="0" w:after="120"/>
        <w:jc w:val="both"/>
        <w:rPr/>
      </w:pPr>
      <w:r>
        <w:rPr/>
        <w:t>Είναι ένα καθήκον δύσκολο, που, όμως, επιτυχημένα υπηρετήσαμε μια δεκαετία πριν, όταν οι δυνάμεις της εργασίας και η πολιτική Αριστερά θεωρούνταν «τελειωμένη υπόθεση» στην ήπειρό μας και παγκόσμια, κατορθώνοντας να συγκροτήσουμε Κοινωνικά Φόρα, δυναμικές πανευρωπαϊκές αντιστάσεις και αποφασιστικούς κοινωνικούς αγώνες, υπό πολύ δυσμενέστερες ιδεολογικοπολιτικές συνθήκες. Να κάνουμε ό,τι περνάει από το χέρι μας, για να το ξανακάνουμε.</w:t>
      </w:r>
    </w:p>
    <w:p>
      <w:pPr>
        <w:pStyle w:val="Normal"/>
        <w:spacing w:before="0" w:after="120"/>
        <w:jc w:val="both"/>
        <w:rPr/>
      </w:pPr>
      <w:r>
        <w:rPr/>
      </w:r>
    </w:p>
    <w:sectPr>
      <w:footerReference w:type="default" r:id="rId2"/>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3</w:t>
    </w:r>
    <w:r>
      <w:rPr/>
      <w:fldChar w:fldCharType="end"/>
    </w:r>
    <w:r>
      <w:rPr/>
      <w:t>]</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Σήμερα 2 κόμματα του ΚΕΑ συμμετέχουν ταυτόχρονα και στην </w:t>
      </w:r>
      <w:r>
        <w:rPr>
          <w:lang w:val="en-US"/>
        </w:rPr>
        <w:t>NGLA</w:t>
      </w:r>
      <w:r>
        <w:rPr/>
        <w:t xml:space="preserve">, ενώ 6 κόμματα του ΚΕΑ συμμετέχουν ταυτόχρονα στην </w:t>
      </w:r>
      <w:r>
        <w:rPr>
          <w:lang w:val="en-US"/>
        </w:rPr>
        <w:t>EACL</w:t>
      </w:r>
      <w:r>
        <w:rPr/>
        <w:t xml:space="preserve">. Ο ίδιος ο ΣΥΝ παρακολουθεί τις διεργασίες της </w:t>
      </w:r>
      <w:r>
        <w:rPr>
          <w:lang w:val="en-US"/>
        </w:rPr>
        <w:t>EACL</w:t>
      </w:r>
      <w:r>
        <w:rPr/>
        <w:t xml:space="preserve"> από τη συγκρότησή της ως σήμερα, ως παρατηρητής.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Style13">
    <w:name w:val="Προεπιλεγμένη γραμματοσειρά"/>
    <w:qFormat/>
    <w:rPr/>
  </w:style>
  <w:style w:type="character" w:styleId="FootnoteCharacters">
    <w:name w:val="Footnote Characters"/>
    <w:basedOn w:val="Style13"/>
    <w:qFormat/>
    <w:rPr>
      <w:vertAlign w:val="superscript"/>
    </w:rPr>
  </w:style>
  <w:style w:type="character" w:styleId="Char">
    <w:name w:val="Κεφαλίδα Char"/>
    <w:basedOn w:val="Style13"/>
    <w:qFormat/>
    <w:rPr>
      <w:sz w:val="24"/>
      <w:szCs w:val="24"/>
    </w:rPr>
  </w:style>
  <w:style w:type="character" w:styleId="Char1">
    <w:name w:val="Υποσέλιδο Char"/>
    <w:basedOn w:val="Style13"/>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Παράγραφος λίστας"/>
    <w:basedOn w:val="Normal"/>
    <w:qFormat/>
    <w:pPr>
      <w:widowControl w:val="false"/>
      <w:suppressAutoHyphens w:val="true"/>
      <w:spacing w:before="0" w:after="0"/>
      <w:ind w:left="720" w:hanging="0"/>
      <w:contextualSpacing/>
    </w:pPr>
    <w:rPr>
      <w:rFonts w:eastAsia="Arial"/>
      <w:kern w:val="2"/>
    </w:rPr>
  </w:style>
  <w:style w:type="paragraph" w:styleId="Web">
    <w:name w:val="Κανονικό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0:37:00Z</dcterms:created>
  <dc:creator>Alterglob@l</dc:creator>
  <dc:description/>
  <cp:keywords/>
  <dc:language>en-US</dc:language>
  <cp:lastModifiedBy>syn2003</cp:lastModifiedBy>
  <dcterms:modified xsi:type="dcterms:W3CDTF">2010-03-10T10:37:00Z</dcterms:modified>
  <cp:revision>2</cp:revision>
  <dc:subject/>
  <dc:title>Η ευρωπαϊκή αριστερά</dc:title>
</cp:coreProperties>
</file>