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Ο ΣΥΝΑΣΠΙΣΜΟΣ, ΟΙ ΚΟΙΝΩΝΙΚΕΣ ΤΟΥ ΑΝΑΦΟΡΕΣ ΚΑΙ Η ΚΑΤΑΣΤΑΣΗ ΤΗΣ ΕΡΓΑΤΙΚΗΣ ΤΑΞΗΣ</w:t>
      </w:r>
    </w:p>
    <w:p>
      <w:pPr>
        <w:pStyle w:val="Normal"/>
        <w:spacing w:before="0" w:after="120"/>
        <w:jc w:val="center"/>
        <w:rPr/>
      </w:pPr>
      <w:r>
        <w:rPr/>
        <w:tab/>
        <w:tab/>
        <w:tab/>
        <w:tab/>
        <w:tab/>
        <w:t>Αλέκος Καλύβης</w:t>
      </w:r>
    </w:p>
    <w:p>
      <w:pPr>
        <w:pStyle w:val="Normal"/>
        <w:spacing w:before="0" w:after="120"/>
        <w:jc w:val="both"/>
        <w:rPr/>
      </w:pPr>
      <w:r>
        <w:rPr/>
      </w:r>
    </w:p>
    <w:p>
      <w:pPr>
        <w:pStyle w:val="Normal"/>
        <w:spacing w:before="0" w:after="120"/>
        <w:jc w:val="both"/>
        <w:rPr/>
      </w:pPr>
      <w:r>
        <w:rPr/>
        <w:t>Η  ανάπτυξη του καπιταλισμού στην Ελλάδα και κυρίως η νεοφιλελεύθερη φάση  εξέλιξης του  έχει  διαφοροποιήσει την κοινωνική δομή της χώρας μας, έχει αναπροσαρμόσει τις συμμαχίες  της αστικής τάξης  και τους όρους διαιώνισης της κυριαρχίας της. Η  οικονομική κρίση δημιουργεί, επιπρόσθετα, νέα  εκρηχτικά δεδομένα.</w:t>
      </w:r>
    </w:p>
    <w:p>
      <w:pPr>
        <w:pStyle w:val="Normal"/>
        <w:spacing w:before="0" w:after="120"/>
        <w:jc w:val="both"/>
        <w:rPr/>
      </w:pPr>
      <w:r>
        <w:rPr/>
        <w:t>Η στρατηγική επιλογή του κεφαλαίου  για ένταξη στο  ΕΥΡΩ με τους όρους και τις προϋποθέσεις που το ίδιο επιθυμούσε, όσο και η  τέλεση των ολυμπιακών αγώνων στην χώρα μας  μπορεί να αποτέλεσαν νέες ευκαιρίες  για  δράση του κεφαλαίου, πλην όμως  στο νεοφιλελεύθερο πλαίσιο που  πραγματοποιήθηκαν, οδήγησαν στην περαιτέρω στρέβλωση του μοντέλου ανάπτυξης, αποδιάρθρωσαν την εργασία και τα κοινωνικά δικαιώματα, ενίσχυσαν τον εξαρτημένο χαραχτήρα του ελληνικού καπιταλιστικού σχηματισμού και υποθήκευσαν το μέλλον της χώρας.</w:t>
      </w:r>
    </w:p>
    <w:p>
      <w:pPr>
        <w:pStyle w:val="Normal"/>
        <w:spacing w:before="0" w:after="120"/>
        <w:jc w:val="both"/>
        <w:rPr/>
      </w:pPr>
      <w:r>
        <w:rPr/>
        <w:t>Η νεοφιλελεύθερη παγκοσμιοποίηση και η επιπτώσεις της, οι αλλαγές στην  τεχνολογική βάση και την οργάνωση  της παραγωγής και της εργασίας  σε συνδυασμό με τα πιο πάνω οδήγησαν σε σημαντικές αλλαγές  στο εσωτερικό των   κυρίαρχων και κυριαρχούμενων τάξεων. Σήμερα  στη φάση της κρίσης που διανύουμε, εφαρμόζεται ένα σχέδιο ανασυγκρότησης  του καπιταλισμού στη χώρα μας με προϋποθέσεις που υποσκάπτουν πλήρως  ακόμη και το σημερινό   εξαιρετικά αδύναμο  επίπεδο αμοιβών  και όρων αναπαραγωγής της εργατικής δύναμης.</w:t>
      </w:r>
    </w:p>
    <w:p>
      <w:pPr>
        <w:pStyle w:val="Normal"/>
        <w:spacing w:before="0" w:after="120"/>
        <w:jc w:val="both"/>
        <w:rPr/>
      </w:pPr>
      <w:r>
        <w:rPr/>
        <w:t xml:space="preserve">Στα πλαίσια της αστικής τάξης ενισχύθηκε σημαντικά η μερίδα της που συνδέεται με το χρηματοπιστωτικό κεφάλαιο και αυτό που έχει δεσμούς με το πολυεθνικό κεφάλαιο που δραστηριοποιείται σε ευρωπαϊκή βάση.  Ενισχύθηκε η παρουσία του διεθνικού κεφαλαίου   και με όρους επενδύσεων και εμπορευμάτων, ιδίως όμως με βραχυπρόθεσμες κινήσεις κεφαλαίου. Ταυτόχρονα  μερίδα του κεφαλαίου επενδύθηκε  στα βαλκάνια και τις χώρες της ανατολικής Ευρώπης αξιοποιώντας το χαμηλό κόστος και τους καλύτερους όρους αξιοποίησης του κεφαλαίου. Η δραστηριότητα αυτή του κεφαλαίου δεν διαφοροποιεί  αλλά αντίθετα  υπογραμμίζει  τον άνισο σε σχέση με τις άλλες χώρες της ευρωζώνης και τον εξηρτημένο χαραχτήρα  ανάπτυξης της χώρας μας </w:t>
      </w:r>
    </w:p>
    <w:p>
      <w:pPr>
        <w:pStyle w:val="Normal"/>
        <w:spacing w:before="0" w:after="120"/>
        <w:jc w:val="both"/>
        <w:rPr/>
      </w:pPr>
      <w:r>
        <w:rPr/>
        <w:t xml:space="preserve"> </w:t>
      </w:r>
      <w:r>
        <w:rPr/>
        <w:t>Η μισθωτή εργασία  αυξήθηκε  σε αριθμό, έχει  αυξηθεί το μορφωτικό της επίπεδο και ο ρόλος της  αλλά έχει υποστεί ουσιώδεις εσωτερικές αλλαγές.. Σημαντική μερίδα  από τα μεσαία στρώματα και την μικρή αγροτιά έχει περάσει στις γραμμές της.. Η εργατική τάξη στην βιομηχανία έχει υποστεί σημαντική μείωση, ο δημόσιος τομέας έχει συρρικνωθεί  τουλάχιστον όσον αφορά τους σταθερά απασχολούμενους,  ενώ έχει αυξηθεί θεαματικά ο τριτογενής τομέας. Το ανειδίκευτο  και χαμηλής ειδίκευσης κομμάτι της εργατικής τάξης έχει υποκατασταθεί  από μετανάστες  οι οποίοι  εργάζονται  κυρίως στην οικοδομή,  στις βοηθητικές οικιακές εργασίες, στην κλωστοϋφαντουργία και στην αγροτική παραγωγή. Η  νέα γενιά εργαζομένων παρότι έχει καλύτερα εφόδια  εντάσσεται με σημαντική καθυστέρηση και  με χειρότερους  όρους στην παραγωγή  και με εξαιρετικά άδηλο το μέλλον της.</w:t>
      </w:r>
    </w:p>
    <w:p>
      <w:pPr>
        <w:pStyle w:val="Normal"/>
        <w:spacing w:before="0" w:after="120"/>
        <w:jc w:val="both"/>
        <w:rPr/>
      </w:pPr>
      <w:r>
        <w:rPr/>
        <w:t>Η εργατική τάξη της χώρας μας που  αποτελείται  από το συντριπτικά μεγαλύτερο ποσοστό της μισθωτής εργασίας, έχει χαμηλό βαθμό οργάνωσης, είναι στο μεγαλύτερο μέρος της κατακερματισμένη λόγω του μεγάλου αριθμού εργαζομένων σε μικρές επιχειρήσεις, αμείβεται εξαιρετικά χαμηλά σε σχέση με  την εργατική τάξη σε άλλες ευρωπαϊκές χώρες , παρότι   ο ρόλος της οικογένειας και τα  έσοδα από αγροτικές η άλλες δραστηριότητες  απορροφά κραδασμούς  που θα προέκυπταν  από το χαμηλό εισόδημα της μισθωτής εργασίας. .Η γυναικεία απασχόληση έχει αυξηθεί τα τελευταία χρόνια, υπολείπεται ωστόσο σημαντικά από το ποσοστό απασχόλησης στις άλλες ευρωπαϊκές χώρες, ενώ  οι γυναίκες εργαζόμενες  υφίστανται μεγαλύτερη εκμετάλλευση  αφού απασχολούνται σε υποβαθμισμένες θέσεις εργασίας και στη ζώνη της επισφάλειας.</w:t>
      </w:r>
    </w:p>
    <w:p>
      <w:pPr>
        <w:pStyle w:val="Normal"/>
        <w:spacing w:before="0" w:after="120"/>
        <w:jc w:val="both"/>
        <w:rPr/>
      </w:pPr>
      <w:r>
        <w:rPr/>
        <w:t>Σταδιακά  κατά την διάρκεια των προηγούμενων δεκαετιών  έχουν  προκληθεί σημαντικές αλλαγές στην διάταξη των συμφερόντων και των προτεραιοτήτων εντός της εργατικής τάξεις, με μοχλό  την διαφοροποίηση  των συνθηκών εργασίας την ευελιξία των εργασιακών σχέσεων, την πολιτική μισθών,  την εξάρτηση από τις τράπεζες, την αύξηση της ανεργίας, τους διαχωρισμούς των ασφαλιστικών δικαιωμάτων.  Αυξήθηκε ο βαθμός εκμετάλλευσης  και ο βαθμός συγκάλυψης της εκμετάλλευσης. Ο κατακερματισμός  των επί μέρους συμφερόντων, ο ατομισμός, η ένταση ιδεολογικής παρέμβασης κυρίως μέσω των ηλεκτρονικών μέσων ενημέρωσης,  η  συμβιβαστική στάση των συνδικάτων  έχουν  δυσκολέψει εξαιρετικά τους όρους άσκησης της ταξικής πάλης. Τα  μεγάλα  προβλήματα εμφανίζονται  κυρίως στο  παραδοσιακό κομμάτι της βιομηχανίας, στον χώρο της επισφάλειας και στην ζώνη της ανεργίας, όπου  τα μεγάλα προβλήματα επιβίωσης και ανασφάλειας  τους  κάνουν να υποκλίνονται  πιο εύκολα  στον κοινωνικό αυτοματισμό  και  να βλέπουν σαν  εχθρό τους όχι το κεφάλαιο και το σύστημα, αλλά τον διπλανό τους που έχει σταθερή εργασία ή στον μετανάστη. Τα φαινόμενα αυτά θα ενταθούν λόγω της οικονομικής  κρίσης  και θα αξιοποιηθούν από την κυβέρνηση  η οποία θέλει να αποκρύψει την ταξικότητα των επιλογών της.</w:t>
      </w:r>
    </w:p>
    <w:p>
      <w:pPr>
        <w:pStyle w:val="Normal"/>
        <w:spacing w:before="0" w:after="120"/>
        <w:jc w:val="both"/>
        <w:rPr/>
      </w:pPr>
      <w:r>
        <w:rPr/>
        <w:t xml:space="preserve"> </w:t>
      </w:r>
      <w:r>
        <w:rPr/>
        <w:t>Ο ΣΥΝ και ο ΣΥΡΙΖΑ ,  πρέπει να ενισχύσουν τις κοινωνικοταξικές τους αναφορές, να εκφράσουν πιο ουσιαστικά τα συμφέροντα  της εργατικής τάξης, των νέων μισθωτών στρωμάτων,  αλλά και της μικρής και μεσαίας αγροτιάς, των αυτοαπασχολουμένων,  των ΕΒΕ και της νεολαίας</w:t>
      </w:r>
    </w:p>
    <w:p>
      <w:pPr>
        <w:pStyle w:val="Normal"/>
        <w:spacing w:before="0" w:after="120"/>
        <w:jc w:val="both"/>
        <w:rPr/>
      </w:pPr>
      <w:r>
        <w:rPr/>
        <w:t xml:space="preserve"> </w:t>
      </w:r>
      <w:r>
        <w:rPr/>
        <w:t>Η αντιμετώπιση αυτής της κατάστασης απαιτεί μια ολοκληρωμένη ιδεολογικοπολιτική παρέμβαση στην εργατική τάξη,  την ισχυροποίηση του εργατικού συνδικαλιστικού κινήματος ώστε να αποκτήσει η εργατική τάξη συνείδηση των δυνατοτήτων της, του ρόλου της και της προοπτικής της σε αντιπαράθεση με το καπιταλιστικό σύστημα.</w:t>
      </w:r>
    </w:p>
    <w:p>
      <w:pPr>
        <w:pStyle w:val="Normal"/>
        <w:spacing w:before="0" w:after="120"/>
        <w:jc w:val="both"/>
        <w:rPr/>
      </w:pPr>
      <w:r>
        <w:rPr/>
        <w:t xml:space="preserve">Η κατάσταση αυτή επιβάλλει τον συνολικό επαναπροσανατολισμό του κόμματος  στην ιδεολογικοπολιτική  δουλειά στην εργατική  τάξη. Κεντρικός  και άμεσος στόχος μας το επόμενο διάστημα όπου θα εκδηλωθούν  με τραγικό τρόπο οι  δραματικές συνέπειες της οικονομικής κρίσης  είναι ο γενικός ξεσηκωμός των εργαζομένων σε πλήρη αντιπαράθεση  με τις εφαρμοζόμενες νεοφιλελεύθερες πολιτικές. Για να υπάρξει αυτή η εξέλιξη πρέπει να αρθούν τα εμπόδια  που αδρανοποιούν τους εργαζόμενους. Να αποκαλυφθεί ο χαραχτήρας των κυβερνητικών μέτρων  που είναι  άδικα,  βαθειά ταξικά και αναποτελεσματικά. Να διαλυθούν οι φόβοι  και η παραπλάνηση  για την δήθεν αναγκαιότητά τους. Να αποκρουστούν ρατσιστικές συμπεριφορές, τυφλές αντιδράσεις και κοινωνικοί αυτοματισμοί. Να ενταχθούν οι όποιες αυθόρμητες και σποραδικές κινητοποιήσεις σε ένα σχέδιο μεγάλων κινητοποιήσεων  για την ανατροπή αυτών των πολιτικών και την προώθηση εναλλακτικών λύσεων. </w:t>
      </w:r>
    </w:p>
    <w:p>
      <w:pPr>
        <w:pStyle w:val="Normal"/>
        <w:spacing w:before="0" w:after="120"/>
        <w:jc w:val="both"/>
        <w:rPr/>
      </w:pPr>
      <w:r>
        <w:rPr/>
      </w:r>
    </w:p>
    <w:p>
      <w:pPr>
        <w:pStyle w:val="Normal"/>
        <w:spacing w:before="0" w:after="120"/>
        <w:jc w:val="center"/>
        <w:rPr>
          <w:b/>
          <w:b/>
        </w:rPr>
      </w:pPr>
      <w:r>
        <w:rPr>
          <w:b/>
        </w:rPr>
        <w:t>Η ΚΑΤΑΣΤΑΣΗ ΣΤΟ ΕΡΓΑΤΙΚΟ ΣΥΝΔΙΚΑΛΙΣΤΙΚΟ ΚΙΝΗΜΑ  ΚΑΙ Η ΑΝΤΙΜΕΤΩΠΙΣΗ ΤΗΣ</w:t>
      </w:r>
    </w:p>
    <w:p>
      <w:pPr>
        <w:pStyle w:val="Normal"/>
        <w:spacing w:before="0" w:after="120"/>
        <w:jc w:val="both"/>
        <w:rPr>
          <w:b/>
          <w:b/>
        </w:rPr>
      </w:pPr>
      <w:r>
        <w:rPr>
          <w:b/>
        </w:rPr>
      </w:r>
    </w:p>
    <w:p>
      <w:pPr>
        <w:pStyle w:val="Normal"/>
        <w:spacing w:before="0" w:after="120"/>
        <w:jc w:val="both"/>
        <w:rPr/>
      </w:pPr>
      <w:r>
        <w:rPr/>
      </w:r>
    </w:p>
    <w:p>
      <w:pPr>
        <w:pStyle w:val="Normal"/>
        <w:spacing w:before="0" w:after="120"/>
        <w:jc w:val="both"/>
        <w:rPr/>
      </w:pPr>
      <w:r>
        <w:rPr/>
        <w:t>Το μαζικό κίνημα στη χώρα μας, ιδίως το συνδικαλιστικό κίνημα της εργατικής τάξης  έχει μια μακρά αγωνιστική παράδοση, παρά το γεγονός ότι  επλήγη  με διάφορους τρόπους από τις κυβερνήσεις και το κεφάλαιο  που πήραν τον χαραχτήρα  από εξόντωση συνδικαλιστικών στελεχών σε ανώμαλες συνθήκες μέχρι τον αυταρχισμό και την εξαγορά. Παρόλα αυτά το εργατικό συνδικαλιστικό κίνημα στάθηκε όρθιο, κρατήθηκε ενωμένο, αγωνίστηκε. Καθοριστικό στήριγμα στην ανάπτυξή του ήταν η δράση της  αριστεράς στο σύνολό της  που ασκούσε σημαντική επιρροή στην εργατική τάξη. Σημαντική εξέλιξη αρνητικού χαραχτήρα  ήταν  η κατοχύρωση    του  ηγεμονικού ρόλου του συνδικαλιστικού ΠΑΣΟΚ με όρους υποταγής στις επιλογές της κυβέρνησης του ΠΑΣΟΚ που υπονόμευσε τον ταξικό και αγωνιστικό χαραχτήρα του  που οδήγησε,σε συνεργασία με τους συνδικαλιστές της ΝΔ σε  μια μετάλλαξη του ελληνικού εργατικού κινήματος  σε  ένα κακέκτυπο αντίγραφο του δεξιού ρεφορμισμού στην Ευρώπη. Η κατάσταση αυτή υποβοηθήθηκε αντικειμενικά από  την διάσπαση της αριστεράς  και την  διαχωριστική γραμμή που επέλεξαν οι δυνάμεις του ΚΚΕ και την οποία τραβά μέχρι τα άκρα με την σημερινή του  τακτική..</w:t>
      </w:r>
    </w:p>
    <w:p>
      <w:pPr>
        <w:pStyle w:val="Normal"/>
        <w:spacing w:before="0" w:after="120"/>
        <w:jc w:val="both"/>
        <w:rPr/>
      </w:pPr>
      <w:r>
        <w:rPr/>
        <w:t>Σταδιακά αυτές οι μεταβολές στον χαραχτήρα του κινήματος που αφορούν την  στάση της ηγεσίας τους μεταφέρθηκαν μέχρι την βάση, απέκτησαν πολλές φορές εκφυλιστικό χαραχτήρα και  διασταυρώθηκαν με τις αντικειμενικές αλλαγές που επέφερε η πολιτική του νεοφιλελευθερισμού, στην  θέση και την συνείδηση των εργαζομένων.</w:t>
      </w:r>
    </w:p>
    <w:p>
      <w:pPr>
        <w:pStyle w:val="Normal"/>
        <w:spacing w:before="0" w:after="120"/>
        <w:jc w:val="both"/>
        <w:rPr/>
      </w:pPr>
      <w:r>
        <w:rPr/>
        <w:t xml:space="preserve">Σήμερα η  κατάσταση επιβαρύνεται δραματικά από τις συνέπειες της οικονομικής κρίσης, η οποία κινδυνεύει να καταστεί μια νέα ευκαιρία  για τον νεοφιλελευθερισμό να ξεμπλέξει με το εργατικό κίνημα. Να πετύχει δηλαδή στην περίοδο της κρίσης του αυτό που δεν μπόρεσε να πετύχει στην περίοδο της αλματώδους ανάπτυξής του. Διότι   αφού το κίνημα αποδυναμώθηκε όλη την προηγούμενη περίοδο, σήμερα είναι πολύ ευάλωτο να δεχτεί την χαριστική βολή. </w:t>
      </w:r>
    </w:p>
    <w:p>
      <w:pPr>
        <w:pStyle w:val="Normal"/>
        <w:spacing w:before="0" w:after="120"/>
        <w:jc w:val="both"/>
        <w:rPr/>
      </w:pPr>
      <w:r>
        <w:rPr/>
        <w:t>Κεντρικό ζήτημα στην πολιτική μας σκόπευση είναι η αγωνιστική ανασυγκρότηση των συνδικάτων, ώστε να ανακτήσει με σύγχρονους όρους τον ταξικό και αγωνιστικό του χαραχτήρα. Η δράση μας προς αυτή την κατεύθυνση δεν υπονοεί σε καμία περίπτωση την υποκατάσταση του με μια άλλης μορφής κομματική χειραγώγηση.</w:t>
      </w:r>
    </w:p>
    <w:p>
      <w:pPr>
        <w:pStyle w:val="Normal"/>
        <w:spacing w:before="0" w:after="120"/>
        <w:jc w:val="both"/>
        <w:rPr/>
      </w:pPr>
      <w:r>
        <w:rPr/>
        <w:t>Οι εργατικοί θεσμοί  όπως συγκροτήθηκαν με την μορφή των συνδικάτων  πρέπει να έχουν την αυτονομία τους, τις εσωτερικές τους δημοκρατικές διαδικασίες, την γνησιότητα στην καταγραφή των συσχετισμών στις ηγεσίες τους. Α ν αυτά παραβιάζονται τότε η προσπάθεια για  την αποκατάστασή τους  δεν θα γίνει από τα έξω αλλά από τα μέσα.</w:t>
      </w:r>
    </w:p>
    <w:p>
      <w:pPr>
        <w:pStyle w:val="Normal"/>
        <w:spacing w:before="0" w:after="120"/>
        <w:jc w:val="both"/>
        <w:rPr/>
      </w:pPr>
      <w:r>
        <w:rPr/>
        <w:t>Στις σημερινές συνθήκες  που οι ηγεσίες των συνδικάτων δεν παίζουν τον ρόλο τους  πρέπει  να ενταθούν οι προσπάθειες για</w:t>
      </w:r>
    </w:p>
    <w:p>
      <w:pPr>
        <w:pStyle w:val="Normal"/>
        <w:spacing w:before="0" w:after="120"/>
        <w:jc w:val="both"/>
        <w:rPr/>
      </w:pPr>
      <w:r>
        <w:rPr/>
        <w:t>Αλλαγή  με ριζικό τρόπο του συσχετισμού των δυνάμεων.</w:t>
      </w:r>
    </w:p>
    <w:p>
      <w:pPr>
        <w:pStyle w:val="Normal"/>
        <w:spacing w:before="0" w:after="120"/>
        <w:jc w:val="both"/>
        <w:rPr/>
      </w:pPr>
      <w:r>
        <w:rPr/>
        <w:t xml:space="preserve">Οργάνωση μαζικών αγώνων  για την αντιμετώπιση των συνεπειών της κρίσης </w:t>
      </w:r>
    </w:p>
    <w:p>
      <w:pPr>
        <w:pStyle w:val="Normal"/>
        <w:spacing w:before="0" w:after="120"/>
        <w:jc w:val="both"/>
        <w:rPr/>
      </w:pPr>
      <w:r>
        <w:rPr/>
        <w:t>Μαζικοποίηση  των συνδικάτων ιδιαίτερα με την νέα γενιά εργαζομένων, τις γυναίκες και τους  μετανάστες εργαζόμενους . Η τροποποίηση των σημερινών  συσχετισμών  δεν θα προκύψει από την διατήρηση της σημερινής κατάστασης, από την  συντήρηση ενός οργανωμένου κομματιού που έχει συμβιβαστεί  με την αναπαραγωγή ενός σκληρού μηχανισμού διαμόρφωσης συσχετισμών, αλλά από το άνοιγμα των συνδικάτων στις νέες γενιές και τα  πιο καταπιεσμένα στρώματα της τάξης μας, στους μετανάστες   που θα επιβάλλουν το δικό τους στίγμα μέσα στα συνδικάτα.</w:t>
      </w:r>
    </w:p>
    <w:p>
      <w:pPr>
        <w:pStyle w:val="Normal"/>
        <w:spacing w:before="0" w:after="120"/>
        <w:jc w:val="both"/>
        <w:rPr/>
      </w:pPr>
      <w:r>
        <w:rPr/>
        <w:t xml:space="preserve">Οι στόχοι αυτοί μπορούν να επιτευχθούν με τους εξής τρόπους: </w:t>
      </w:r>
    </w:p>
    <w:p>
      <w:pPr>
        <w:pStyle w:val="Normal"/>
        <w:numPr>
          <w:ilvl w:val="0"/>
          <w:numId w:val="1"/>
        </w:numPr>
        <w:spacing w:before="0" w:after="120"/>
        <w:jc w:val="both"/>
        <w:rPr/>
      </w:pPr>
      <w:r>
        <w:rPr/>
        <w:t>Με τον αναπροσανατολισμό   του κόμματος και του ΣΥΡΙΖΑ στην πολιτική δουλειά μέσα  στην εργατική τάξη. Αυτή η προτεραιότητα πρέπει να διαχυθεί στο σύνολο των οργανώσεων  με σχέδιο στόχους και προοπτική. Πρέπει  να εξειδικευτεί  σε  πλάνο   προσέλκυσης στο κόμμα των πιο δραστήριων εργαζομένων, των νέων, των μεταναστών  και σε ένταση της ιδεολογικής δουλειάς. Με την ενίσχυση του ρόλου των κλαδικών οργανώσεων  και κυρίως με την οργανωτική κομματική συγκρότηση  στο χώρο του ιδιωτικού τομέα  και της βιομηχανίας.</w:t>
      </w:r>
    </w:p>
    <w:p>
      <w:pPr>
        <w:pStyle w:val="Normal"/>
        <w:numPr>
          <w:ilvl w:val="0"/>
          <w:numId w:val="1"/>
        </w:numPr>
        <w:spacing w:before="0" w:after="120"/>
        <w:jc w:val="both"/>
        <w:rPr/>
      </w:pPr>
      <w:r>
        <w:rPr/>
        <w:t>Με την συγκρότηση ενός μαζικού    αυτόνομου, ταξικού και ενωτικού  ρεύματος μέσα στο συνδικαλιστικό κίνημα  με κορμό  τις δυνάμεις  του ΣΥΝ και του ΣΥΡΙΖΑ το οποίο θα μπορεί να συσπειρώνει  και αγωνιστές  εργαζόμενους από το ΠΑΣΟΚ και από άλλες δυνάμεις της αριστεράς, που θα λειτουργεί με όρους δικτύου στο εσωτερικό των συνδικάτων.</w:t>
      </w:r>
    </w:p>
    <w:p>
      <w:pPr>
        <w:pStyle w:val="Normal"/>
        <w:numPr>
          <w:ilvl w:val="0"/>
          <w:numId w:val="1"/>
        </w:numPr>
        <w:spacing w:before="0" w:after="120"/>
        <w:jc w:val="both"/>
        <w:rPr/>
      </w:pPr>
      <w:r>
        <w:rPr/>
        <w:t>Με την  εκπόνηση και εφαρμογή ενός σχεδίου  μαζικοποίησης των συνδικάτων. Σε αυτή την κατεύθυνση δεν μπορεί να υπάρχει ούτε ένα κομματικό μέλος  που έχει την ιδιότητα του εργαζόμενου  και είναι εκτός συνδικάτων.  Η μαζικοποίηση έχει σχέση αλλά δεν εξαντλείται σε αναγκαίες αλλαγές της δομής του συνδικαλιστικού κινήματος, ώστε να αρθούν ότι εμπόδια υπάρχουν. Η προσπάθεια αυτή για να αποδώσει πρέπει να πείθει τον κόσμο για ένταξη στα συνδικάτα όπου υπάρχουν, για την δημιουργία νέων συνδικάτων  και  για την δημιουργία άτυπων θεματικών συσπειρώσεων για την επισφαλή εργασία και τους ανέργους που θα λειτουργούν ως προθάλαμοι ένταξης στα συνδικάτα και ως ζωντανά παραδείγματα  άσκησης αγωνιστικής δράσης.</w:t>
      </w:r>
    </w:p>
    <w:p>
      <w:pPr>
        <w:pStyle w:val="Normal"/>
        <w:numPr>
          <w:ilvl w:val="0"/>
          <w:numId w:val="1"/>
        </w:numPr>
        <w:spacing w:before="0" w:after="120"/>
        <w:jc w:val="both"/>
        <w:rPr/>
      </w:pPr>
      <w:r>
        <w:rPr/>
        <w:t>Με  τη συγκρότηση  ενός μεγάλου αγωνιστικού  κοινωνικού μετώπου  για την αντιμετώπιση των συνεπειών της οικονομικής κρίσης. Δεδομένου ότι  βιώνουμε μια έκτακτη κατάσταση  και ταυτόχρονα την  ολιγωρία των κεντρικών συνδικάτων, χωρίς να εγκαταλείπουμε την παρέμβασή μας και την πίεσή μας στις ηγεσίες τους, απαιτείται η ταυτόχρονη συγκρότηση αγωνιστικού μετώπου από τα κάτω, η δημιουργία ενός κινήματος μέσα στο κίνημα, με συντονισμό σωματείων με επιτροπές αγώνα με  συντονισμό της εργατικής τάξης με την μικρή αγροτιά  και τους αυτοαπασχολούμενους Αυτή η πρακτική είναι σε αντιδιαστολή με την πρακτική των δυνάμεων του ΚΚΕ, δεν συνιστά πρακτική  αντιπαράθεσης με τα συνδικάτα  αλλά μια μορφή που προσθέτει και δεν διαιρεί.</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ΓΙΑ  ΤΗΝ  ΑΝΑΖΩΟΓΟΝΗΣΗ  ΚΑΙ  ΑΝΑΚΑΜΨΗ ΤΟΥ ΣΥΡΙΖΑ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Ο ΣΥΡΙΖΑ  συνιστά  κεντρική επιλογή του κόμματος  στα πλαίσια της πολιτικής μας για την κοινή δράση  της αριστεράς.. Αποτελεί  ένα σχήμα πολιτικής συμμαχίας και αυτό  το σχήμα επιθυμούμε να  συνεχίσει επί μακρόν να λειτουργεί και να γίνει το όχημα που θα οδηγήσει  σε μεγάλες ανακατατάξεις στην ελληνική οικονομία και κοινωνία, ο υποδοχέας της δυσαρέσκειας τμημάτων από τον χώρο του ΠΑΣΟΚ,  ο φορέας  που θα προκαλέσει την αριστερής ριζοσπαστικοποίηση  των  εργαζόμενων στρωμάτων και θα προβάλλει  ένα εναλλακτικό σχέδιο  μεγάλων προοδευτικών αλλαγών  στην πορεία προς τον Σοσιαλισμό.</w:t>
      </w:r>
    </w:p>
    <w:p>
      <w:pPr>
        <w:pStyle w:val="Normal"/>
        <w:spacing w:before="0" w:after="120"/>
        <w:jc w:val="both"/>
        <w:rPr/>
      </w:pPr>
      <w:r>
        <w:rPr/>
        <w:t>Για να πραγματοποιηθεί όμως</w:t>
      </w:r>
    </w:p>
    <w:p>
      <w:pPr>
        <w:pStyle w:val="Normal"/>
        <w:spacing w:before="0" w:after="120"/>
        <w:jc w:val="both"/>
        <w:rPr/>
      </w:pPr>
      <w:r>
        <w:rPr/>
        <w:t xml:space="preserve"> </w:t>
      </w:r>
      <w:r>
        <w:rPr/>
        <w:t>αυτό  απαιτείται  το άμεσο ξεπέρασμα  παθολογιών που ενυπάρχουν σε δυνάμεις της αριστεράς  και  προκαλούν σοβαρές δυσκολίες στην λειτουργία του ΣΥΡΙΖΑ.</w:t>
      </w:r>
    </w:p>
    <w:p>
      <w:pPr>
        <w:pStyle w:val="Normal"/>
        <w:spacing w:before="0" w:after="120"/>
        <w:jc w:val="both"/>
        <w:rPr/>
      </w:pPr>
      <w:r>
        <w:rPr/>
        <w:t>Στα όργανα  και, στις λειτουργίες του ΣΥΡΙΖΑ   διασταυρώνονται  διαφορετικές αντιλήψεις για το χαραχτήρα της σύγχρονης αριστεράς τον 21</w:t>
      </w:r>
      <w:r>
        <w:rPr>
          <w:vertAlign w:val="superscript"/>
        </w:rPr>
        <w:t>ο</w:t>
      </w:r>
      <w:r>
        <w:rPr/>
        <w:t xml:space="preserve"> αιώνα. Αυτό είναι θεμιτό και  λογικό αφού όλοι μας αποτελούμε θραύσματα της κομουνιστικής και σοσιαλιστικής αριστεράς. Όμως αυτό δεν μπορεί  να οδηγεί σε μια εσωτερική διαμάχη ισχύος , σε ένα ανταγωνισμό ζυμώσεων   κατά το πρότυπο λειτουργίας μαζικών χώρων. Η πολιτική συμμαχία κινείται με βάση αυτά που ενώνουν τις διαφορετικές συνιστώσες, ο όποιος ανταγωνισμός ιδεών και πολιτικών δεν εμποδίζει τη ν κοινή δράση, δεν παραλύει την κοινή λειτουργία,  δεν προκαλεί με μια χαοτική  εικόνα  σύγχυσης στο κόσμο της αριστεράς.. Ο ΣΥΝ έχει κατηγορηματική αντίθεση  στην μετατροπή του ΣΥΡΙΖΑ σε κόμμα διότι μια τέτοια εκδοχή στην εξέλιξή του  θα αποδυνάμωνε τον πλουραλιστικό χαραχτήρα του, θα στένευε την επιρροή του  και θα ενίσχυε τις διαχωριστικές τάσεις στο εσωτερικό του</w:t>
      </w:r>
      <w:r>
        <w:rPr>
          <w:b/>
        </w:rPr>
        <w:t>. Με αυτό  τον τρόπο ερμηνεύουμε την τελευταία απόφαση της 3</w:t>
      </w:r>
      <w:r>
        <w:rPr>
          <w:b/>
          <w:vertAlign w:val="superscript"/>
        </w:rPr>
        <w:t>ης</w:t>
      </w:r>
      <w:r>
        <w:rPr>
          <w:b/>
        </w:rPr>
        <w:t xml:space="preserve">  πανελλαδικής του σύσκεψης.. Τα όποια αναγκαία μέτρα  πιο δημοκρατικής λειτουργίας και συμμετοχής του κόσμου της ριζοσπαστικής αριστεράς, ιδίως των ανένταχτων  που είναι  επιβεβλημένα  να ληφθούν  δεν  μπορούν να παραβιάζουν την αρχή της λειτουργίας του ως πολιτικής συμμαχίας.</w:t>
      </w:r>
    </w:p>
    <w:p>
      <w:pPr>
        <w:pStyle w:val="Normal"/>
        <w:spacing w:before="0" w:after="120"/>
        <w:jc w:val="both"/>
        <w:rPr/>
      </w:pPr>
      <w:r>
        <w:rPr/>
        <w:t>Η κατάσταση στον ΣΥΡΙΖΑ έχει  επιβαρυνθεί  το τελευταίο διάστημα από πρακτικές στις οποίες  μεγάλη ευθύνη έχουν  πρώην ηγετικά στελέχη του κόμματος, τα οποία μέσα από έναν άγονο και επιθετικό ανταγωνισμό με τον ΣΥΝ  επιχειρούν  να αναβιώσουν  την  ηγετική  τους παρουσία, αξιοποιώντας συμμαχίες με άλλες συνιστώσες.. Η ανασυνθετική διαδικασία  εντός του ΣΥΡΙΖΑ  που είναι θεμιτή  δεν μπορεί όμως να συγκροτείται με όρους αποκλεισμού ή μείωσης του ρόλου του ΣΥΝ  που αποτελεί  την πιο μεγάλη  και καθοριστική συνιστώσα του ΣΥΡΙΖΑ.</w:t>
      </w:r>
    </w:p>
    <w:p>
      <w:pPr>
        <w:pStyle w:val="Normal"/>
        <w:spacing w:before="0" w:after="120"/>
        <w:jc w:val="both"/>
        <w:rPr/>
      </w:pPr>
      <w:r>
        <w:rPr/>
        <w:t>Ο  ΣΥΝ το επόμενο διάστημα θα εργαστεί με βάση τους παρακάτω άξονες</w:t>
      </w:r>
    </w:p>
    <w:p>
      <w:pPr>
        <w:pStyle w:val="Normal"/>
        <w:spacing w:before="0" w:after="120"/>
        <w:jc w:val="both"/>
        <w:rPr/>
      </w:pPr>
      <w:r>
        <w:rPr/>
      </w:r>
    </w:p>
    <w:p>
      <w:pPr>
        <w:pStyle w:val="Normal"/>
        <w:spacing w:before="0" w:after="120"/>
        <w:jc w:val="both"/>
        <w:rPr/>
      </w:pPr>
      <w:r>
        <w:rPr/>
        <w:t xml:space="preserve">Την αποκατάσταση ενός κλίματος αλληλεγγύης και συντροφικότητας μεταξύ των συνιστωσών που συναπαρτίζουν τον ΣΥΡΙΖΑ </w:t>
      </w:r>
    </w:p>
    <w:p>
      <w:pPr>
        <w:pStyle w:val="Normal"/>
        <w:spacing w:before="0" w:after="120"/>
        <w:jc w:val="both"/>
        <w:rPr/>
      </w:pPr>
      <w:r>
        <w:rPr/>
      </w:r>
    </w:p>
    <w:p>
      <w:pPr>
        <w:pStyle w:val="Normal"/>
        <w:spacing w:before="0" w:after="120"/>
        <w:jc w:val="both"/>
        <w:rPr/>
      </w:pPr>
      <w:r>
        <w:rPr/>
        <w:t>Την κατάκτηση της συλλογικότητας και την εξασφάλιση της πολιτικής λειτουργίας της γραμματείας ώστε να μπορεί έγκαιρα και αποτελεσματικά να παρεμβαίνει στην συγκυρία.</w:t>
      </w:r>
    </w:p>
    <w:p>
      <w:pPr>
        <w:pStyle w:val="Normal"/>
        <w:spacing w:before="0" w:after="120"/>
        <w:jc w:val="both"/>
        <w:rPr/>
      </w:pPr>
      <w:r>
        <w:rPr/>
      </w:r>
    </w:p>
    <w:p>
      <w:pPr>
        <w:pStyle w:val="Normal"/>
        <w:spacing w:before="0" w:after="120"/>
        <w:jc w:val="both"/>
        <w:rPr/>
      </w:pPr>
      <w:r>
        <w:rPr/>
        <w:t>Την συγκρότηση και λειτουργία των τοπικών επιτροπών του  με βάση  τα τοπικά προβλήματα και το άνοιγμά τους στα προβλήματα που απασχολούν τους εργαζόμενους και τις τοπικές κοινωνίες, μακριά από τεχνητά διλήμματα  γύρω από το θέμα των μητρώων και των καρτών.  Το κεντρικό ζήτημα είναι η συμμετοχή όλων των μελών των συνιστωσών, των ανένταχτων  των αριστερών ανθρώπων που θέλουν να στηρίξουν τον ΣΥΡΙΖΑ, μέσα από διαδικασίες  στη βάση της συναίνεσης. Η ιδιότητα του μέλους του ΣΥΡΙΖΑ σε καμία περίπτωση δεν αναιρεί την κομματική ένταξη κανενός, ούτε αποτρέπει την συμμετοχή αριστερών ανθρώπων που θέλουν να συμμετέχουν χωρίς πιθανά την προϋπόθεση της ένταξης τους..</w:t>
      </w:r>
    </w:p>
    <w:p>
      <w:pPr>
        <w:pStyle w:val="Normal"/>
        <w:spacing w:before="0" w:after="120"/>
        <w:jc w:val="both"/>
        <w:rPr/>
      </w:pPr>
      <w:r>
        <w:rPr/>
      </w:r>
    </w:p>
    <w:p>
      <w:pPr>
        <w:pStyle w:val="Normal"/>
        <w:spacing w:before="0" w:after="120"/>
        <w:jc w:val="both"/>
        <w:rPr/>
      </w:pPr>
      <w:r>
        <w:rPr/>
        <w:t>Το άνοιγμα του ΣΥΡΙΖΑ σε όλη την επικράτεια ώστε να παίξει έναν πρωταγωνιστικό ρόλο στην αντιμετώπιση των συνεπειών της κρίσης, αλλά και της ίδιας της κρίσης, με πολιτικές πρωτοβουλίες, με στήριξη στους κοινωνικούς αγώνες.</w:t>
      </w:r>
    </w:p>
    <w:p>
      <w:pPr>
        <w:pStyle w:val="Normal"/>
        <w:spacing w:before="0" w:after="120"/>
        <w:jc w:val="both"/>
        <w:rPr/>
      </w:pPr>
      <w:r>
        <w:rPr/>
      </w:r>
    </w:p>
    <w:p>
      <w:pPr>
        <w:pStyle w:val="Normal"/>
        <w:spacing w:before="0" w:after="120"/>
        <w:jc w:val="both"/>
        <w:rPr/>
      </w:pPr>
      <w:r>
        <w:rPr/>
        <w:t>Την δημιουργία δικτύου συσπείρωσης των δυνάμεων του στο εργατικό συνδικαλιστικό κίνημα, στους αγρότες και το κίνημα των ΕΒΕ.</w:t>
      </w:r>
    </w:p>
    <w:p>
      <w:pPr>
        <w:pStyle w:val="Normal"/>
        <w:spacing w:before="0" w:after="120"/>
        <w:jc w:val="both"/>
        <w:rPr/>
      </w:pPr>
      <w:r>
        <w:rPr/>
      </w:r>
    </w:p>
    <w:p>
      <w:pPr>
        <w:pStyle w:val="Normal"/>
        <w:spacing w:before="0" w:after="120"/>
        <w:jc w:val="both"/>
        <w:rPr/>
      </w:pPr>
      <w:r>
        <w:rPr/>
        <w:t>Την κοινή στάση εφόσον υπάρξει συμφωνία στην συγκρότηση των αυτοδιοικητικών σχημάτων στις επερχόμενες δημοτικές και περιφερειακές εκλογές.</w:t>
      </w:r>
    </w:p>
    <w:p>
      <w:pPr>
        <w:pStyle w:val="Normal"/>
        <w:spacing w:before="0" w:after="120"/>
        <w:jc w:val="both"/>
        <w:rPr/>
      </w:pPr>
      <w:r>
        <w:rPr/>
      </w:r>
    </w:p>
    <w:p>
      <w:pPr>
        <w:pStyle w:val="Normal"/>
        <w:spacing w:before="0" w:after="120"/>
        <w:jc w:val="both"/>
        <w:rPr/>
      </w:pPr>
      <w:r>
        <w:rPr/>
        <w:t>Την πλουραλιστική εκπροσώπηση  του σχήματος στα ηλεκτονικά μέσα με σεβασμό στον κοινό  πολιτικό πλαίσιο που έχει συναφθεί.</w:t>
      </w:r>
    </w:p>
    <w:p>
      <w:pPr>
        <w:pStyle w:val="Normal"/>
        <w:spacing w:before="0" w:after="120"/>
        <w:jc w:val="both"/>
        <w:rPr/>
      </w:pPr>
      <w:r>
        <w:rPr/>
      </w:r>
    </w:p>
    <w:p>
      <w:pPr>
        <w:pStyle w:val="Normal"/>
        <w:spacing w:before="0" w:after="120"/>
        <w:jc w:val="both"/>
        <w:rPr/>
      </w:pPr>
      <w:r>
        <w:rPr/>
        <w:t xml:space="preserve"> </w:t>
      </w:r>
      <w:r>
        <w:rPr/>
        <w:t xml:space="preserve">Ο ρόλος του ΣΥΝ στην προώθηση του ΣΥΡΙΖΑ είναι καταλυτικός. Υπό την  προϋπόθεση  της ενιαίας δημόσιας εικόνας του και παρουσίας του  στα πλαίσια του ΣΥΡΙΖΑ ο ρόλος αυτός μπορεί να  γινει ακόμη πιο ισχυρός. </w:t>
      </w:r>
    </w:p>
    <w:p>
      <w:pPr>
        <w:pStyle w:val="Normal"/>
        <w:spacing w:before="0" w:after="120"/>
        <w:jc w:val="both"/>
        <w:rPr/>
      </w:pPr>
      <w:r>
        <w:rPr/>
        <w:t>Ο ρόλος. φυσικά αυτός δεν επιβάλλεται  στις άλλες  συνιστώσες αλλά καταχτιέται. Χρειάζεται να αποκατασταθεί ο σεβασμός μεταξύ  της ιστορικότητας και της ιδιαιτερότητας της κάθε δύναμης, να  αισθανθούν  οι πιο μικρές δυνάμεις της συμμαχίας ότι  δεν παίζουν  ένα περιθωριακό ρόλο και ότι  υπολογίζεται η άποψή τους, αλλά επίσης ότι ο συσχετισμός  μεταξύ των δυνάμεων  πρέπει επίσης να υπολογίζεται. Η περίοδος που διανύουμε είναι δυνητικά μια  πολύ καλή περίοδος για την ριζοσπαστική  αριστερά  και χρέος όλων μας είναι να αντιστοιχηθούμε με τις ανάγκες της εποχής που χρειάζεται έναν ισχυρό ΣΥΡΙΖΑ καλά γειωμένο στην κοινωνία., εναλλακτικό στο σύστημα και τον δικομματισμό, φορέα μεγάλων  προοδευτικών αλλαγών  ενταγμένο σε μια πορεία για τον Σοσιαλισμό του 21</w:t>
      </w:r>
      <w:r>
        <w:rPr>
          <w:vertAlign w:val="superscript"/>
        </w:rPr>
        <w:t>ου</w:t>
      </w:r>
      <w:r>
        <w:rPr/>
        <w:t xml:space="preserve"> αιώνα. </w:t>
      </w:r>
    </w:p>
    <w:p>
      <w:pPr>
        <w:pStyle w:val="Normal"/>
        <w:spacing w:before="0" w:after="120"/>
        <w:jc w:val="both"/>
        <w:rPr/>
      </w:pPr>
      <w:r>
        <w:rPr/>
      </w:r>
    </w:p>
    <w:p>
      <w:pPr>
        <w:pStyle w:val="Normal"/>
        <w:spacing w:before="0" w:after="120"/>
        <w:jc w:val="both"/>
        <w:rPr/>
      </w:pPr>
      <w:r>
        <w:rPr/>
        <w:t>ΑΛΕΚΟΣ ΚΑΛΥΒΗΣ</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34:00Z</dcterms:created>
  <dc:creator>-</dc:creator>
  <dc:description/>
  <cp:keywords/>
  <dc:language>en-US</dc:language>
  <cp:lastModifiedBy>syn2003</cp:lastModifiedBy>
  <dcterms:modified xsi:type="dcterms:W3CDTF">2010-03-10T12:34:00Z</dcterms:modified>
  <cp:revision>2</cp:revision>
  <dc:subject/>
  <dc:title>Ο ΣΥΝΑΣΠΙΣΜΟΣ ΚΑΙ ΟΙ ΚΟΙΝΩΝΙΚΕΣ ΤΟΥ ΑΝΑΦΟΡΕΣ</dc:title>
</cp:coreProperties>
</file>