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Προβληματισμός για το κόμμα</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ab/>
        <w:tab/>
        <w:tab/>
        <w:tab/>
        <w:tab/>
        <w:tab/>
        <w:tab/>
        <w:tab/>
        <w:t>Σούλα Παναρέτου</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Η ανάγκη απάντησης στην πολυεπίπεδη κρίση που σοβεί στην κοινωνία  θέτει επιτακτικά το ζήτημα της επάρκειας του κόμματος και της αποτελεσματικότητας της δράσης του. Επομένως,  στο κέντρο της προσοχής έρχονται οι αδυναμίες  και αντιφάσεις  της κομματικής λειτουργίας, προς τις οποίες υπάρχει σήμερα  πολύ  μεγαλύτερη δυσανεξία των μελών, λόγω και του ότι ορισμένες πλευρές τους έχουν οξυνθεί. Π.χ.  δεν είναι τυχαία  η έκφραση  τελευταία « εσωκομματική αντιπολίτευση» [</w:t>
      </w:r>
      <w:r>
        <w:rPr>
          <w:rFonts w:cs="Times New Roman" w:ascii="Times New Roman" w:hAnsi="Times New Roman"/>
          <w:sz w:val="28"/>
          <w:szCs w:val="28"/>
          <w:lang w:val="en-US"/>
        </w:rPr>
        <w:t>sic</w:t>
      </w:r>
      <w:r>
        <w:rPr>
          <w:rFonts w:cs="Times New Roman" w:ascii="Times New Roman" w:hAnsi="Times New Roman"/>
          <w:sz w:val="28"/>
          <w:szCs w:val="28"/>
        </w:rPr>
        <w:t xml:space="preserve">]. Και βεβαίως,  έχει κουράσει η διαρκής επισήμανση των αδυναμιών και η  μη επίλυση των δομικών προβλημάτων,  η μετάθεση τους  σε κάποιο  ακαθόριστο  μέλλον.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Χρόνιο έχει γίνει πλέον το πρόβλημα της αποσύνδεσης του εσωκομματικού δημοκρατικού πλουραλισμού  των γνωμών  από την </w:t>
      </w:r>
      <w:r>
        <w:rPr>
          <w:rFonts w:cs="Times New Roman" w:ascii="Times New Roman" w:hAnsi="Times New Roman"/>
          <w:b/>
          <w:sz w:val="28"/>
          <w:szCs w:val="28"/>
        </w:rPr>
        <w:t xml:space="preserve">αποτελεσματικότητα </w:t>
      </w:r>
      <w:r>
        <w:rPr>
          <w:rFonts w:cs="Times New Roman" w:ascii="Times New Roman" w:hAnsi="Times New Roman"/>
          <w:sz w:val="28"/>
          <w:szCs w:val="28"/>
        </w:rPr>
        <w:t>της δράσης. Το δικαίωμα στη διαφωνία, ο σεβασμός στη διαφορετική άποψη αποτελούν  κεκτημένο. Ωστόσο κάποιες φορές η διαφοροποίηση δεν μένει στο επίπεδο των ιδεών και απόψεων, αλλά  γίνεται όχημα  για  δράση, πράγμα που διασπά την ενότητα  και ακυρώνει τ</w:t>
      </w:r>
      <w:r>
        <w:rPr>
          <w:rFonts w:cs="Times New Roman" w:ascii="Times New Roman" w:hAnsi="Times New Roman"/>
          <w:sz w:val="28"/>
          <w:szCs w:val="28"/>
          <w:lang w:val="en-US"/>
        </w:rPr>
        <w:t>o</w:t>
      </w:r>
      <w:r>
        <w:rPr>
          <w:rFonts w:cs="Times New Roman" w:ascii="Times New Roman" w:hAnsi="Times New Roman"/>
          <w:sz w:val="28"/>
          <w:szCs w:val="28"/>
        </w:rPr>
        <w:t xml:space="preserve"> κομματικό συμβόλαιο δέσμευσης.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Η αντιπαράθεση επί τη βάσει ιδεών και απόψεων, επί τη βάσει επιχειρημάτων,   θα όφειλε να είναι έντονη κατά το στάδιο  προ της λήψης απόφασης, με γνώμονα να ευρεθεί η καλύτερη δυνατή λύση και να επιτευχθεί  προωθητική σύνθεση. Δυστυχώς, κατά κανόνα  απολυτοποιείται η διαφοροποίηση, οι απόψεις περιχαρακώνονται, στεγανοποιούνται,  και επομένως ο διάλογος  είναι αναιμικός  και καταντάει προσχηματικός. Μοιάζει  να έχει εξαντληθεί η συζήτηση προτού καν αρχίσει στα αρμόδια όργανα. Την  εξαντλητική συζήτηση έχει αντικαταστήσει η κατάχρηση της διαβούλευσης  στα επάνω κλιμάκια  και η  λεγόμενη «συνεννόηση».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Κλειδί για την κατανόηση πολλών πλευρών της κομματικής λειτουργίας και για τη λύση  προβλημάτων είναι ο τρόπος  της λειτουργίας των </w:t>
      </w:r>
      <w:r>
        <w:rPr>
          <w:rFonts w:cs="Times New Roman" w:ascii="Times New Roman" w:hAnsi="Times New Roman"/>
          <w:b/>
          <w:sz w:val="28"/>
          <w:szCs w:val="28"/>
        </w:rPr>
        <w:t xml:space="preserve">τάσεων. </w:t>
      </w:r>
      <w:r>
        <w:rPr>
          <w:rFonts w:cs="Times New Roman" w:ascii="Times New Roman" w:hAnsi="Times New Roman"/>
          <w:sz w:val="28"/>
          <w:szCs w:val="28"/>
        </w:rPr>
        <w:t xml:space="preserve">Το καταστατικό του κόμματος περιγράφει  κατά τρόπο επαρκή τι είναι και πως πρέπει να λειτουργούν οι τάσεις, ως διακριτά  ρεύματα ιδεών και προγραμματικών επεξεργασιών. Πλην η καταστατική πρόβλεψη απέχει πλέον παρασάγγες από την καθημερινή πρακτική. Οι τάσεις, ιδίως  στον ηγετικό τους πυρήνα,  έχουν μεταβληθεί σε μηχανισμούς δημόσιας αντιπαράθεσης,  με αποτέλεσμα την επικοινωνιακή σύγχυση, και νομής της κομματικής εξουσίας, δημιουργώντας  έτσι  ανισότητα  μεταξύ των μελών που ανήκουν σε τάση  και εκείνων που είναι «ανένταχτοι-ες». Αναντιστοιχία   έχει δημιουργηθεί και μεταξύ κεντρικών οργάνων αφ’ ενός, που η σύνθεσή τους  είναι αυστηρά αποτέλεσμα της αναλογικής εκπροσώπησης  των τάσεων, και των Πολιτικών Κινήσεων αφ’ ετέρου, όπου είναι πολύ πιο  χαλαρά τα πράγματα. Στην πορεία οι τάσεις  ανέλαβαν άτυπα και σιωπηρά  λειτουργίες του κόμματος, όπως η ανάδειξη στελεχών, φυσικά με τασικά κριτήρια. Το κόμμα ποτέ στα σοβαρά  δεν εκπόνησε στρατηγική ανάδειξης στελεχών, αντίστοιχη με τις προτεραιότητες του. Αντίφαση επισημαίνεται  και μεταξύ της τασικής εσωτερικής πειθαρχίας  και του πλουραλιστικού χαρακτήρα του κόμματος, που το πλαίσιο του είναι «ενότητα στη διαφορετικότητα».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Τελευταία οι τάσεις εκφυλίστηκαν έτι περαιτέρω, όπως φάνηκε από κινήσεις που έγιναν για επιλογή συμμάχων εκτός ΣΥΝ , προσδίδοντας στο κόμμα  χαρακτηριστικά  συνομοσπονδίας, δηλ. παρέβησαν  ανενδοίαστα το γράμμα και το πνεύμα του καταστατικού, που ορίζει τα όρια  των τάσεων εντός  του ΣΥΝ. Πως είναι δυνατόν μία τάση να προωθεί, ερήμην της συλλογικότητας,  δική της πολιτική συμμαχιών; Η κινητικότητα των τάσεων, πέραν του επιτρεπόμενου ορίου,  σε συνδυασμό με την σπασμωδική  κινητικότητα  των συνιστωσών του ΣΥΡΙΖΑ, έδωσε και δίνει προς τα έξω την εικόνα του κατακερματισμού του συνολικού χώρου. Ακυρώνει την ενότητα, διότι πάει πολύ πέρα από την ενότητα στη διαφορετικότητα. </w:t>
      </w:r>
    </w:p>
    <w:p>
      <w:pPr>
        <w:pStyle w:val="Normal"/>
        <w:spacing w:lineRule="auto" w:line="24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Η συλλογικότητα στη δράση, αποτέλεσμα  και προϊόν της πιο πλατειάς εσωκομματικής δημοκρατίας, είναι ο κατ’ εξοχήν δρόμος προς τη </w:t>
      </w:r>
      <w:r>
        <w:rPr>
          <w:rFonts w:cs="Times New Roman" w:ascii="Times New Roman" w:hAnsi="Times New Roman"/>
          <w:b/>
          <w:sz w:val="28"/>
          <w:szCs w:val="28"/>
        </w:rPr>
        <w:t>σοβαρότητα</w:t>
      </w:r>
      <w:r>
        <w:rPr>
          <w:rFonts w:cs="Times New Roman" w:ascii="Times New Roman" w:hAnsi="Times New Roman"/>
          <w:sz w:val="28"/>
          <w:szCs w:val="28"/>
        </w:rPr>
        <w:t xml:space="preserve">, που ο χώρος μας οφείλει να αποπνέει. Εδώ διαπιστώνεται έλλειμμα, που πρέπει να καλυφθεί επειγόντως. Η ενιαία έκφραση προς τα έξω, η αυτοσυγκράτηση  τάσεων και κεντρικών στελεχών, θα περιορίσει  μιντιακά παιχνίδια εις βάρος μας, που επιλεκτικά  υπερπροβάλλουν τις διαφωνίες, έριδες και υποβαθμίζουν έως εξαφάνισης τη θετική δράση, φιλοτεχνώντας εικόνα αρνητική και προβληματική  για το χώρο μας.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Μία επίσης παρενέργεια του στρεβλού τρόπου  συμπεριφοράς των τάσεων  είναι η αποθάρρυνση αν όχι η παρεμπόδιση  της εγγραφής νέων μελών στον ΣΥΝ. Οι καμπάνιες για εγγραφή νέων μελών και όταν εξαγγέλθηκαν δεν προχώρησαν. Οι τάσεις πρέπει να  αισθάνονται ότι ελέγχουν το χώρο τους, έχουν  οπτική μέρους και όχι συνολικής ανάπτυξης του κόμματος. </w:t>
      </w:r>
    </w:p>
    <w:p>
      <w:pPr>
        <w:pStyle w:val="Normal"/>
        <w:spacing w:lineRule="auto" w:line="24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Μία άλλη  παράπλευρη  ζημία  από τη δράση τους είναι η καλλιέργεια ανταγωνισμού και αντιπαλότητας  στο εσωτερικό. Το ότι δεν υπάρχει η αναγκαία αλληλεγγύη και συντροφικότητα ανάμεσα σε ομοιδεάτες –ισσες αγωνιστές –στριες, παρά  η προϊούσα αποξένωση, δεν οφείλεται άρα γε και στις τεχνητές διαχωριστικές γραμμές «δικοί μας» και «δικοί τους»; Η  συντροφικότητα, ωστόσο,  είναι στοιχείο απαραίτητο για να μπορεί να «αναπνέει»  ο κομματικός οργανισμός , να εκδιπλώνει τις δυνατότητές του και να έχει αποτελεσματική παρέμβαση στα μέτωπα πάλης.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Ως προς τα ηγετικά όργανα: Οι τάσεις  σε κάποια φάση επέβαλαν  εκλογή των μελών της ΠΓ  με λίστες  που δεν επικοινωνούν. Αυτή η . . . περίεργη τακτική  δεν επιτρέπει  στην ΚΠΕ να  αξιολογεί το σύνολο των μελών της ΠΓ, που έχει μετατραπεί στο κατ’ εξοχήν ηγετικό όργανο. Στη σύνθεση του οργάνου αυτού, συνεπώς,  το κριτήριο του ανήκειν  σε τάση δεν είναι αρκετό, χρειάζεται ένα σύνολο ιδιοτήτων που συνθέτουν το ηγετικό μέγεθος, που είναι αμφίβολο αν συνυπολογίζονται. Η επιστροφή στο ενιαίο ανοιχτό ψηφοδέλτιο  θα ενισχύσει τη συλλογικότητα στο κορυφαίο όργανο.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Η ΚΠΕ, ως βουλευόμενο όργανο, έχει υποβαθμιστεί. Συνέρχεται για να επικυρώσει προειλημμένες αποφάσεις σε επίπεδο ΠΓ, που έχει    συγκεντρώσει αρμοδιότητες και βουλευόμενου και εκτελεστικού οργάνου,  και  εκ δευτέρου σε επίπεδο τάσεων. Αβίαστη, πρωτογενής συζήτηση και ζύμωση  δεν γίνεται στην ΚΠΕ, γι αυτό οι συνεδριάσεις της δεν παρουσιάζουν  πολιτικό ενδιαφέρον, ει μη μόνον όταν πρόκειται για ψηφοφορία. Η υποβάθμιση της ΚΠΕ φαίνεται και από την υπολειτουργία των Τμημάτων  και Επιτροπών της, που δεν αποτελούν στο σύνολό τους εστίες  θεματικής  επεξεργασίας των νέων  ζητημάτων και δεν αξιοποιούν το πλούσιο επιστημονικό δυναμικό του κόμματος και των παρυφών του. Επίσης συχνά παραβιάζεται η καταστατική ρητή υπόδειξη, ότι οι επεξεργασίες των Τμημάτων  και Επιτροπών της ΚΠΕ γίνονται πολιτική θέση του ΣΥΝ μετά την έγκριση από την ΚΠΕ η την ΠΓ, όταν ο χρόνος επείγει.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Η Εκτελεστική Γραμματεία, που συγκροτήθηκε για την καλύτερη σύνδεση της ΚΠΕ και ΠΓ με τις Νομαρχιακές και Πολιτικές Κινήσεις, παρά τις προσπάθειες δεν κατάφερε  να εγκαταστήσει τον </w:t>
      </w:r>
      <w:r>
        <w:rPr>
          <w:rFonts w:cs="Times New Roman" w:ascii="Times New Roman" w:hAnsi="Times New Roman"/>
          <w:b/>
          <w:sz w:val="28"/>
          <w:szCs w:val="28"/>
        </w:rPr>
        <w:t>έλεγχο</w:t>
      </w:r>
      <w:r>
        <w:rPr>
          <w:rFonts w:cs="Times New Roman" w:ascii="Times New Roman" w:hAnsi="Times New Roman"/>
          <w:sz w:val="28"/>
          <w:szCs w:val="28"/>
        </w:rPr>
        <w:t xml:space="preserve"> της εφαρμογής των αποφάσεων στην καρδιά  της κομματικής λειτουργίας, συντηρώντας έτσι μία κακή παράδοση, που πρέπει να υπερβούμε. </w:t>
      </w:r>
    </w:p>
    <w:p>
      <w:pPr>
        <w:pStyle w:val="Normal"/>
        <w:spacing w:lineRule="auto" w:line="24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Η ΠΓ, μαζί με την ΚΟ,  δραστηριοποιούμενη στα κεντρικά  πολιτικά ζητήματα,  εμφανίζει μία αξιόλογη κινητικότητα, δίνει το στίγμα. Αντιθέτως, οι Πολιτικές Κινήσεις δρουν ευκαιριακά. Συνέρχονται για να συζητήσουν τις ειλημμένες από τα πάνω  αποφάσεις, να κάνουν κριτική στα κεντρικά στελέχη, όχι αναίτια,  και λιγότερο για να σχεδιάσουν τη δράση στο χώρο τους. Η συμμετοχή στη ζωή και δράση της Κίνησης είναι προβληματική, η  είσοδος νέων μελών ελάχιστη. Συνδρομές δεν μαζεύονται. Δεν ελέγχονται τα μέλη για τη συμμετοχή τους στα συνδικαλιστικά σωματεία, τους συλλόγους, τις κινήσεις πολιτών, τις δημοτικές κινήσεις.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Τελευταία, με αφορμή την κρίση στο επίπεδο της ηγεσίας  μετά τις ευρωεκλογές, άρχισε να αναπτύσσεται ένα αντιηγετικό πνεύμα, ένα είδος ανταρσίας της βάσης, που  τροφοδοτείται από τον κλονισμό της εμπιστοσύνης στην ηγετική εκπροσώπηση και από την αναζήτηση μεγαλύτερου πολιτικού ρόλου εκ μέρους των Πολιτικών Κινήσεων. Από την άλλη, η ΚΠΕ τελευταία   εξέπεμψε  μία κάποια   αμφισβήτηση  στην ορθοφροσύνη της βάσης και στα υγιή της κίνητρα . Αυτή η σχισμή πρέπει να αντιμετωπισθεί και να μην αφεθεί να γίνει ρωγμή, όπου μπορεί να παρεισφρύσουν αλλότριες βουλήσεις.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Οι Νομαρχιακές Επιτροπές, ως ενδιάμεσα όργανα, έχουν πιο συστηματική λειτουργία από τις Πολιτικές Κινήσεις, αλλά δεν δραστηριοποιούν  το σύνολο των μελών τους και δεν κατορθώνουν να τα φέρνουν βόλτα στο νομό. Η επαγγελματοποίηση  τουλάχιστον ενός στελέχους  ανά νομό, αρχής γενομένης από τους μεγάλους, φαίνεται πως είναι  σήμερα επιβεβλημένη. Επίσης θεωρείται αναγκαία η ενίσχυση του προυπολογισμού των Νομαρχιακών Επιτροπών με ένα ποσοστό από την κρατική επιχορήγηση. Το κόμμα δεν είναι μόνο κεντρικά, αλλά σε όλη την επικράτεια.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Στον ΣΥΝ ο δημοκρατικός πλουραλισμός και η ανάληψη πρωτοβουλιών αξιολογήθηκαν-και σωστά- ως έκφραση εσωκομματικής δημοκρατίας. Ωστόσο η τελευταία δεν είναι πλήρης, στο βαθμό που «το έλλειμμα  φύλου» εντοπίζεται και στο επίπεδο των μελών και στη σύνθεση των οργάνων. Η αναλογική ποσόστωση, την οποία συνιστά το καταστατικό, δεν είναι πλέον αρκετή, όπως  ίσως ήταν πριν 18 χρόνια. Άλλωστε ισχύει μόνο για τα βουλευόμενα όργανα και όχι τα εκτελεστικά. Π. χ.  ισχύει για την ΚΠΕ και όχι για την ΠΓ. Για την Νομαρχιακή Επιτροπή και όχι για τη Γραμματεία της Νομαρχιακής. Το αίτημα είναι για ισόρροπη  συμμετοχή γυναικών-ανδρών [50-50 ]πλέον στη σύνθεση των οργάνων, αντιπροσωπειών, αποστολών.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Για τη δημιουργία ατμόσφαιρας « συνανήκειν» στην κοινότητα του ΣΥΝ πρέπει να ληφθούν μέτρα:</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Σεμινάρια μελών και στελεχών υπό ανάδειξη, με τη βοήθεια του Πουλαντζά. Θερινά σεμινάρια δύο εβδομάδων σε ένα νησί είναι ένας τρόπος που πρέπει να εξεταστεί. Και σε ένα τέτοιο μπορούν να πάρουν μέρος και σύντροφοι-ισσες από την περιφέρεια και από  το εξωτερικό.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Εκπαίδευση όλων των στελεχών στο κομπιούτερ με οργάνωση  από το κόμμα.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Εκδρομές-επισκέψεις γνωριμίας και αλληλενημέρωσης  εκ μέρους της ΚΠΕ σε Νομαρχιακές Επιτροπές, με προσκύνημα τόπων που έχουν συνδεθεί με την αριστερά, την Αντίσταση.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Επισκέψεις αντιπροσωπειών  γνωριμίας και εργασίας σε κόμματα της Ευρώπης και του εξωτερικού και υποδοχή ανάλογων αντιπροσωπειών αδελφών κομμάτων.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Δημιουργία « Ταμείου Αλληλεγγύης» για έκτακτη βοήθεια συντρόφων-σσών, που έμειναν ξαφνικά χωρίς πόρους. Αξιοποίηση σειράς δραστηριοτήτων για την ενίσχυσή του: Εσοδα μιας συνεστίασης, παράστασης, συναυλίας, έκθεσης που μπορεί να γίνει με προσφορά έργων των καλλιτεχνών μας, μιάς λαχειοφόρου η ότι άλλο νόμιμο και διαφανές.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Χορήγηση υποτροφιών σε άπορους-ες και αριστούχους-ες  νέους και νέες –μέλη της Νεολαίας του ΣΥΝ-για σπουδές,  που θα εργασθούν μετά στο/ η για το κόμμα, ανάλογα βέβαια  με τις οικονομικές  δυνατότητες του κόμματος.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Σκοπός όλων των ανωτέρω είναι και  η επιμόρφωση του πολιτικού προσωπικού, αλλά και  η ουσιαστικοποίηση αυτού που λέγεται «ο ΣΥΝ είναι το σπίτι μας», μαζί με την  απόκρουση της ψυχολογίας προσωρινότητας  και . . .  μετάβασης, που κατά καιρούς επανέρχεται.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Η αποκατάσταση και ενδυνάμωση της </w:t>
      </w:r>
      <w:r>
        <w:rPr>
          <w:rFonts w:cs="Times New Roman" w:ascii="Times New Roman" w:hAnsi="Times New Roman"/>
          <w:b/>
          <w:sz w:val="28"/>
          <w:szCs w:val="28"/>
        </w:rPr>
        <w:t>θεσμικής λειτουργίας του</w:t>
      </w:r>
      <w:r>
        <w:rPr>
          <w:rFonts w:cs="Times New Roman" w:ascii="Times New Roman" w:hAnsi="Times New Roman"/>
          <w:sz w:val="28"/>
          <w:szCs w:val="28"/>
        </w:rPr>
        <w:t xml:space="preserve"> </w:t>
      </w:r>
      <w:r>
        <w:rPr>
          <w:rFonts w:cs="Times New Roman" w:ascii="Times New Roman" w:hAnsi="Times New Roman"/>
          <w:b/>
          <w:sz w:val="28"/>
          <w:szCs w:val="28"/>
        </w:rPr>
        <w:t>κόμματος</w:t>
      </w:r>
      <w:r>
        <w:rPr>
          <w:rFonts w:cs="Times New Roman" w:ascii="Times New Roman" w:hAnsi="Times New Roman"/>
          <w:sz w:val="28"/>
          <w:szCs w:val="28"/>
        </w:rPr>
        <w:t xml:space="preserve">  είναι πλέον όρος  για τη συνέχιση, αν όχι για την επιβίωση  του εγχειρήματος μας. Οι τάσεις, για να δικαιολογούν  και νομιμοποιούν την παρουσία τους, οφείλουν να  διευκολύνουν  το κόμμα στην επιτυχία των στόχων του, να μην παραβλάπτουν τη </w:t>
      </w:r>
      <w:r>
        <w:rPr>
          <w:rFonts w:cs="Times New Roman" w:ascii="Times New Roman" w:hAnsi="Times New Roman"/>
          <w:b/>
          <w:sz w:val="28"/>
          <w:szCs w:val="28"/>
        </w:rPr>
        <w:t>συλλογικότητα</w:t>
      </w:r>
      <w:r>
        <w:rPr>
          <w:rFonts w:cs="Times New Roman" w:ascii="Times New Roman" w:hAnsi="Times New Roman"/>
          <w:sz w:val="28"/>
          <w:szCs w:val="28"/>
        </w:rPr>
        <w:t xml:space="preserve">. Εν αρχή ην το Κόμμα!Αξίζει να επαναλάβουμε  την καταστατική πρόβλεψη, την οποία οφείλουμε να έχουμε μόνιμα στις κομματικές αποσκευές μας: «οι τάσεις δεν είναι κατ’ ανάγκην μόνιμο σχήμα, δεν νοούνται ως μικρογραφία  κόμματος  με κάθετη οργάνωση, δομή και διοικητικά όργανα και πολύ περισσότερο με δική τους πειθαρχία».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b/>
          <w:sz w:val="28"/>
          <w:szCs w:val="28"/>
        </w:rPr>
        <w:t>Σημ.</w:t>
      </w:r>
      <w:r>
        <w:rPr>
          <w:rFonts w:cs="Times New Roman" w:ascii="Times New Roman" w:hAnsi="Times New Roman"/>
          <w:sz w:val="28"/>
          <w:szCs w:val="28"/>
        </w:rPr>
        <w:t xml:space="preserve">: Τα παραπάνω είναι προϊόν πολύχρονης ενασχόλησης με τα οργανωτικά θέματα και βίωσης «από κοντά» του κομματικού οργανισμού.  Ιδιαίτερα,  λήφθηκαν υπόψη εκτιμήσεις,  παρατηρήσεις,  απόψεις,  υποδείξεις των κομματικών μελών κατά τις θυελλώδεις συνελεύσεις που ακολούθησαν  μετά τις ευρωεκλογές. Κατατίθενται ως συμβολή στον κοινό προβληματισμό.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44:00Z</dcterms:created>
  <dc:creator>Soula Panaretou</dc:creator>
  <dc:description/>
  <cp:keywords/>
  <dc:language>en-US</dc:language>
  <cp:lastModifiedBy>syn2003</cp:lastModifiedBy>
  <dcterms:modified xsi:type="dcterms:W3CDTF">2010-03-10T11:44:00Z</dcterms:modified>
  <cp:revision>3</cp:revision>
  <dc:subject/>
  <dc:title/>
</cp:coreProperties>
</file>