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Οι πολιτικές δυνάμεις και η στάση τους στην κρίση</w:t>
      </w:r>
    </w:p>
    <w:p>
      <w:pPr>
        <w:pStyle w:val="Normal"/>
        <w:spacing w:lineRule="auto" w:line="240"/>
        <w:jc w:val="center"/>
        <w:rPr/>
      </w:pPr>
      <w:r>
        <w:rPr/>
        <w:tab/>
        <w:tab/>
        <w:tab/>
        <w:tab/>
        <w:tab/>
        <w:t>Ανδρέας Καρίτζης</w:t>
      </w:r>
    </w:p>
    <w:p>
      <w:pPr>
        <w:pStyle w:val="Normal"/>
        <w:spacing w:lineRule="auto" w:line="240"/>
        <w:jc w:val="center"/>
        <w:rPr/>
      </w:pPr>
      <w:r>
        <w:rPr/>
      </w:r>
    </w:p>
    <w:p>
      <w:pPr>
        <w:pStyle w:val="Normal"/>
        <w:spacing w:lineRule="auto" w:line="240"/>
        <w:jc w:val="both"/>
        <w:rPr/>
      </w:pPr>
      <w:r>
        <w:rPr/>
        <w:t xml:space="preserve">Στο έδαφος της κρίσης και στο φόντο της κεντρικής επιλογής των κυρίαρχων πολιτικών δυνάμεων όλων των χωρών της ΕΕ να μετατρέψουν την κρίση που δημιούργησαν σε ευκαιρία για την εμβάθυνση αντιλαϊκών αναδιαρθρώσεων, διαμορφώνεται σήμερα ένα εξαιρετικά </w:t>
      </w:r>
      <w:r>
        <w:rPr>
          <w:b/>
        </w:rPr>
        <w:t>σκληρό μέτωπο πολιτικών δυνάμεων εναντίον των δυνάμεων της εργασίας</w:t>
      </w:r>
      <w:r>
        <w:rPr/>
        <w:t xml:space="preserve"> στη χώρα μας. </w:t>
      </w:r>
      <w:r>
        <w:rPr>
          <w:b/>
        </w:rPr>
        <w:t>Η κυβέρνηση του ΠΑΣΟΚ</w:t>
      </w:r>
      <w:r>
        <w:rPr/>
        <w:t xml:space="preserve">, αφού εξαπάτησε τον ελληνικό λαό παρουσιάζοντας μια λιγότερο επιθετική προς τους εργαζόμενους (αλλά επίσης άδικη και αδιέξοδη) πολιτική πρόταση για την κρίση, σήμερα έχει αναλάβει τον κύριο ρόλο στην ταξική επίθεση που βρίσκεται σε εξέλιξη εφαρμόζοντας μια πολιτική ισοπέδωσης κατακτήσεων δεκαετιών. Σε συντονισμό με τις άλλες κυρίαρχες πολιτικές δυνάμεις στην ΕΕ αξιοποιεί τη νεοφιλελεύθερη αρχιτεκτονική της ΕΕ και τις διεθνείς αγορές χρήματος ως μηχανισμό πειθάρχησης των εργαζομένων για την επιβολή μέτρων τα οποία αποτελούν διακαή πόθο πολλών χρόνων του κεφαλαίου και της εργοδοσίας στη χώρας μας. </w:t>
      </w:r>
    </w:p>
    <w:p>
      <w:pPr>
        <w:pStyle w:val="Normal"/>
        <w:spacing w:lineRule="auto" w:line="240"/>
        <w:jc w:val="both"/>
        <w:rPr/>
      </w:pPr>
      <w:r>
        <w:rPr/>
        <w:t xml:space="preserve">Σε αυτή την ταξική επίθεση η κυβέρνηση - πέρα από τις κυρίαρχες πολιτικές δυνάμεις στην ΕΕ και το κεφάλαιο, την εργοδοσία και κατ’ επέκταση τα κύρια ΜΜΕ στη χώρα – έχει βασικούς της συμμάχους τη ΝΔ και τον ΛΑΟΣ. Η </w:t>
      </w:r>
      <w:r>
        <w:rPr>
          <w:b/>
        </w:rPr>
        <w:t>ΝΔ</w:t>
      </w:r>
      <w:r>
        <w:rPr/>
        <w:t xml:space="preserve"> συντάσσεται με την κυβέρνηση στον πυρήνα της πολιτικής που εφαρμόζει και διαφοροποιείται σε διαδικαστικά ζητήματα (πχ ο χρόνος επιβολής των μέτρων κλπ), ενώ επιχειρεί να μετατοπίσει το κέντρο βάρους της εφαρμοζόμενης πολιτικής σε συντηρητικότερη κατεύθυνση σε θέματα όπως αυτό της ιθαγένειας των μεταναστών. </w:t>
      </w:r>
    </w:p>
    <w:p>
      <w:pPr>
        <w:pStyle w:val="Normal"/>
        <w:spacing w:lineRule="auto" w:line="240"/>
        <w:jc w:val="both"/>
        <w:rPr/>
      </w:pPr>
      <w:r>
        <w:rPr/>
        <w:t xml:space="preserve">Ο </w:t>
      </w:r>
      <w:r>
        <w:rPr>
          <w:b/>
        </w:rPr>
        <w:t>ΛΑΟΣ</w:t>
      </w:r>
      <w:r>
        <w:rPr/>
        <w:t xml:space="preserve"> αναδεικνύεται στον πιο ένθερμο υποστηρικτή της πολιτικής της κυβέρνησης, μιας και η ρητορική περί «εθνικής υπόθεσης» που αναπαράγει η κυβέρνηση, η εργοδοσία και τα κατεστημένα ΜΜΕ εντάσσεται πλήρως στην προσέγγισή του. Η ιδιότυπη «συγκυβέρνηση» με τον ΛΑΟΣ οδηγεί στη διολίσθηση σε συντηρητική κατεύθυνση της πολιτικής ατζέντας, ενώ παράλληλα επισφραγίζει τη βαθιά αντιλαϊκή πολιτική της κυβέρνησης του ΠΑΣΟΚ. Ο ρόλος του ΛΑΟΣ είναι ιδιαίτερα κρίσιμος για την εξασφάλιση της ηγεμονίας του μπλοκ εξουσίας καθώς αναπτύσσει έναν λόγο ιδιαίτερα εχθρικό και επιθετικό - από δήθεν «φιλολαϊκή σκοπιά» - στις κινητοποιήσεις των εργαζομένων και την προσπάθειά τους να ανασχέσουν την επίθεση που δέχονται. Τέλος, ο ΛΑΟΣ αποτελεί το προκεχωρημένο φυλάκιο μιας οργανωμένης επιχείρησης του αστισμού για τη διαίρεση των υποτελών τάξεων και την ανάπτυξη του «πολέμου των φτωχών», δηλαδή την αντιπαράθεση εργαζομένων μεταξύ τους (νέων-παλιών, δημοσίου-ιδιωτικού, Ελλήνων-μεταναστών κλπ).   </w:t>
      </w:r>
    </w:p>
    <w:p>
      <w:pPr>
        <w:pStyle w:val="Normal"/>
        <w:spacing w:lineRule="auto" w:line="240"/>
        <w:jc w:val="both"/>
        <w:rPr/>
      </w:pPr>
      <w:r>
        <w:rPr/>
        <w:t xml:space="preserve">Το </w:t>
      </w:r>
      <w:r>
        <w:rPr>
          <w:b/>
        </w:rPr>
        <w:t>ΚΚΕ</w:t>
      </w:r>
      <w:r>
        <w:rPr/>
        <w:t xml:space="preserve">, σε μια περίοδο λυσσαλέας επίθεσης στους εργαζόμενους, βρίσκεται αντιμέτωπο με τις συνέπειες - και τις ευθύνες του γι’ αυτό - της διαίρεσης της αγωνιστικής πρωτοπορείας του κόσμου της εργασίας, η οποία έχει οδηγήσει στην αποδυνάμωση των αντιστάσεων τα τελευταία χρόνια. Ωστόσο, εκτιμούμε ότι η πίεση από το μέγεθος της επίθεσης είναι τέτοια ώστε άλλες απόψεις στο εσωτερικό του ΚΚΕ - απόψεις που ιεραρχούν τα συμφέροντα των εργαζομένων πάνω από τις κομματικές επιδιώξεις - μπορεί να επικρατήσουν ανοίγοντας το δρόμο για την ενδυνάμωση των αντιστάσεων των εργαζομένων. Επίσης, το ΚΚΕ εμφανίζει μια ταλάντευση στη ρητορική του: από τη μια την ορθή ανάδειξη της ταξικής φύσης της επίθεσης και από την άλλη τη διολίσθηση σε μια δήθεν φιλεργατική-αντικυβερνητική εκδοχή της «εθνικής υπόθεσης». Αυτή η ταλάντευση δημιουργεί τεράστια προβλήματα καθώς η δεύτερη εκδοχή δημιουργεί την εντύπωση ότι αυτοί που </w:t>
      </w:r>
      <w:r>
        <w:rPr>
          <w:szCs w:val="24"/>
        </w:rPr>
        <w:t xml:space="preserve">υλοποιούν την πιο σκληρή, αντιλαϊκή πολιτική είναι κομμάτι του εθνικού κορμού που στο σύνολό του δήθεν καταπιέζεται από εξωτερικούς παράγοντες και το πρόβλημα είναι η υποτέλειά τους. Μια τέτοια ρητορική αποπροσανατολίζει από τον ταξικό χαρακτήρα της επίθεσης και τον κύριο αντίπαλο αυτή τη στιγμή που είναι οι κυρίαρχες οικονομικές και πολιτικές δυνάμεις στη χώρα. </w:t>
      </w:r>
    </w:p>
    <w:p>
      <w:pPr>
        <w:pStyle w:val="Normal"/>
        <w:spacing w:before="0" w:after="200"/>
        <w:jc w:val="both"/>
        <w:rPr>
          <w:szCs w:val="24"/>
        </w:rPr>
      </w:pPr>
      <w:r>
        <w:rPr>
          <w:szCs w:val="24"/>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w:t>
    </w:r>
    <w:r>
      <w:rPr/>
      <w:fldChar w:fldCharType="end"/>
    </w:r>
    <w:r>
      <w:rPr/>
      <w:t>]</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Style10">
    <w:name w:val="Προεπιλεγμένη γραμματοσειρά"/>
    <w:qFormat/>
    <w:rPr/>
  </w:style>
  <w:style w:type="character" w:styleId="1Char">
    <w:name w:val="Επικεφαλίδα 1 Char"/>
    <w:basedOn w:val="Style10"/>
    <w:qFormat/>
    <w:rPr>
      <w:rFonts w:ascii="Times New Roman" w:hAnsi="Times New Roman" w:eastAsia="Times New Roman" w:cs="Times New Roman"/>
      <w:b/>
      <w:bCs/>
      <w:kern w:val="2"/>
      <w:sz w:val="32"/>
      <w:szCs w:val="32"/>
    </w:rPr>
  </w:style>
  <w:style w:type="character" w:styleId="2Char">
    <w:name w:val="Επικεφαλίδα 2 Char"/>
    <w:basedOn w:val="Style10"/>
    <w:qFormat/>
    <w:rPr>
      <w:rFonts w:ascii="Times New Roman" w:hAnsi="Times New Roman" w:eastAsia="Times New Roman" w:cs="Times New Roman"/>
      <w:b/>
      <w:bCs/>
      <w:i/>
      <w:iCs/>
      <w:sz w:val="28"/>
      <w:szCs w:val="28"/>
    </w:rPr>
  </w:style>
  <w:style w:type="character" w:styleId="3Char">
    <w:name w:val="Επικεφαλίδα 3 Char"/>
    <w:basedOn w:val="Style10"/>
    <w:qFormat/>
    <w:rPr>
      <w:rFonts w:ascii="Times New Roman" w:hAnsi="Times New Roman" w:eastAsia="Times New Roman" w:cs="Times New Roman"/>
      <w:b/>
      <w:bCs/>
      <w:sz w:val="26"/>
      <w:szCs w:val="26"/>
    </w:rPr>
  </w:style>
  <w:style w:type="character" w:styleId="4Char">
    <w:name w:val="Επικεφαλίδα 4 Char"/>
    <w:basedOn w:val="Style10"/>
    <w:qFormat/>
    <w:rPr>
      <w:rFonts w:ascii="Times New Roman" w:hAnsi="Times New Roman" w:eastAsia="Times New Roman" w:cs="Times New Roman"/>
      <w:b/>
      <w:bCs/>
      <w:sz w:val="28"/>
      <w:szCs w:val="28"/>
    </w:rPr>
  </w:style>
  <w:style w:type="character" w:styleId="Char">
    <w:name w:val="Κεφαλίδα Char"/>
    <w:basedOn w:val="Style10"/>
    <w:qFormat/>
    <w:rPr>
      <w:rFonts w:ascii="Times New Roman" w:hAnsi="Times New Roman" w:cs="Times New Roman"/>
      <w:sz w:val="24"/>
      <w:szCs w:val="22"/>
    </w:rPr>
  </w:style>
  <w:style w:type="character" w:styleId="Char1">
    <w:name w:val="Υποσέλιδο Char"/>
    <w:basedOn w:val="Style10"/>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7:31:00Z</dcterms:created>
  <dc:creator>andreas</dc:creator>
  <dc:description/>
  <cp:keywords/>
  <dc:language>en-US</dc:language>
  <cp:lastModifiedBy>syn2003</cp:lastModifiedBy>
  <dcterms:modified xsi:type="dcterms:W3CDTF">2010-03-12T07:31:00Z</dcterms:modified>
  <cp:revision>2</cp:revision>
  <dc:subject/>
  <dc:title/>
</cp:coreProperties>
</file>