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120"/>
        <w:jc w:val="center"/>
        <w:rPr>
          <w:b/>
          <w:b/>
        </w:rPr>
      </w:pPr>
      <w:r>
        <w:rPr>
          <w:b/>
        </w:rPr>
        <w:t>Η περιβαλλοντική κρίση, με αιχμή την κλιματική αλλαγή</w:t>
      </w:r>
    </w:p>
    <w:p>
      <w:pPr>
        <w:pStyle w:val="Web"/>
        <w:spacing w:before="0" w:after="120"/>
        <w:jc w:val="center"/>
        <w:rPr/>
      </w:pPr>
      <w:r>
        <w:rPr>
          <w:b/>
        </w:rPr>
        <w:tab/>
        <w:tab/>
        <w:tab/>
      </w:r>
      <w:r>
        <w:rPr/>
        <w:t>Ασημίνα Ξηροτύρη</w:t>
      </w:r>
    </w:p>
    <w:p>
      <w:pPr>
        <w:pStyle w:val="Web"/>
        <w:spacing w:before="0" w:after="120"/>
        <w:jc w:val="both"/>
        <w:rPr>
          <w:b/>
          <w:b/>
        </w:rPr>
      </w:pPr>
      <w:r>
        <w:rPr>
          <w:b/>
        </w:rPr>
      </w:r>
    </w:p>
    <w:p>
      <w:pPr>
        <w:pStyle w:val="Web"/>
        <w:spacing w:before="0" w:after="120"/>
        <w:jc w:val="both"/>
        <w:rPr>
          <w:u w:val="single"/>
        </w:rPr>
      </w:pPr>
      <w:r>
        <w:rPr>
          <w:iCs/>
          <w:u w:val="single"/>
        </w:rPr>
        <w:t xml:space="preserve">β) Ο χαρακτήρας και η εξέλιξη της περιβαλλοντικής κρίσης </w:t>
      </w:r>
    </w:p>
    <w:p>
      <w:pPr>
        <w:pStyle w:val="Web"/>
        <w:spacing w:before="0" w:after="120"/>
        <w:ind w:firstLine="720"/>
        <w:jc w:val="both"/>
        <w:rPr/>
      </w:pPr>
      <w:r>
        <w:rPr/>
        <w:t xml:space="preserve">Η  παρούσα οικονομική κρίση αποτέλεσμα των ασκούμενων νεοφιλελεύθερων πολιτικών και της θεοποίησης της αγοράς δημιουργεί  μία άμεση απειλή για τις συνθήκες ζωής και εργασίας, όπως  και τις κοινωνικές  κατακτήσεις   των εργαζομένων,  η  περιβαλλοντική όμως  κρίση και ιδιαίτερα η κλιματική αλλαγή, σε μεγάλο βαθμό   αποτέλεσμα και αυτή  των παραπάνω πολιτικών και  προτύπων παραγωγής και   ανάπτυξης,  είναι μία πολύ    μεγαλύτερη και διαρκής απειλή    για την επιβίωση του πλανήτη.  Το κίνημα  για την «κλιματική  δικαιοσύνη», όπως  και το  Κόμμα της Ευρωπαϊκής Αριστεράς επισημαίνουν </w:t>
      </w:r>
      <w:r>
        <w:rPr>
          <w:b/>
          <w:bCs/>
        </w:rPr>
        <w:t xml:space="preserve"> </w:t>
      </w:r>
      <w:r>
        <w:rPr/>
        <w:t xml:space="preserve">ότι «η περιβαλλοντική υποβάθμιση  δεν προκύπτει απλά από την ρυπογόνο πρακτική της βιομηχανίας, αλλά και  από την καπιταλιστική λογική που υπαγορεύει βραχυπρόθεσμα κέρδη και ατέρμονα, άναρχη ανάπτυξη», προβάλλοντας  το σύνθημα τους  «Κλιματική και Κοινωνική Δικαιοσύνη Τώρα» .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Ως προς την «ταξικότητα» και της οικολογικής κρίσης αναμφίβολα αυτή  χτυπά δυσανάλογα τα πιο αδύναμα στρώματα του πληθυσμού: οι φτωχοί αντιμετωπίζουν τις χειρότερες συνέπειες της περιβαλλοντικής υποβάθμισης - αν μη τι άλλο υπό την έννοια ότι δεν έχουν εύκολη "διαφυγή" , ιδιαίτερα σε περίοδο κρίσης. </w:t>
      </w:r>
    </w:p>
    <w:p>
      <w:pPr>
        <w:pStyle w:val="Normal"/>
        <w:spacing w:lineRule="auto" w:line="240" w:before="0" w:after="120"/>
        <w:jc w:val="both"/>
        <w:rPr/>
      </w:pPr>
      <w:r>
        <w:rPr>
          <w:rFonts w:cs="Times New Roman" w:ascii="Times New Roman" w:hAnsi="Times New Roman"/>
          <w:sz w:val="24"/>
          <w:szCs w:val="24"/>
        </w:rPr>
        <w:t>Στην ετήσια έκθεση του Αναπτυξιακού Προγράμματος του ΟΗΕ επισημαίνεται  ότι  «</w:t>
      </w:r>
      <w:r>
        <w:rPr>
          <w:rStyle w:val="Googlesrctext1"/>
          <w:rFonts w:cs="Times New Roman" w:ascii="Times New Roman" w:hAnsi="Times New Roman"/>
          <w:bCs/>
          <w:vanish w:val="false"/>
          <w:sz w:val="24"/>
          <w:szCs w:val="24"/>
        </w:rPr>
        <w:t>ε</w:t>
      </w:r>
      <w:r>
        <w:rPr>
          <w:rFonts w:cs="Times New Roman" w:ascii="Times New Roman" w:hAnsi="Times New Roman"/>
          <w:sz w:val="24"/>
          <w:szCs w:val="24"/>
        </w:rPr>
        <w:t xml:space="preserve">ίναι οι φτωχοί αυτοί που αντιμετωπίζουν τις πιο άμεσες και σοβαρές συνέπειες του ανθρώπινου κόστους αυτών των αλλαγών, αν και οι ίδιοι δεν ευθύνονται για το οικολογικό χρέος που συσσωρεύουμε»  κάνοντας   έκκληση  «για αλληλεγγύη σε ένα διχασμένο κόσμο, όπου η άνοδος της θερμοκρασίας και τα συνακόλουθα ακραία καιρικά φαινόμενα έχουν γίνει από τους βασικούς παράγοντες της αύξησης της  φτώχειας και της ανισότητας στον πλανήτη»  .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Όσον αφορά την εξέλιξη της περιβαλλοντικής κρίσης και ιδιαίτερα της κλιματικής αλλαγής σε σχέση με τη μέσα παραγωγής,  στην "προ-κρίσης" περίοδο η σταθερή μεγέθυνση της παγκόσμιας οικονομίας (επέκταση Κίνας, Ινδίας κ.α) δημιούργησε  μια άνοδο της ζήτησης για ενέργεια - ιδιαίτερα από ορυκτά καύσιμα που συμβάλλουν στο φαινόμενο του θερμοκηπίου, την ίδια περίοδο (σε καθεστώς αύξησης της τιμής του πετρελαίου και πολιτικών περιστολής των ρύπων) υπήρχαν και πρωτοβουλίες  κρατών με στόχο τη μελλοντική μείωση  της ζήτησης ορυκτών καυσίμων, μέσω καινοτόμων προγραμμάτων ενεργειακής εξοικονόμησης και ανανεώσιμων πηγών. Η γενική πάντως εικόνα είναι ότι η παγκόσμια επιβράδυνση καθαυτή θα έχει ως αποτέλεσμα την μείωση των εκπομπών ρύπων, αλλά και θα καθυστερήσει τη «μετάβαση» προς τον πολυδιαφημισμένο «πράσινο καπιταλισμό» του ανεπτυγμένου κόσμου.</w:t>
      </w:r>
    </w:p>
    <w:p>
      <w:pPr>
        <w:pStyle w:val="Normal"/>
        <w:spacing w:lineRule="auto" w:line="240" w:before="0" w:after="120"/>
        <w:jc w:val="both"/>
        <w:rPr/>
      </w:pPr>
      <w:r>
        <w:rPr>
          <w:rFonts w:cs="Times New Roman" w:ascii="Times New Roman" w:hAnsi="Times New Roman"/>
          <w:sz w:val="24"/>
          <w:szCs w:val="24"/>
        </w:rPr>
        <w:t xml:space="preserve">Η αποτυχία της διάσκεψης της Κοπεγχάγης δείχνει ακριβώς την αδυναμία των δυτικών πλούσιων χωρών  σ’ ένα πλαίσιο δομικής κρίσης του νεοφιλελεύθερου καπιταλιστικού μοντέλου να ανταποκριθούν ουσιαστικά  ακόμη και σε παγκόσμια «ώριμα» μεταρρυθμιστικά («πράσινα») αιτήματα, οπισθοχωρώντας σε σχέση με πρόσφατες διακηρύξεις και πολιτικές δεσμεύσεις. Η παγκόσμια κοινότητα στη διάσκεψη δυστυχώς αντί να προχωρήσει σε  μία δίκαιη και νομικά δεσμευτική συμφωνία, δηλαδή  και την μείωση των εκπομπών να περιορίσει και την βοήθεια προς τις αναπτυσσόμενες χώρες να εξασφαλίσει, έκανε  αρκετά βήματα πίσω.  Η αλληλεγγύη των λαών και των γενεών,   οι εκκλήσεις των φτωχότερων χωρών, τα πορίσματα της  επιστήμης έμειναν  στο περιθώριο, για να επικρατήσουν τελικά οι διμερείς διαπραγματεύσεις των ΗΠΑ με την Κίνα   και με μερίδα αναπτυσσόμενων χωρών έναντι μίας μικρής (30δις δολ.) κατευθυνόμενης βοήθειας. </w:t>
      </w:r>
    </w:p>
    <w:p>
      <w:pPr>
        <w:pStyle w:val="Normal"/>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Όσον αφορά  το μοντέλο ανάπτυξης και τις   περιβαλλοντικές πολιτικές στην Ελλάδα </w:t>
      </w:r>
    </w:p>
    <w:p>
      <w:pPr>
        <w:pStyle w:val="Normal"/>
        <w:spacing w:lineRule="auto" w:line="240" w:before="0" w:after="120"/>
        <w:jc w:val="both"/>
        <w:rPr/>
      </w:pPr>
      <w:r>
        <w:rPr>
          <w:rFonts w:cs="Times New Roman" w:ascii="Times New Roman" w:hAnsi="Times New Roman"/>
          <w:sz w:val="24"/>
          <w:szCs w:val="24"/>
        </w:rPr>
        <w:t>Στην Ελλάδα ιστορικά έχει επικρατήσει ένα ρυπογόνο και σπάταλο μοντέλο ανάπτυξης. Η χώρα  εξακολουθεί να παρουσιάζει  μεγάλη εξάρτηση από το πετρέλαιο  και τα ορυκτά καύσιμα,  ενώ απουσιάζει ένας κεντρικός ενεργειακός σχεδιασμός με ικανό χρονικό ορίζοντα και μία αποτελεσματική πολιτική με  ένα εθνικό σχέδιο, εξειδικευμένο κατά τομέα   για την εξοικονόμηση ενέργειας. Απουσιάζει η πολιτική ενίσχυσης των μέσων μαζικής μεταφοράς και του σιδηροδρόμου, όπως και τα μέτρα προστασίας των δασικών και λοιπών οικοσυστημάτων, που αποτελούν κύριους παράγοντες αναστροφής του φαινομένου του Θερμοκηπίου.  Σήμερα στη χώρα μας, εν μέσω μιας  πολύπλευρης οικονομικής, κοινωνικής αλλά και οικολογικής κρίσης, έχει ανοίξει o διάλογος για τον αναγκαίο μετασχηματισμό των παραγωγικών δομών και του αναπτυξιακού μοντέλου που ακολουθείται. Δυο είναι οι προτεινόμενες κατευθύνσεις από όσους λαμβάνουν μέρος σε αυτή τη συζήτηση:</w:t>
      </w:r>
    </w:p>
    <w:p>
      <w:pPr>
        <w:pStyle w:val="Normal"/>
        <w:spacing w:lineRule="auto" w:line="240" w:before="0" w:after="120"/>
        <w:jc w:val="both"/>
        <w:rPr/>
      </w:pPr>
      <w:r>
        <w:rPr>
          <w:rFonts w:cs="Times New Roman" w:ascii="Times New Roman" w:hAnsi="Times New Roman"/>
          <w:b/>
          <w:sz w:val="24"/>
          <w:szCs w:val="24"/>
        </w:rPr>
        <w:t>- Από τη μια, μερίδα των πολιτικών οικογενειών της σοσιαλδημοκρατίας και των «πρασίνων» προτείνουν έναν «πράσινο εκσυγχρονισμό» της οικονομίας</w:t>
      </w:r>
      <w:r>
        <w:rPr>
          <w:rFonts w:cs="Times New Roman" w:ascii="Times New Roman" w:hAnsi="Times New Roman"/>
          <w:sz w:val="24"/>
          <w:szCs w:val="24"/>
        </w:rPr>
        <w:t xml:space="preserve">, με έμφαση στις μεγάλης κλίμακας επενδύσεις σε τομείς όπως η ενέργεια, η διαχείριση απορριμμάτων, οι τεχνολογίες απορρύπανσης, το εμπορικό-τουριστικό real estate. </w:t>
      </w:r>
    </w:p>
    <w:p>
      <w:pPr>
        <w:pStyle w:val="Normal"/>
        <w:spacing w:lineRule="auto" w:line="240" w:before="0" w:after="120"/>
        <w:jc w:val="both"/>
        <w:rPr/>
      </w:pPr>
      <w:r>
        <w:rPr>
          <w:rFonts w:cs="Times New Roman" w:ascii="Times New Roman" w:hAnsi="Times New Roman"/>
          <w:b/>
          <w:sz w:val="24"/>
          <w:szCs w:val="24"/>
        </w:rPr>
        <w:t xml:space="preserve">- Οι δυνάμεις της ριζοσπαστικής αριστεράς και οικολογίας </w:t>
      </w:r>
      <w:r>
        <w:rPr>
          <w:rFonts w:cs="Times New Roman" w:ascii="Times New Roman" w:hAnsi="Times New Roman"/>
          <w:sz w:val="24"/>
          <w:szCs w:val="24"/>
        </w:rPr>
        <w:t>από την άλλη, καταθέτουν στο δημόσιο διάλογο μια εναλλακτική πρόταση που εκκινεί από την έγκαιρη αναγνώριση των αδιεξόδων του σημερινού νεοφιλελεύθερου καπιταλιστικού μοντέλου παραγωγής και κατανάλωσης και που  συνδέει την υπέρβασή του με το κρίσιμο ζητούμενο της ταυτόχρονης αντιμετώπισης της οικονομικής, κοινωνικής και περιβαλλοντικής κρίσης, αλλά και με την αμφισβήτηση του κυρίαρχου σήμερα αναπτυξιακού μοντέλου.</w:t>
      </w:r>
    </w:p>
    <w:p>
      <w:pPr>
        <w:pStyle w:val="Normal"/>
        <w:spacing w:lineRule="auto" w:line="240" w:before="0" w:after="120"/>
        <w:jc w:val="both"/>
        <w:rPr/>
      </w:pPr>
      <w:r>
        <w:rPr>
          <w:rFonts w:cs="Times New Roman" w:ascii="Times New Roman" w:hAnsi="Times New Roman"/>
          <w:b/>
          <w:sz w:val="24"/>
          <w:szCs w:val="24"/>
        </w:rPr>
        <w:t>Αρχικά, στη δική μας λογική, δίνεται έμφαση στην κλίμακα των «πράσινων» επενδύσεων.</w:t>
      </w:r>
      <w:r>
        <w:rPr>
          <w:rFonts w:cs="Times New Roman" w:ascii="Times New Roman" w:hAnsi="Times New Roman"/>
          <w:sz w:val="24"/>
          <w:szCs w:val="24"/>
        </w:rPr>
        <w:t xml:space="preserve"> </w:t>
      </w:r>
    </w:p>
    <w:p>
      <w:pPr>
        <w:pStyle w:val="Normal"/>
        <w:spacing w:lineRule="auto" w:line="240" w:before="0" w:after="120"/>
        <w:jc w:val="both"/>
        <w:rPr/>
      </w:pPr>
      <w:r>
        <w:rPr>
          <w:rFonts w:cs="Times New Roman" w:ascii="Times New Roman" w:hAnsi="Times New Roman"/>
          <w:b/>
          <w:sz w:val="24"/>
          <w:szCs w:val="24"/>
        </w:rPr>
        <w:t>Μας ενδιαφέρει επίσης η ποιότητα και οι συνθήκες των «πράσινων» θέσεων εργασίας,</w:t>
      </w:r>
      <w:r>
        <w:rPr>
          <w:rFonts w:cs="Times New Roman" w:ascii="Times New Roman" w:hAnsi="Times New Roman"/>
          <w:sz w:val="24"/>
          <w:szCs w:val="24"/>
        </w:rPr>
        <w:t xml:space="preserve"> ώστε να υπάρχει ευρεία διάχυση των ωφελημάτων στην κοινωνία, ενώ </w:t>
      </w:r>
      <w:r>
        <w:rPr>
          <w:rFonts w:cs="Times New Roman" w:ascii="Times New Roman" w:hAnsi="Times New Roman"/>
          <w:b/>
          <w:sz w:val="24"/>
          <w:szCs w:val="24"/>
        </w:rPr>
        <w:t>δίνουμε προτεραιότητα στην εισαγωγή τεχνικών και επενδύσεων εντάσεως εργασίας</w:t>
      </w:r>
      <w:r>
        <w:rPr>
          <w:rFonts w:cs="Times New Roman" w:ascii="Times New Roman" w:hAnsi="Times New Roman"/>
          <w:sz w:val="24"/>
          <w:szCs w:val="24"/>
        </w:rPr>
        <w:t xml:space="preserve"> που θα δημιουργήσουν θέσεις εργασίας σε κλάδους που σήμερα δοκιμάζονται . </w:t>
      </w:r>
    </w:p>
    <w:p>
      <w:pPr>
        <w:pStyle w:val="Normal"/>
        <w:spacing w:lineRule="auto" w:line="240" w:before="0" w:after="120"/>
        <w:jc w:val="both"/>
        <w:rPr/>
      </w:pPr>
      <w:r>
        <w:rPr>
          <w:rFonts w:cs="Times New Roman" w:ascii="Times New Roman" w:hAnsi="Times New Roman"/>
          <w:b/>
          <w:sz w:val="24"/>
          <w:szCs w:val="24"/>
        </w:rPr>
        <w:t>Μας ενδιαφέρει τέλος η εισαγωγή δημοκρατικών διαδικασιών</w:t>
      </w:r>
      <w:r>
        <w:rPr>
          <w:rFonts w:cs="Times New Roman" w:ascii="Times New Roman" w:hAnsi="Times New Roman"/>
          <w:sz w:val="24"/>
          <w:szCs w:val="24"/>
        </w:rPr>
        <w:t xml:space="preserve">, με πλατιά συμμετοχή και συναπόφαση των πολιτών και των κοινωνικών φορέων. Αν και ο συνολικός, εθνικός σχεδιασμός είναι αναγκαίος , οι θεσμοί της κοινωνίας των πολιτών και η αυτοδιοίκηση πρέπει να έχουν αποφασιστικό λόγο στην αναπτυξιακή πορεία που χαράσσεται..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Η Ανανεωτική και Ριζοσπαστική Αριστερά γνωρίζει πολύ καλά  :</w:t>
      </w:r>
    </w:p>
    <w:p>
      <w:pPr>
        <w:pStyle w:val="Normal"/>
        <w:spacing w:lineRule="auto" w:line="240" w:before="0" w:after="120"/>
        <w:jc w:val="both"/>
        <w:rPr>
          <w:rFonts w:ascii="Times New Roman" w:hAnsi="Times New Roman" w:cs="Times New Roman"/>
          <w:iCs/>
          <w:sz w:val="24"/>
          <w:szCs w:val="24"/>
        </w:rPr>
      </w:pPr>
      <w:r>
        <w:rPr>
          <w:rFonts w:cs="Times New Roman" w:ascii="Times New Roman" w:hAnsi="Times New Roman"/>
          <w:iCs/>
          <w:sz w:val="24"/>
          <w:szCs w:val="24"/>
        </w:rPr>
        <w:t xml:space="preserve">Ότι η ανακοπή της πορείας της κλιματικής αλλαγής, πριν αυτή τεθεί εκτός ελέγχου, συμπορεύεται με την ανάπτυξη της σκέψεις και του πολιτισμού, της επιστήμης και της τεχνολογίας, με τη κοινωνική δικαιοσύνη και το αίτημα για ποιότητα ζωής και την ανθρώπινη αξία πάνω από τα κέρδη και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Ότι όλες αυτές οι αξίες βρίσκονται αντιμέτωπες με τα οργανωμένα συμφέροντα, μικρότερα ή μεγαλύτερα. Συμφέροντα σε παγκόσμιο επίπεδο, όπως την ΗΠΑ που δεν υπογράφουν  καμία τη συμφωνία.  Συμφέροντα στη χώρα μας, που την υποχρεώνουν να βρίσκεται δραματικά πίσω από την εκπλήρωση των δεσμεύσεων της  και να συνεχίζει να προωθεί  ένα ρυπογόνο και κοινωνικά άδικο μοντέλο ανάπτυξης. </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w:t>
    </w:r>
    <w:r>
      <w:rPr/>
      <w:fldChar w:fldCharType="end"/>
    </w:r>
    <w:r>
      <w:rPr/>
      <w:t>]</w:t>
    </w:r>
  </w:p>
  <w:p>
    <w:pPr>
      <w:pStyle w:val="Footer"/>
      <w:spacing w:before="0" w:after="200"/>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Style14">
    <w:name w:val="Προεπιλεγμένη γραμματοσειρά"/>
    <w:qFormat/>
    <w:rPr/>
  </w:style>
  <w:style w:type="character" w:styleId="Googlesrctext1">
    <w:name w:val="google-src-text1"/>
    <w:basedOn w:val="Style14"/>
    <w:qFormat/>
    <w:rPr>
      <w:vanish/>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3:25:00Z</dcterms:created>
  <dc:creator>mina</dc:creator>
  <dc:description/>
  <cp:keywords/>
  <dc:language>en-US</dc:language>
  <cp:lastModifiedBy>syn2003</cp:lastModifiedBy>
  <dcterms:modified xsi:type="dcterms:W3CDTF">2010-03-10T13:26:00Z</dcterms:modified>
  <cp:revision>3</cp:revision>
  <dc:subject/>
  <dc:title/>
</cp:coreProperties>
</file>