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ΔΗΜΟΓΡΑΦΙΚΟ</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ab/>
        <w:tab/>
        <w:tab/>
        <w:tab/>
        <w:tab/>
        <w:t>Σούλα Παναρέτου, Λίτσα Δουδούμη</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pPr>
      <w:r>
        <w:rPr>
          <w:rFonts w:cs="Times New Roman" w:ascii="Times New Roman" w:hAnsi="Times New Roman"/>
          <w:sz w:val="28"/>
          <w:szCs w:val="28"/>
        </w:rPr>
        <w:t>Από το 1983 ο δείκτης γεννητικότητας στη χώρα, δηλ. ο μέσος όρος παιδιών ανά  γυναίκα,έπεσε πολύ κάτω του 2,1 ,που είναι το όριο αναπλήρωσης των γενεών. Το 2005 ήταν 1,33. Η υπογεννητικότητα και ταυτόχρονα η γήρανση του πληθυσμού συνιστούν ένα σοβαρό κοινωνικό πρόβλημα,που έχει τις επιπτώσεις του στην ανάπτυξη και στο ασφαλιστικό-συνταξιοδοτικό σύστημα,αφού έχει να κάνει με τον αληθινό πλούτο των κοινωνιών, το ανθρώπινο κεφάλαιο. Εκτιμάται, ότι το 2050 ο ένας στους τρεις κατοίκους θα είναι άνω των 65 χρονών.</w:t>
      </w:r>
    </w:p>
    <w:p>
      <w:pPr>
        <w:pStyle w:val="Normal"/>
        <w:spacing w:lineRule="auto" w:line="240" w:before="0" w:after="120"/>
        <w:jc w:val="both"/>
        <w:rPr/>
      </w:pPr>
      <w:r>
        <w:rPr>
          <w:rFonts w:cs="Times New Roman" w:ascii="Times New Roman" w:hAnsi="Times New Roman"/>
          <w:sz w:val="28"/>
          <w:szCs w:val="28"/>
        </w:rPr>
        <w:t>Η δημογραφική κάμψη δεν σημαίνει άρνηση των γυναικών και ζευγαριών να αποκτήσουν περισσότερα παιδιά,αφού σύμφωνα με τις έρευνες ο επιθυμητός /ιδανικός δείκτης είναι πολύ μεγαλύτερος  εκείνου του ορίου αναπλήρωσης. Άλλωστε, είναι διεθνώς αναγνωρισμένο δικαίωμα το ζευγάρι να αποφασίζει ελεύθερα  εάν  και πόσα παιδιά θέλει και σε τι διαστήματα θα τα αποκτήσει, η δε πολιτεία να διασφαλίζει αυτό το δικαίωμα.</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Είναι λάθος να συγχέονται τα μέσα περιορισμού  των γεννήσεων [αντισυλληπτικές μέθοδοι και άμβλωση] με  τα αίτια περιορισμού των γεννήσεων, που είναι  οικονομικοκοινωνικά. Η βασική αιτία της μείωσης των γεννήσεων  είναι  η οικονομική  κατάσταση, η έλλειψη η ανεπάρκεια κοινωνικής πολιτικής, στο βαθμό που η δημογραφική  πολιτική είναι  πρωτίστως κοινωνική. Η εργασία των γυναικών, παρά τα αντιθέτως θρυλούμενα, δεν είναι εμπόδιο,όταν υπάρχουν δομές στήριξης  της οικογένειας και φύλαξης των παιδιών.</w:t>
      </w:r>
    </w:p>
    <w:p>
      <w:pPr>
        <w:pStyle w:val="Normal"/>
        <w:spacing w:lineRule="auto" w:line="240" w:before="0" w:after="120"/>
        <w:jc w:val="both"/>
        <w:rPr/>
      </w:pPr>
      <w:r>
        <w:rPr>
          <w:rFonts w:cs="Times New Roman" w:ascii="Times New Roman" w:hAnsi="Times New Roman"/>
          <w:sz w:val="28"/>
          <w:szCs w:val="28"/>
        </w:rPr>
        <w:t>Επομένως , απαιτούνται μέτρα  κοινωνικής-οικογενειακής πολιτικής,που να επιτρέπουν την εναρμόνιση των οικογενειακών,επαγγελματικών και κοινωνικών υποχρεώσεων των συζύγων-γονιών. Τα συνδυασμένα μέτρα δημογραφικής  πολιτικής οφείλουν να περιλαμβάνουν:</w:t>
      </w:r>
    </w:p>
    <w:p>
      <w:pPr>
        <w:pStyle w:val="Normal"/>
        <w:numPr>
          <w:ilvl w:val="0"/>
          <w:numId w:val="1"/>
        </w:numPr>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επιδόματα</w:t>
      </w:r>
    </w:p>
    <w:p>
      <w:pPr>
        <w:pStyle w:val="Normal"/>
        <w:numPr>
          <w:ilvl w:val="0"/>
          <w:numId w:val="1"/>
        </w:numPr>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γονική άδεια,που λαμβάνεται και από τους δύο. Η γονική άδεια των 3,5 μηνών στον ιδιωτικό τομέα είναι  εντελώς ανεπαρκής,αφού  δίδεται χωρίς αμοιβές και χωρίς ασφαλιστική κάλυψη. Αυτή η αυτός που κάνει χρήση υποχρεούται να καταβάλει το σύνολο των ασφαλιστικών εισφορών. Χρειάζεται αναμόρφωση. Η γονική άδεια  του 9μηνου των δημοσίων υπαλλήλων  συχνά περικόπτεται,όταν δεν λαμβάνεται αμέσως μετά την άδεια μητρότητας, κάτω από την πρόφαση «της πλασματικής χρήσης του μειωμένου ωραρίου».</w:t>
      </w:r>
    </w:p>
    <w:p>
      <w:pPr>
        <w:pStyle w:val="Normal"/>
        <w:numPr>
          <w:ilvl w:val="0"/>
          <w:numId w:val="1"/>
        </w:numPr>
        <w:spacing w:lineRule="auto" w:line="240" w:before="0" w:after="120"/>
        <w:jc w:val="both"/>
        <w:rPr/>
      </w:pPr>
      <w:r>
        <w:rPr>
          <w:rFonts w:cs="Times New Roman" w:ascii="Times New Roman" w:hAnsi="Times New Roman"/>
          <w:sz w:val="28"/>
          <w:szCs w:val="28"/>
        </w:rPr>
        <w:t>Βρεφονηπιακοί και παιδικοί σταθμοί. Το δίκτυο είναι ανεπαρκές [ μόνο το 3% των παιδιών κάτω των 2,5 ετών καλύπτονται από βρεφονηπιακούς σταθμούς].</w:t>
      </w:r>
    </w:p>
    <w:p>
      <w:pPr>
        <w:pStyle w:val="Normal"/>
        <w:numPr>
          <w:ilvl w:val="0"/>
          <w:numId w:val="1"/>
        </w:numPr>
        <w:spacing w:lineRule="auto" w:line="240" w:before="0" w:after="120"/>
        <w:jc w:val="both"/>
        <w:rPr/>
      </w:pPr>
      <w:r>
        <w:rPr>
          <w:rFonts w:cs="Times New Roman" w:ascii="Times New Roman" w:hAnsi="Times New Roman"/>
          <w:sz w:val="28"/>
          <w:szCs w:val="28"/>
        </w:rPr>
        <w:t>συμπληρωματικά, αξιοποίηση δικτύου  των «βοηθών –μητέρων».</w:t>
      </w:r>
    </w:p>
    <w:p>
      <w:pPr>
        <w:pStyle w:val="Normal"/>
        <w:numPr>
          <w:ilvl w:val="0"/>
          <w:numId w:val="1"/>
        </w:numPr>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επέκταση του θεσμού των ολοήμερων σχολείων.</w:t>
      </w:r>
    </w:p>
    <w:p>
      <w:pPr>
        <w:pStyle w:val="Normal"/>
        <w:numPr>
          <w:ilvl w:val="0"/>
          <w:numId w:val="1"/>
        </w:numPr>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κατάργηση διπλοβάρδιας στα σχολεία</w:t>
      </w:r>
    </w:p>
    <w:p>
      <w:pPr>
        <w:pStyle w:val="Normal"/>
        <w:numPr>
          <w:ilvl w:val="0"/>
          <w:numId w:val="1"/>
        </w:numPr>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αξιοποίηση του προγράμματος των Δήμων «βοήθεια στο σπίτι» για  άτομα υπέργηρα  ,ανάπηρα κλπ.</w:t>
      </w:r>
    </w:p>
    <w:p>
      <w:pPr>
        <w:pStyle w:val="Normal"/>
        <w:numPr>
          <w:ilvl w:val="0"/>
          <w:numId w:val="1"/>
        </w:numPr>
        <w:spacing w:lineRule="auto" w:line="240" w:before="0" w:after="120"/>
        <w:jc w:val="both"/>
        <w:rPr/>
      </w:pPr>
      <w:r>
        <w:rPr>
          <w:rFonts w:cs="Times New Roman" w:ascii="Times New Roman" w:hAnsi="Times New Roman"/>
          <w:sz w:val="28"/>
          <w:szCs w:val="28"/>
        </w:rPr>
        <w:t>φορολογικές διευκολύνσεις για δαπάνες παιδικών σταθμών, γηροκομείων, λόγω της ανεπάρκειας των κοινωνικών υποδομών. Η μισθοδοσία οικιακής βοηθού για  περιποίηση παιδιών και ηλικιωμένων να μην θεωρείται φορολογικό τεκμήριο, όπως τα σκάφη αναψυχής και οι πισίνες.</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pPr>
      <w:r>
        <w:rPr>
          <w:rFonts w:cs="Times New Roman" w:ascii="Times New Roman" w:hAnsi="Times New Roman"/>
          <w:b/>
          <w:sz w:val="28"/>
          <w:szCs w:val="28"/>
        </w:rPr>
        <w:t>ΕΚΘΗΛΥΣΜΟΣ</w:t>
      </w:r>
      <w:r>
        <w:rPr>
          <w:rFonts w:cs="Times New Roman" w:ascii="Times New Roman" w:hAnsi="Times New Roman"/>
          <w:b/>
          <w:sz w:val="28"/>
          <w:szCs w:val="28"/>
          <w:lang w:val="en-US"/>
        </w:rPr>
        <w:t xml:space="preserve"> </w:t>
      </w:r>
      <w:r>
        <w:rPr>
          <w:rFonts w:cs="Times New Roman" w:ascii="Times New Roman" w:hAnsi="Times New Roman"/>
          <w:b/>
          <w:sz w:val="28"/>
          <w:szCs w:val="28"/>
        </w:rPr>
        <w:t>ΤΗΣ</w:t>
      </w:r>
      <w:r>
        <w:rPr>
          <w:rFonts w:cs="Times New Roman" w:ascii="Times New Roman" w:hAnsi="Times New Roman"/>
          <w:b/>
          <w:sz w:val="28"/>
          <w:szCs w:val="28"/>
          <w:lang w:val="en-US"/>
        </w:rPr>
        <w:t xml:space="preserve"> </w:t>
      </w:r>
      <w:r>
        <w:rPr>
          <w:rFonts w:cs="Times New Roman" w:ascii="Times New Roman" w:hAnsi="Times New Roman"/>
          <w:b/>
          <w:sz w:val="28"/>
          <w:szCs w:val="28"/>
        </w:rPr>
        <w:t>ΦΤΩΧΕΙΑΣ</w:t>
      </w:r>
      <w:r>
        <w:rPr>
          <w:rFonts w:cs="Times New Roman" w:ascii="Times New Roman" w:hAnsi="Times New Roman"/>
          <w:b/>
          <w:sz w:val="28"/>
          <w:szCs w:val="28"/>
          <w:lang w:val="en-US"/>
        </w:rPr>
        <w:t>[FEMINIZATION OF POVERTY]</w:t>
      </w:r>
    </w:p>
    <w:p>
      <w:pPr>
        <w:pStyle w:val="Normal"/>
        <w:spacing w:lineRule="auto" w:line="240" w:before="0" w:after="1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Με τον όρο αυτό  αποτυπώνεται το ιδιάζον πρόβλημα φτώχειας και κοινωνικού αποκλεισμού των γυναικών, που είναι συνέπεια της ανισότητας λόγω φύλου. Οι άνισες ευκαιρίες των κοριτσιών και γυναικών  στην πρόσβαση στην εργασία, με πλήρη εργασιακά και ασφαλιστικά δικαιώματα,ευθύνεται για το φαινόμενο της «φτωχής εργαζόμενης», της  εργαζόμενης  σε άτυπες   και επισφαλείς μορφές απασχόλησης, χωρίς ασφάλιση και προοπτική, της άνεργης και «άεργης». Το φύλο υπεραντιπροσωπεύεται  στην επισφαλή, ανθυγιεινή και χαμηλοαμειβόμενη εργασία, αποτελώντας έτσι το 70% των φτωχών του κόσμου.</w:t>
      </w:r>
    </w:p>
    <w:p>
      <w:pPr>
        <w:pStyle w:val="Normal"/>
        <w:spacing w:lineRule="auto" w:line="240" w:before="0" w:after="120"/>
        <w:jc w:val="both"/>
        <w:rPr/>
      </w:pPr>
      <w:r>
        <w:rPr>
          <w:rFonts w:cs="Times New Roman" w:ascii="Times New Roman" w:hAnsi="Times New Roman"/>
          <w:sz w:val="28"/>
          <w:szCs w:val="28"/>
        </w:rPr>
        <w:t>Η εργασία είναι  προυπόθεση της οικονομικής αυτοδυναμίας των γυναικών και η οικονομική αυτοδυναμία το βάθρο  της κοινων ικής τους αυτοδιάθεσης και του αυτοπροσδιορισμού. Η ανεργία είναι ο σίγουρος δρόμος προς τη φτώχεια και  την πείνα, που πλήττει βασικά ανθρώπινα δικαιώματα.</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Η φτώχεια πρέπει να εννοηθεί όχι μόνο ως δυσκολία πρόσβασης  στα συλλογικά αγαθά, ως απορία, αλλά και ως περιορισμός των επιλογών, ως ανθρώπινη φτώχεια, εν αντιθέσει προς την ανάπτυξη που διευρύνει τις επιλογές. Πρέπει επίσης να εννοηθεί ως ελάχιστη προστασία από τη βία και αποκλεισμός από τα κέντρα των αποφάσεων.</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Γι’ αυτό, όπως διακήρυξε η Διάσκεψη του ΟΗΕ για την Κοινωνική Ανάπτυξη  το 1995, στην Κοπεγχάγη, είναι  ηθικό χρέος και επιταγή για την ανθρωπότητα η εξάλειψη της φτώχειας. Και αυτή περνάει μέσα από την εξάλειψη της φτώχειας των γυναικών, που, ενώ εργάζονται τα 2/3 του χρόνου παγκοσμίως [πληρωμένη και απλήρωτη εργασία], αντιστοιχεί σε αυτές το 10% του παραγόμενου προιόντος και κατέχουν μόλις το 1% της  παγκόσμιας περιουσίας.</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ΙΣΤΟΡΙΚΕΣ ΚΑΙ ΠΟΛΙΤΙΣΤΙΚΕΣ ΠΑΡΑΔΟΣΕΙΣ ΚΑΙ ΑΝΘΡΩΠΙΝΑ ΔΙΚΑΙΩΜΑΤΑ</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both"/>
        <w:rPr/>
      </w:pPr>
      <w:r>
        <w:rPr>
          <w:rFonts w:cs="Times New Roman" w:ascii="Times New Roman" w:hAnsi="Times New Roman"/>
          <w:sz w:val="28"/>
          <w:szCs w:val="28"/>
        </w:rPr>
        <w:t>Τον τελευταίο καιρό, με αφορμή την ισλαμική μαντίλα,αναζωπυρώθηκε η συζήτηση σχετικά με την αξία των εθνικών  παραδόσεων, των ιστορικών  και πολιτιστικών ιδιομορφιών, των εθιμικών πρακτικών. Η απολυτοποίηση του σεβασμού προς την παράδοση συλλήβδην  δεν είναι σωστή στάση. Ο ΣΥΝ  είναι αντίθετος σε εκείνες τις παραδόσεις που υπονομεύουν, ακυρώνουν τα καθολικώς αναγνωρισμένα ανθρώπινα δικαιώματα, π.χ. εκτομή των γεννητικών οργάνων των κοριτσιών, γάμοι ανηλίκων, κάλυψη του προσώπου και του σώματος των γυναικών, «έγκλημα τιμής» κ.α. Συμφωνεί με τη θέση της Διάσκεψης της Βιέννης του 1993 για τα Ανθρώπινα Δικαιώματα, ότι όταν υπάρχει σύγκρουση μεταξύ του σεβασμού των ανθρωπίνων δικαιωμάτων και των εθνικών, ιστορικών, πολιτιστικών παραδόσεων υπερισχύουν τα  ανθρώπινα δικαιώματ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1:11:00Z</dcterms:created>
  <dc:creator>Soula Panaretou</dc:creator>
  <dc:description/>
  <cp:keywords/>
  <dc:language>en-US</dc:language>
  <cp:lastModifiedBy>syn2003</cp:lastModifiedBy>
  <dcterms:modified xsi:type="dcterms:W3CDTF">2010-03-10T11:11:00Z</dcterms:modified>
  <cp:revision>2</cp:revision>
  <dc:subject/>
  <dc:title/>
</cp:coreProperties>
</file>