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i/>
          <w:i/>
          <w:u w:val="single"/>
        </w:rPr>
      </w:pPr>
      <w:r>
        <w:rPr>
          <w:b/>
          <w:i/>
          <w:u w:val="single"/>
        </w:rPr>
        <w:t>ΝΑ ΕΡΓΑΣΤΟΥΜΕ ΜΕ ΤΟ Κ.Ε.Α.</w:t>
      </w:r>
    </w:p>
    <w:p>
      <w:pPr>
        <w:pStyle w:val="Normal"/>
        <w:spacing w:before="0" w:after="120"/>
        <w:jc w:val="center"/>
        <w:rPr>
          <w:b/>
          <w:b/>
          <w:i/>
          <w:i/>
          <w:u w:val="single"/>
        </w:rPr>
      </w:pPr>
      <w:r>
        <w:rPr>
          <w:b/>
          <w:i/>
          <w:u w:val="single"/>
        </w:rPr>
        <w:t>ΓΙΑ ΕΝΑ ΠΑΓΚΟΣΜΙΟ ΑΡΙΣΤΕΡΟ ΦΟΡΟΥΜ</w:t>
      </w:r>
    </w:p>
    <w:p>
      <w:pPr>
        <w:pStyle w:val="Normal"/>
        <w:spacing w:before="0" w:after="120"/>
        <w:jc w:val="center"/>
        <w:rPr>
          <w:b/>
          <w:b/>
          <w:i/>
          <w:i/>
          <w:u w:val="single"/>
        </w:rPr>
      </w:pPr>
      <w:r>
        <w:rPr>
          <w:b/>
          <w:i/>
          <w:u w:val="single"/>
        </w:rPr>
      </w:r>
    </w:p>
    <w:p>
      <w:pPr>
        <w:pStyle w:val="Normal"/>
        <w:spacing w:before="0" w:after="120"/>
        <w:jc w:val="right"/>
        <w:rPr>
          <w:b/>
          <w:b/>
          <w:i/>
          <w:i/>
        </w:rPr>
      </w:pPr>
      <w:r>
        <w:rPr>
          <w:b/>
          <w:i/>
        </w:rPr>
      </w:r>
    </w:p>
    <w:p>
      <w:pPr>
        <w:pStyle w:val="Normal"/>
        <w:spacing w:before="0" w:after="120"/>
        <w:jc w:val="both"/>
        <w:rPr/>
      </w:pPr>
      <w:r>
        <w:rPr/>
        <w:t>Ζούμε πρωτόγνωρες εξελίξεις, παγκοσμίως. Σε εξέλιξη βρίσκεται μια «ιστορική κρίση που χτυπά την καρδιά του καπιταλισμού», σύμφωνα με το Κόμμα της Ευρωπαϊκής Αριστεράς. Κρίση που δεν είναι μόνο οικονομική, αλλά πολυδιάστατη. Κρίση και του διεθνούς συστήματος και των δομών του (ΟΗΕ, διεθνείς οικονομικοί οργανισμοί κ.α.). Διαγράφονται νέοι μεγάλοι κίνδυνοι για την ανθρωπότητα, όταν π.χ. κάνουν άλμα οι παγκόσμιες στρατιωτικές δαπάνες πάνω από τα επίπεδα του ψυχρού πολέμου, αποτυγχάνει η Διάσκεψη για τις κλιματικές αλλαγές και γίνονται προβλέψεις από το Διεθνές Γραφείο Εργασίας για νέα 50 εκατομμύρια ανέργων στον κόσμο εντός του 2010.</w:t>
      </w:r>
    </w:p>
    <w:p>
      <w:pPr>
        <w:pStyle w:val="Normal"/>
        <w:spacing w:before="0" w:after="120"/>
        <w:jc w:val="both"/>
        <w:rPr/>
      </w:pPr>
      <w:r>
        <w:rPr/>
        <w:t>Οι παγκόσμιες ισορροπίες αλλάζουν, κάτι που ήδη αναγνωρίζεται και από τις κυρίαρχες δυνάμεις, οι οποίες «ποντάρουν» τώρα στο «</w:t>
      </w:r>
      <w:r>
        <w:rPr>
          <w:lang w:val="en-US"/>
        </w:rPr>
        <w:t>G</w:t>
      </w:r>
      <w:r>
        <w:rPr/>
        <w:t>20» και όχι στο «</w:t>
      </w:r>
      <w:r>
        <w:rPr>
          <w:lang w:val="en-US"/>
        </w:rPr>
        <w:t>G</w:t>
      </w:r>
      <w:r>
        <w:rPr/>
        <w:t xml:space="preserve">8», δηλαδή σ ένα νέο συνεταιρισμό με τις λεγόμενες «αναδυόμενες» χώρες. </w:t>
      </w:r>
    </w:p>
    <w:p>
      <w:pPr>
        <w:pStyle w:val="Normal"/>
        <w:spacing w:before="0" w:after="120"/>
        <w:jc w:val="both"/>
        <w:rPr/>
      </w:pPr>
      <w:r>
        <w:rPr/>
        <w:t>Αμφισβητείται έντονα η ηγεμονία των ΗΠΑ στον κόσμο. Δύσκολα θα βρούμε σήμερα κάποιον να υποστηρίξει ότι «ο 21</w:t>
      </w:r>
      <w:r>
        <w:rPr>
          <w:vertAlign w:val="superscript"/>
        </w:rPr>
        <w:t>ος</w:t>
      </w:r>
      <w:r>
        <w:rPr/>
        <w:t xml:space="preserve"> αιώνας θα είναι αμερικανικός». Παραφράζοντας τον τίτλο μιας παλιάς ταινίας, θα μπορούσαμε να πούμε  ότι ο Μπάρακ Ομπάμα είναι «ο τελευταίος των πλανηταρχών». </w:t>
      </w:r>
    </w:p>
    <w:p>
      <w:pPr>
        <w:pStyle w:val="Normal"/>
        <w:spacing w:before="0" w:after="120"/>
        <w:jc w:val="both"/>
        <w:rPr/>
      </w:pPr>
      <w:r>
        <w:rPr/>
        <w:t xml:space="preserve">Οι εξελίξεις που συντελούνται φέρνουν στο προσκήνιο τις ιδέες και τις αξίες της αριστεράς. Υπογραμμίζουν την αυξανόμενη σημασία της συνεργασίας και της κοινής δράσης των δυνάμεων της, στην ευρύτερη δυνατή βάση, σε παγκόσμιο, ευρωπαϊκό και εθνικό επίπεδο. </w:t>
      </w:r>
    </w:p>
    <w:p>
      <w:pPr>
        <w:pStyle w:val="Normal"/>
        <w:spacing w:before="0" w:after="120"/>
        <w:jc w:val="both"/>
        <w:rPr/>
      </w:pPr>
      <w:r>
        <w:rPr/>
        <w:t>Η αντίστοιχη προβολή εναλλακτικών προτάσεων καθίσταται πιο επιτακτική σήμερα, με κύριο στόχο την ήττα του νεοφιλελευθερισμού και την προώθηση αλλαγών για κοινωνίες και έναν κόσμο αλληλεγγύης και ισότητας, ειρήνης και οικολογικής προστασίας, στην προοπτική του σοσιαλισμού με δημοκρατία και ελευθερία.</w:t>
      </w:r>
    </w:p>
    <w:p>
      <w:pPr>
        <w:pStyle w:val="Normal"/>
        <w:spacing w:before="0" w:after="120"/>
        <w:jc w:val="both"/>
        <w:rPr/>
      </w:pPr>
      <w:r>
        <w:rPr/>
        <w:t xml:space="preserve">Όσο προχωρεί η κρίση και επιβεβαιώνεται ο οικουμενικός της χαρακτήρας, τόσο προβάλλει πιο επιτακτικά η ανάγκη για ένα </w:t>
      </w:r>
      <w:r>
        <w:rPr>
          <w:b/>
        </w:rPr>
        <w:t>Παγκόσμιο Αριστερό Φόρουμ</w:t>
      </w:r>
      <w:r>
        <w:rPr/>
        <w:t xml:space="preserve">, που την πρωτοβουλία για την σύγκλησή του θα μπορούσε να αναλάβει το κόμμα της Ευρωπαϊκής Αριστεράς, συνεργαζόμενο και με άλλα σχήματα διεθνούς αριστερής συνεργασίας όπως η Βορειοευρωπαική Πράσινη Αριστερά και το «Σάο Πάολο Φόρουμ» των αριστερών δυνάμεων της Λ. Αμερικής. </w:t>
      </w:r>
    </w:p>
    <w:p>
      <w:pPr>
        <w:pStyle w:val="Normal"/>
        <w:spacing w:before="0" w:after="120"/>
        <w:jc w:val="both"/>
        <w:rPr/>
      </w:pPr>
      <w:r>
        <w:rPr/>
        <w:t xml:space="preserve">Ο ΣΥΝ έχει κάνει την πρόταση δια του Προέδρου του κατά την σύνοδο του ΚΕΑ τον περασμένο Γενάρη στο Βερολίνο. Όμως, δεν έχει κινηθεί τίποτα σχετικά. Σ’ αυτό αντανακλώνται οι μεγάλες αδυναμίες και τα σοβαρά προβλήματα που αντιμετωπίζει η αριστερά σε όλες τις ηπείρους - της Ευρώπης συμπεριλαμβανομένης. Ωστόσο, δεν λείπουν και οι δυνατότητες παγκόσμιας πολιτικής παρέμβασης των αριστερών δυνάμεων, τις οποίες πρέπει να θέσουν σε κίνηση χωρίς καθυστέρηση. </w:t>
      </w:r>
    </w:p>
    <w:p>
      <w:pPr>
        <w:pStyle w:val="Normal"/>
        <w:spacing w:before="0" w:after="120"/>
        <w:jc w:val="both"/>
        <w:rPr/>
      </w:pPr>
      <w:r>
        <w:rPr/>
        <w:t>Ήδη έχει επιτευχθεί αξιόλογος συντονισμός στο επίπεδο των κινημάτων, κυρίως μέσα από το Παγκόσμιο Κοινωνικό Φόρουμ που πρώτο διακήρυξε ότι «ένας άλλος κόσμος είναι εφικτός» και «οι άνθρωποι πάνω από τα κέρδη». Παγκόσμιες κινητοποιήσεις, όπως κατά του πολέμου της κυβέρνησης Μπους και της «συμμαχίας των Προθύμων» στο Ιράκ, είχαν σημαντική επίδραση στις εξελίξεις, επιφέροντας ανακατατάξεις και στο πολιτικό επίπεδο ακόμα και μέσα στις ίδιες τις ΗΠΑ. Πάνω απ’ όλα, βλέπουμε ότι η «αριστερή παλίρροια» στη Λατινική Αμερική δεν υποχωρεί αλλά δυναμώνει, οδηγώντας σειρά χωρών της περιοχής στην κατεύθυνση της απαλλαγής τους από την βορειοαμερικάνικη κηδεμονία και της προώθησης νέων μορφών αλληλέγγυας περιφερειακής συνεργασίας.</w:t>
      </w:r>
    </w:p>
    <w:p>
      <w:pPr>
        <w:pStyle w:val="Normal"/>
        <w:spacing w:before="0" w:after="120"/>
        <w:jc w:val="both"/>
        <w:rPr/>
      </w:pPr>
      <w:r>
        <w:rPr/>
        <w:t>Ο στόχος πρέπει να είναι για ένα Παγκόσμιο Αριστερό Φόρουμ, ανοιχτό σ’ όλα τα ρεύματα της αριστεράς, με τη συμμετοχή και αριστερών διανοητών. Ένα Φόρουμ, που ανεξάρτητα από διαφορές απόψεων, μπορεί να συμφωνήσει σε συγκεκριμένες εναλλακτικές προτάσεις, συνοδευόμενες από ένα πρόγραμμα δράσεων και παρεμβάσεων σε παγκόσμιο επίπεδο για τη διεκδίκησή τους.</w:t>
      </w:r>
    </w:p>
    <w:p>
      <w:pPr>
        <w:pStyle w:val="Normal"/>
        <w:spacing w:before="0" w:after="120"/>
        <w:jc w:val="both"/>
        <w:rPr/>
      </w:pPr>
      <w:r>
        <w:rPr/>
      </w:r>
    </w:p>
    <w:p>
      <w:pPr>
        <w:pStyle w:val="Normal"/>
        <w:spacing w:before="0" w:after="120"/>
        <w:jc w:val="both"/>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p>
    <w:pPr>
      <w:pStyle w:val="Footer"/>
      <w:rPr>
        <w:i/>
        <w:i/>
        <w:sz w:val="16"/>
        <w:lang w:val="en-US"/>
      </w:rPr>
    </w:pPr>
    <w:r>
      <w:rPr>
        <w:i/>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Char">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1:17:00Z</dcterms:created>
  <dc:creator>Typists</dc:creator>
  <dc:description/>
  <cp:keywords/>
  <dc:language>en-US</dc:language>
  <cp:lastModifiedBy>syn2003</cp:lastModifiedBy>
  <cp:lastPrinted>2010-02-25T11:50:00Z</cp:lastPrinted>
  <dcterms:modified xsi:type="dcterms:W3CDTF">2010-03-10T11:17:00Z</dcterms:modified>
  <cp:revision>2</cp:revision>
  <dc:subject/>
  <dc:title>Με πρωτοβουλιά της Ευρωπαϊκής Αριστεράς</dc:title>
</cp:coreProperties>
</file>