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120"/>
        <w:jc w:val="center"/>
        <w:rPr>
          <w:rFonts w:ascii="Times New Roman" w:hAnsi="Times New Roman" w:cs="Times New Roman"/>
          <w:color w:val="000000"/>
          <w:sz w:val="28"/>
          <w:szCs w:val="24"/>
          <w:lang w:val="en-US"/>
        </w:rPr>
      </w:pPr>
      <w:r>
        <w:rPr>
          <w:rFonts w:cs="Times New Roman" w:ascii="Times New Roman" w:hAnsi="Times New Roman"/>
          <w:color w:val="000000"/>
          <w:sz w:val="28"/>
          <w:szCs w:val="24"/>
        </w:rPr>
        <w:t>ΤΟ ΠΟΛΙΤΙΚΟ ΣΥΣΤΗΜΑ: ΚΡΙΣΗ ΝΟΜΙΜΟΠΟΙΗΣΗΣ</w:t>
      </w:r>
    </w:p>
    <w:p>
      <w:pPr>
        <w:pStyle w:val="Normal"/>
        <w:rPr/>
      </w:pPr>
      <w:r>
        <w:rPr>
          <w:lang w:val="en-US"/>
        </w:rPr>
        <w:tab/>
        <w:tab/>
        <w:tab/>
        <w:tab/>
        <w:tab/>
      </w:r>
      <w:r>
        <w:rPr/>
        <w:tab/>
        <w:tab/>
        <w:t>Απόστολος Δεδουσόπουλος</w:t>
      </w:r>
    </w:p>
    <w:p>
      <w:pPr>
        <w:pStyle w:val="Normal"/>
        <w:spacing w:lineRule="auto" w:line="240" w:before="0" w:after="120"/>
        <w:rPr>
          <w:sz w:val="24"/>
          <w:szCs w:val="24"/>
        </w:rPr>
      </w:pPr>
      <w:r>
        <w:rPr>
          <w:sz w:val="24"/>
          <w:szCs w:val="24"/>
        </w:rPr>
      </w:r>
    </w:p>
    <w:p>
      <w:pPr>
        <w:pStyle w:val="Normal"/>
        <w:numPr>
          <w:ilvl w:val="0"/>
          <w:numId w:val="2"/>
        </w:numPr>
        <w:spacing w:lineRule="auto" w:line="240" w:before="0" w:after="120"/>
        <w:ind w:left="567" w:hanging="567"/>
        <w:rPr>
          <w:sz w:val="24"/>
          <w:szCs w:val="24"/>
        </w:rPr>
      </w:pPr>
      <w:r>
        <w:rPr>
          <w:sz w:val="24"/>
          <w:szCs w:val="24"/>
        </w:rPr>
        <w:t>Η ελληνική κοινωνία είναι εδώ και δεκαετίες αντιμέτωπη με μια βαθιά δομική κρίση, κρίση που δεν περιορίζεται στην οικονομία και στην αγορά εργασίας, αλλά περιλαμβάνει την κρίση του πολιτικού συστήματος και του συστήματος αξιών και συλλογικών αναπαραστάσεων, του τρόπου που αντιλαμβανόμαστε τα προβλήματα και των ατομικών και συλλογικών κινήτρων αντίδρασης σ’ αυτά. Το ελληνικό πολιτικό σύστημα εμφανίζει έντονα προβλήματα νομιμοποίησης των πολιτικών που παράγει και τα προβλήματα νομιμοποίησης της πολιτικής οξύνονται συνεχώς, παρά τη φαινομενική κυριαρχία του δικομματισμού.</w:t>
      </w:r>
    </w:p>
    <w:p>
      <w:pPr>
        <w:pStyle w:val="Normal"/>
        <w:numPr>
          <w:ilvl w:val="0"/>
          <w:numId w:val="2"/>
        </w:numPr>
        <w:spacing w:lineRule="auto" w:line="240" w:before="0" w:after="120"/>
        <w:ind w:left="567" w:hanging="567"/>
        <w:rPr>
          <w:sz w:val="24"/>
          <w:szCs w:val="24"/>
        </w:rPr>
      </w:pPr>
      <w:r>
        <w:rPr>
          <w:sz w:val="24"/>
          <w:szCs w:val="24"/>
        </w:rPr>
        <w:t xml:space="preserve">Η αποκατάσταση της δημοκρατίας το 1974 δημιούργησε τις συνθήκες για να επικρατήσει μια μορφή νομιμοποίησης της πολιτικής. Οι πολιτικές αποφάσεις αποκτούσαν τη νομιμοποίησή τους, γίνονταν αποδεκτές από τους πολίτες, στο βαθμό που προέκυπταν μέσα από διαδικασίες οργανωμένες δημοκρατικά, μέσω της έμμεσης και, σε ορισμένες περιπτώσεις, άμεσης λαϊκής συμμετοχής. Η αρχή αυτή οργάνωσης της πολιτικής, η νομιμοποίηση δια της (δημοκρατικής) διαδικασίας κυριάρχησε στους κεντρικούς πολιτικούς θεσμούς, στο κοινοβούλιο και στην τοπική αυτοδιοίκηση, αλλά και στα συνδικάτα, στους χώρους εργασίας, σε πολιτιστικές πρωτοβουλίες και σε κινήσεις στη γειτονιά. Η κρίση της προέκυψε στο βαθμό που το πολιτικό σύστημα στάθηκε ανίκανο να δημιουργήσει πολιτικές με θετικά αποτελέσματα για το σύνολο του πληθυσμού. Η νομιμοποίηση δια της διαδικασίας δεν μπορεί να επιβιώσει, αν το αποτέλεσμα των πολιτικών δεν είναι επίσης ευρέως αποδεκτό (δικαστικό σύστημα, σύστημα εξετάσεων στην εκπαίδευση, επιλογή προσωπικού κρατικής γραφειοκρατίας).  </w:t>
      </w:r>
    </w:p>
    <w:p>
      <w:pPr>
        <w:pStyle w:val="Normal"/>
        <w:numPr>
          <w:ilvl w:val="0"/>
          <w:numId w:val="2"/>
        </w:numPr>
        <w:spacing w:lineRule="auto" w:line="240" w:before="0" w:after="120"/>
        <w:ind w:left="567" w:hanging="567"/>
        <w:rPr>
          <w:sz w:val="24"/>
          <w:szCs w:val="24"/>
          <w:lang w:val="en-US"/>
        </w:rPr>
      </w:pPr>
      <w:r>
        <w:rPr>
          <w:sz w:val="24"/>
          <w:szCs w:val="24"/>
        </w:rPr>
        <w:t xml:space="preserve">Οι απόπειρες του πολιτικού συστήματος να στραφούν σε αρχές νομιμοποίησης βάσει του αποτελέσματος (εκσυγχρονισμός, ένταξη στη ζώνη </w:t>
      </w:r>
      <w:r>
        <w:rPr>
          <w:sz w:val="24"/>
          <w:szCs w:val="24"/>
          <w:lang w:val="en-US"/>
        </w:rPr>
        <w:t>euro</w:t>
      </w:r>
      <w:r>
        <w:rPr>
          <w:sz w:val="24"/>
          <w:szCs w:val="24"/>
        </w:rPr>
        <w:t xml:space="preserve">, Ολυμπιακοί Αγώνες) υπήρξαν βραχύβιες και αναποτελεσματικές, καθώς όξυναν τις ανισότητες στη διανομή του εισοδήματος και του πλούτου, περιθωριοποίησαν τους μισθωτούς, διέλυσαν τη βάση αναπαραγωγής των μικρομεσαίων επιχειρήσεων, χωρίς να εξασφαλίζουν βιώσιμες δυνατότητες για μια καπιταλιστική ανάπτυξη ανεξάρτητη από τη χρηματοδότηση του δημόσιου προϋπολογισμού και των κοινοτικών πόρων. Οι ιδιωτικοποιήσεις των επιχειρήσεων του δημόσιου τομέα αποτέλεσαν το έδαφος ανάπτυξης σύγχρονων φαινομένων διαφθοράς, καθώς το κράτος εγκατάλειψε το ρόλο του ως παραγωγός υπηρεσιών και μετατράπηκε σε πελάτη οργανωμένων συμφερόντων. </w:t>
      </w:r>
    </w:p>
    <w:p>
      <w:pPr>
        <w:pStyle w:val="Normal"/>
        <w:numPr>
          <w:ilvl w:val="0"/>
          <w:numId w:val="2"/>
        </w:numPr>
        <w:spacing w:lineRule="auto" w:line="240" w:before="0" w:after="120"/>
        <w:ind w:left="567" w:hanging="567"/>
        <w:rPr/>
      </w:pPr>
      <w:r>
        <w:rPr>
          <w:sz w:val="24"/>
          <w:szCs w:val="24"/>
        </w:rPr>
        <w:t>Το ελληνικό πολιτικό σύστημα, αδύναμο να διαχειριστεί τα αυξημένα λαϊκά αιτήματα της μεταπολίτευσης, επιχειρεί συστηματικά να μεταφέρει το κόστος των προσαρμογών στους πολίτες: στους εργαζόμενους μεταφέρει το κόστος των κοινωνικών ασφαλίσεων, την ανεργία, την επισφάλεια της εργασίας, τις απολύσεις, την αυθαιρεσία του εργοδότη, τη στασιμότητα των αμοιβών, τη συρρίκνωση του βιοτικού επιπέδου, το κόστος εκπαίδευσης και κατάρτισης των ίδιων και των παιδιών τους. Μεταφέρει ακόμη φορολογικά βάρη μέσω της άμεσης και της έμμεσης φορολογίας, διευρύνοντας τις κοινωνικές ανισότητες. Η Ελλάδα αποτελεί μοναδικό παράδειγμα χώρας που τα μέτρα κοινωνικής πολιτικής, αντί να περιορίζουν, επιτείνουν τις εισοδηματικές ανισότητες. Η Ελλάδα αποτελεί μοναδικό παράδειγμα χώρας που οι παρεμβάσεις στην αγορά εργασίας και οι κοινοτικοί πόροι, αντί να ενισχύσουν τη θέση των ανέργων και να βελτιώσουν τις πιθανότητες επιβίωσης των μικρομεσαίων επιχειρήσεων, χρησιμοποιήθηκαν για να οργανώσουν νέα παρασιτικά στρώματα και ατομικές περιουσίες. Οι νέοι νοιώθουν ματαίωση των προσπαθειών μέσα σ’ ένα εκπαιδευτικό σύστημα που δεν ευνοεί τη γνώση, αλλά παρέχει τεχνικές επιτυχίας σε ανούσιες εξετάσεις. Οι νέοι αισθάνονται χωρίς μέλλον, αντικρίζοντας μετά το πέρας πολυετών σπουδών, τη θλιβερή πραγματικότητα της αγοράς εργασίας, την ανεργία, την επισφάλεια, τους μισθούς – χαρτζιλίκι. Οι νέοι χάνουν την νεότητά τους μέσα στο άγχος των εξετάσεων για το πανεπιστήμιο, χάνουν τη δημιουργικότητά τους, χάνουν τη δυνατότητα να διαχειριστούν τον εαυτό τους, μένοντας στη γονική οικογένεια ως τα 35 και τα 40 τους, ανήμποροι  οικονομικά να δημιουργήσουν οικογένεια και αυτόνομη ζωή. Οι γυναίκες έχουν αναλάβει τις διπλές εργασίες της νοικοκυράς και της εργαζόμενης, συνεισφέροντας πολλαπλά στη διατήρηση της οικογένειας, με ουσιαστική ανυπαρξία μηχανισμών πρόνοιας. Οι αγρότες έχουν αφεθεί στην τύχη τους, μεταξύ του χονδρέμπορου και των τραπεζών, ενώ οι πόροι για τις αγροτικές αναδιαρθρώσεις έμειναν χωρίς ουσιαστικό αντίκρισμα. Οι μικρομεσαίες επιχειρήσεις των βιοτεχνών και των εμπόρων διαλύονται από τον ανταγωνισμό, την έλλειψη αγοραστικής δύναμης των πολιτών και τα δάνεια. Σήμερα καμιά κοινωνική ομάδα δεν αισθάνεται ασφάλεια για το σήμερα και το αύριο. Η επισφαλής κοινωνία έχει εγκαθιδρυθεί και, παρά τις υποσχέσεις, οι κίνδυνοι είναι απτοί, ενώ οι ευκαιρίες περιορίζονται μόνο για όσους κερδοσκοπούν ποικιλοτρόπως πάνω στη δυστυχία και την αβεβαιότητα των πολλών.</w:t>
      </w:r>
    </w:p>
    <w:p>
      <w:pPr>
        <w:pStyle w:val="Normal"/>
        <w:numPr>
          <w:ilvl w:val="0"/>
          <w:numId w:val="2"/>
        </w:numPr>
        <w:spacing w:lineRule="auto" w:line="240" w:before="0" w:after="120"/>
        <w:ind w:left="567" w:hanging="567"/>
        <w:rPr/>
      </w:pPr>
      <w:r>
        <w:rPr>
          <w:sz w:val="24"/>
          <w:szCs w:val="24"/>
        </w:rPr>
        <w:t xml:space="preserve">Το πολιτικό σύστημα είναι σε διάσταση με την κοινωνία. Το κοινωνικό σύνολο δεν προσδοκά λύση των προβλημάτων από το υπάρχον πολιτικό σύστημα. Ο ελληνικός καπιταλισμός αδυνατεί να διαμορφώσει όρους πολιτικής ηγεμονίας. Όσο ταχύτερα το κατανοήσουμε, τόσο αποτελεσματικότερα θα μπορέσουμε να δράσουμε. Οι δημοκρατικές διαδικασίες δεν μπορεί να συνεχίσουν να λειτουργούν σαν κολυμπήθρα του Σιλωάμ που εξαγνίζει την πολιτική διαφθορά και τις οδυνηρές για τους πολλούς πολιτικές επιλογές. Ο εμπλουτισμός και η αποκατάσταση της λειτουργίας των δημοκρατικών θεσμών είναι αδύνατος χωρίς την δημιουργία ποικίλων κινημάτων που οργανώνονται με αναφορά σε άμεσα προβλήματα και λειτουργούν με διαδικασίες άμεσης δημοκρατίας. Οι πολίτες θα κατανοήσουν ότι η παθητικότητα δεν είναι ατομική λύση: είναι τμήμα του προβλήματος. Η αριστερά δεν έχει τίποτε να φοβηθεί από την ανάπτυξη μιας κινηματικής πολιτικής, που συμπληρώνει και ενισχύει τους αγώνες της στους κεντρικούς πολιτικούς θεσμούς, στο κοινοβούλιο, την τοπική αυτοδιοίκηση και στα συνδικάτα.         </w:t>
      </w:r>
    </w:p>
    <w:p>
      <w:pPr>
        <w:pStyle w:val="Normal"/>
        <w:numPr>
          <w:ilvl w:val="0"/>
          <w:numId w:val="2"/>
        </w:numPr>
        <w:spacing w:lineRule="auto" w:line="240" w:before="0" w:after="120"/>
        <w:ind w:left="567" w:hanging="567"/>
        <w:rPr>
          <w:sz w:val="24"/>
          <w:szCs w:val="24"/>
        </w:rPr>
      </w:pPr>
      <w:r>
        <w:rPr>
          <w:sz w:val="24"/>
          <w:szCs w:val="24"/>
        </w:rPr>
        <w:t>Η αδυναμία διαμόρφωσης μιας ηγεμονικής πρότασης από τις δυνάμεις του αστισμού αφήνει ανοικτά τρεις πιθανές λύσεις: Πρώτον, την ενίσχυση της άκρας δεξιάς και των κατασταλτικών κρατικών μηχανισμών. Δεύτερον, το σταδιακό μαρασμό της ελληνικής κοινωνίας και την περιθωριοποίησή της. Τρίτον, την αριστερή προοπτική, το ριζικό μετασχηματισμό της παραγωγικής δομής και των σχέσεων εξουσίας, τη δυνατότητα διατύπωσης μιας ηγεμονικής πρότασης από την αριστερά. Αυτός είναι ο δικός μας μονόδρομ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2"/>
      <w:szCs w:val="22"/>
      <w:lang w:val="el-GR" w:bidi="ar-SA" w:eastAsia="zh-CN"/>
    </w:rPr>
  </w:style>
  <w:style w:type="paragraph" w:styleId="Heading2">
    <w:name w:val="Heading 2"/>
    <w:basedOn w:val="Normal"/>
    <w:next w:val="Normal"/>
    <w:qFormat/>
    <w:pPr>
      <w:keepNext w:val="true"/>
      <w:keepLines/>
      <w:numPr>
        <w:ilvl w:val="1"/>
        <w:numId w:val="1"/>
      </w:numPr>
      <w:outlineLvl w:val="1"/>
    </w:pPr>
    <w:rPr>
      <w:rFonts w:ascii="Arial" w:hAnsi="Arial"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outlineLvl w:val="2"/>
    </w:pPr>
    <w:rPr>
      <w:rFonts w:ascii="Arial" w:hAnsi="Arial" w:eastAsia="Times New Roman" w:cs="Times New Roman"/>
      <w:b/>
      <w:bCs/>
      <w:color w:val="4F81BD"/>
    </w:rPr>
  </w:style>
  <w:style w:type="paragraph" w:styleId="Heading4">
    <w:name w:val="Heading 4"/>
    <w:basedOn w:val="Normal"/>
    <w:next w:val="Normal"/>
    <w:qFormat/>
    <w:pPr>
      <w:keepNext w:val="true"/>
      <w:keepLines/>
      <w:numPr>
        <w:ilvl w:val="3"/>
        <w:numId w:val="1"/>
      </w:numPr>
      <w:outlineLvl w:val="3"/>
    </w:pPr>
    <w:rPr>
      <w:rFonts w:ascii="Arial" w:hAnsi="Arial" w:eastAsia="Times New Roman" w:cs="Times New Roman"/>
      <w:b/>
      <w:bCs/>
      <w:i/>
      <w:iCs/>
      <w:color w:val="4F81BD"/>
    </w:rPr>
  </w:style>
  <w:style w:type="character" w:styleId="WW8Num1z0">
    <w:name w:val="WW8Num1z0"/>
    <w:qFormat/>
    <w:rPr/>
  </w:style>
  <w:style w:type="character" w:styleId="Style11">
    <w:name w:val="Προεπιλεγμένη γραμματοσειρά"/>
    <w:qFormat/>
    <w:rPr/>
  </w:style>
  <w:style w:type="character" w:styleId="2Char">
    <w:name w:val="Επικεφαλίδα 2 Char"/>
    <w:basedOn w:val="Style11"/>
    <w:qFormat/>
    <w:rPr>
      <w:rFonts w:ascii="Arial" w:hAnsi="Arial" w:eastAsia="Times New Roman" w:cs="Times New Roman"/>
      <w:b/>
      <w:bCs/>
      <w:color w:val="4F81BD"/>
      <w:sz w:val="26"/>
      <w:szCs w:val="26"/>
    </w:rPr>
  </w:style>
  <w:style w:type="character" w:styleId="3Char">
    <w:name w:val="Επικεφαλίδα 3 Char"/>
    <w:basedOn w:val="Style11"/>
    <w:qFormat/>
    <w:rPr>
      <w:rFonts w:ascii="Arial" w:hAnsi="Arial" w:eastAsia="Times New Roman" w:cs="Times New Roman"/>
      <w:b/>
      <w:bCs/>
      <w:color w:val="4F81BD"/>
    </w:rPr>
  </w:style>
  <w:style w:type="character" w:styleId="4Char">
    <w:name w:val="Επικεφαλίδα 4 Char"/>
    <w:basedOn w:val="Style11"/>
    <w:qFormat/>
    <w:rPr>
      <w:rFonts w:ascii="Arial" w:hAnsi="Arial" w:eastAsia="Times New Roman" w:cs="Times New Roman"/>
      <w:b/>
      <w:bCs/>
      <w:i/>
      <w:iCs/>
      <w:color w:val="4F81BD"/>
    </w:rPr>
  </w:style>
  <w:style w:type="character" w:styleId="Char">
    <w:name w:val="Τίτλος Char"/>
    <w:basedOn w:val="Style11"/>
    <w:qFormat/>
    <w:rPr>
      <w:rFonts w:ascii="Arial" w:hAnsi="Arial"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0:32:00Z</dcterms:created>
  <dc:creator>Apostolos</dc:creator>
  <dc:description/>
  <cp:keywords/>
  <dc:language>en-US</dc:language>
  <cp:lastModifiedBy>syn2003</cp:lastModifiedBy>
  <dcterms:modified xsi:type="dcterms:W3CDTF">2010-03-10T10:32:00Z</dcterms:modified>
  <cp:revision>2</cp:revision>
  <dc:subject/>
  <dc:title/>
</cp:coreProperties>
</file>