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75" w:after="75"/>
        <w:ind w:left="225" w:right="225" w:hanging="0"/>
        <w:rPr>
          <w:color w:val="000000"/>
        </w:rPr>
      </w:pPr>
      <w:r>
        <w:rPr>
          <w:rStyle w:val="StrongEmphasis"/>
          <w:color w:val="000000"/>
          <w:shd w:fill="FFFFFF" w:val="clear"/>
        </w:rPr>
        <w:t>Οδηγία 2009/72/ΕΚ του Ευρωπαϊκού Κοινοβουλίου και του Συμβουλίου, της 13ης Ιουλίου 2009 , σχετικά με τους κοινούς κανόνες για την εσωτερική αγορά ηλεκτρικής ενεργείας και για την κατάργηση της οδηγίας 2003/54/ΕΚ Κείμενο που παρουσιάζει ενδιαφέρον για τον ΕΟΧ</w:t>
      </w:r>
    </w:p>
    <w:p>
      <w:pPr>
        <w:pStyle w:val="NormalWeb"/>
        <w:shd w:fill="FFFFFF" w:val="clear"/>
        <w:spacing w:before="75" w:after="75"/>
        <w:ind w:left="225" w:right="225" w:hanging="0"/>
        <w:rPr>
          <w:color w:val="000000"/>
        </w:rPr>
      </w:pPr>
      <w:r>
        <w:rPr>
          <w:color w:val="000000"/>
        </w:rPr>
        <w:t>ΚΕΦΑΛΑΙΟ ΙΙ</w:t>
      </w:r>
    </w:p>
    <w:p>
      <w:pPr>
        <w:pStyle w:val="NormalWeb"/>
        <w:shd w:fill="FFFFFF" w:val="clear"/>
        <w:spacing w:before="75" w:after="75"/>
        <w:ind w:left="225" w:right="225" w:hanging="0"/>
        <w:rPr>
          <w:b/>
          <w:b/>
          <w:color w:val="000000"/>
        </w:rPr>
      </w:pPr>
      <w:r>
        <w:rPr>
          <w:b/>
          <w:color w:val="000000"/>
        </w:rPr>
        <w:t>ΓΕΝΙΚΟΙ ΚΑΝΟΝΕΣ ΓΙΑ ΤΗΝ ΟΡΓΑΝΩΣΗ ΤΟΥ ΤΟΜΕΑ</w:t>
      </w:r>
    </w:p>
    <w:p>
      <w:pPr>
        <w:pStyle w:val="NormalWeb"/>
        <w:shd w:fill="FFFFFF" w:val="clear"/>
        <w:spacing w:before="75" w:after="75"/>
        <w:ind w:left="225" w:right="225" w:hanging="0"/>
        <w:rPr>
          <w:b/>
          <w:b/>
          <w:color w:val="000000"/>
        </w:rPr>
      </w:pPr>
      <w:r>
        <w:rPr>
          <w:b/>
          <w:color w:val="000000"/>
        </w:rPr>
        <w:t>Άρθρο 3</w:t>
      </w:r>
    </w:p>
    <w:p>
      <w:pPr>
        <w:pStyle w:val="NormalWeb"/>
        <w:shd w:fill="FFFFFF" w:val="clear"/>
        <w:spacing w:before="75" w:after="75"/>
        <w:ind w:left="225" w:right="-341" w:hanging="0"/>
        <w:rPr>
          <w:color w:val="000000"/>
        </w:rPr>
      </w:pPr>
      <w:r>
        <w:rPr>
          <w:color w:val="000000"/>
        </w:rPr>
        <w:t>3. Τα κράτη μέλη διασφαλίζουν ότι όλοι οι οικιακοί πελάτες και, όπου κρίνεται σκόπιμο από τα κράτη μέλη, οι μικρές επιχειρήσεις (ήτοι οι επιχειρήσεις που απασχολούν λιγότερους από 50 εργαζόμενους και έχουν ετήσιο κύκλο εργασιών η ισολογισμό που δεν υπερβαίνει τα 10 εκατ. EUR) απολαύουν της καθολικής υπηρεσίας, δηλαδή του δικαιώματος να προμηθεύονται ηλεκτρική ενέργεια συγκεκριμένης ποιότητας εντός του εδάφους τους σε λογικές, εύκολα και άμεσα συγκρίσιμες και διαφανείς τιμές που δεν εισάγουν διακρίσεις. Για να διασφαλίσουν την παροχή καθολικής υπηρεσίας, τα κράτη μέλη έχουν την ευχέρεια να καθορίσουν έναν ύστατο προμηθευτή. Τα κράτη μέλη επιβάλλουν στις εταιρείες διανομής την υποχρέωση σύνδεσης των πελατών με το δίκτυό τους υπό όρους, προϋποθέσεις και τιμολόγια που καθορίζονται σύμφωνα με τη διαδικασία του άρθρου 37, παράγραφος 6. Η παρούσα οδηγία επ’ ουδενί εμποδίζει τα κράτη μέλη να ενισχύουν τη θέση των οικιακών, μικρών και μεσαίων καταναλωτών στην αγορά, με τη διεύρυνση των δυνατοτήτων για προαιρετικές συγκεντρώσεις των εκπροσώπων αυτής της κατηγορίας των καταναλωτών.</w:t>
      </w:r>
    </w:p>
    <w:p>
      <w:pPr>
        <w:pStyle w:val="NormalWeb"/>
        <w:shd w:fill="FFFFFF" w:val="clear"/>
        <w:spacing w:before="75" w:after="75"/>
        <w:ind w:left="225" w:right="-341" w:hanging="0"/>
        <w:rPr>
          <w:color w:val="000000"/>
        </w:rPr>
      </w:pPr>
      <w:r>
        <w:rPr>
          <w:color w:val="000000"/>
        </w:rPr>
        <w:t>Το πρώτο εδάφιο εφαρμόζεται με διαφανή και αμερόληπτο τρόπο και δεν εμποδίζει το άνοιγμα της αγοράς που προβλέπει το άρθρο 33.</w:t>
      </w:r>
    </w:p>
    <w:p>
      <w:pPr>
        <w:pStyle w:val="NormalWeb"/>
        <w:shd w:fill="FFFFFF" w:val="clear"/>
        <w:spacing w:before="75" w:after="75"/>
        <w:ind w:left="225" w:right="-341" w:hanging="0"/>
        <w:rPr>
          <w:color w:val="000000"/>
          <w:lang w:val="en-US"/>
        </w:rPr>
      </w:pPr>
      <w:r>
        <w:rPr>
          <w:color w:val="000000"/>
        </w:rPr>
        <w:t>7. Τα κράτη μέλη λαμβάνουν κατάλληλα μέτρα για την προστασία των τελικών πελατών και, ειδικότερα, μεριμνούν ώστε να υπάρχουν επαρκείς διασφαλίσεις για την προστασία των ευάλωτων καταναλωτών. Στο πλαίσιο αυτό, κάθε κράτος μέλος ορίζει την έννοια των "ευάλωτων καταναλωτών", όπου μπορεί να γίνεται μνεία στην ενεργειακή φτώχεια, καθώς και, μεταξύ άλλων, την απαγόρευση διακοπής σύνδεσης τέτοιων καταναλωτών σε κρίσιμες περιόδους. Τα κράτη μέλη εξασφαλίζουν ότι τα δικαιώματα και οι υποχρεώσεις που συνδέονται με τους ευάλωτους καταναλωτές τηρούνται και ειδικότερα λαμβάνουν μέτρα προστασίας των τελικών πελατών σε απομακρυσμένες περιοχές. Διασφαλίζουν υψηλά επίπεδα προστασίας των καταναλωτών, ιδίως όσον αφορά τη διαφάνεια σχετικά με τους συμβατικούς όρους και προϋποθέσεις, τη γενική πληροφόρηση και τους μηχανισμούς επίλυσης διαφορών. Τα κράτη μέλη διασφαλίζουν ότι ο δικαιούχος πελάτης μπορεί πραγματικά να αλλάξει προμηθευτή εύκολα. Όσον αφορά τουλάχιστον τους οικιακούς πελάτες, τα μέτρα αυτά περιλαμβάνουν τα μέτρα που αναφέρονται στο παράρτημα Ι.</w:t>
      </w:r>
    </w:p>
    <w:p>
      <w:pPr>
        <w:pStyle w:val="NormalWeb"/>
        <w:shd w:fill="FFFFFF" w:val="clear"/>
        <w:spacing w:before="75" w:after="75"/>
        <w:ind w:left="225" w:right="-341" w:hanging="0"/>
        <w:rPr>
          <w:color w:val="000000"/>
        </w:rPr>
      </w:pPr>
      <w:r>
        <w:rPr>
          <w:color w:val="000000"/>
        </w:rPr>
        <w:t>8. Τα κράτη μέλη λαμβάνουν κατάλληλα μέτρα, όπως Εθνικά σχέδια Ενεργειακής Δράσης, ευεργετήματα σε συστήματα κοινωνικής ασφάλισης, για την εξασφάλιση του απαραίτητου ενεργειακού εφοδιασμού σε ευάλωτους πελάτες ή την υποστήριξη των βελτιώσεων ενεργειακής απόδοσης, έτσι ώστε να αντιμετωπίζεται η ενεργειακή φτώχεια όπου εντοπίζεται, μεταξύ άλλων και μέσα στο ευρύτερο πλαίσιο της φτώχειας. Τέτοια μέτρα δεν εμποδίζουν το ουσιαστικό άνοιγμα της αγοράς που ορίζεται στο άρθρο 33 ή τη λειτουργία της αγοράς και πρέπει να γνωστοποιούνται στην Επιτροπή, όπου αρμόζει, βάσει της παραγράφου 15 του παρόντος άρθρου. Αυτή η γνωστοποίηση μπορεί επίσης να περιλαμβάνει μέτρα που έχουν ληφθεί στο πλαίσιο του γενικού συστήματος κοινωνικής ασφάλισ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Times New Roman"/>
      <w:b/>
      <w:sz w:val="36"/>
      <w:szCs w:val="20"/>
      <w:shd w:fill="BFBFBF" w:val="clear"/>
    </w:rPr>
  </w:style>
  <w:style w:type="character" w:styleId="StrongEmphasis">
    <w:name w:val="Strong"/>
    <w:basedOn w:val="DefaultParagraphFont"/>
    <w:qFormat/>
    <w:rPr>
      <w:b/>
      <w:bCs/>
    </w:rPr>
  </w:style>
  <w:style w:type="paragraph" w:styleId="Heading">
    <w:name w:val="Heading"/>
    <w:basedOn w:val="Normal"/>
    <w:next w:val="TextBody"/>
    <w:qFormat/>
    <w:pPr>
      <w:pBdr>
        <w:top w:val="double" w:sz="18" w:space="1" w:color="000000"/>
        <w:left w:val="double" w:sz="18" w:space="1" w:color="000000"/>
        <w:bottom w:val="double" w:sz="18" w:space="1" w:color="000000"/>
        <w:right w:val="double" w:sz="18" w:space="1" w:color="000000"/>
      </w:pBdr>
      <w:shd w:fill="BFBFBF" w:val="clear"/>
      <w:spacing w:lineRule="auto" w:line="240" w:before="0" w:after="0"/>
      <w:ind w:left="2410" w:hanging="0"/>
      <w:jc w:val="center"/>
    </w:pPr>
    <w:rPr>
      <w:rFonts w:ascii="Arial" w:hAnsi="Arial" w:eastAsia="Times New Roman" w:cs="Arial"/>
      <w:b/>
      <w:sz w:val="36"/>
      <w:szCs w:val="20"/>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57:00Z</dcterms:created>
  <dc:creator>Preferred Customer</dc:creator>
  <dc:description/>
  <cp:keywords/>
  <dc:language>en-US</dc:language>
  <cp:lastModifiedBy>user</cp:lastModifiedBy>
  <dcterms:modified xsi:type="dcterms:W3CDTF">2011-11-24T12:57:00Z</dcterms:modified>
  <cp:revision>2</cp:revision>
  <dc:subject/>
  <dc:title>Οδηγία 2009/72/ΕΚ του Ευρωπαϊκού Κοινοβουλίου και του Συμβουλίου, της 13ης Ιουλίου 2009 , σχετικά με τους κοινούς κανόνες για την εσωτερική αγορά ηλεκτρικής ενεργείας και για την κατάργηση της οδηγίας 2003/54/ΕΚ Κείμενο που παρουσιάζει ενδιαφέρον για τον</dc:title>
</cp:coreProperties>
</file>